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519170" cy="6464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9000" cy="646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СЧИТАЛК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50.95pt;width:277.05pt;height:50.8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СЧИТАЛКИ</w:t>
                      </w:r>
                    </w:p>
                  </w:txbxContent>
                </v:textbox>
                <v:path textpathok="t"/>
                <v:textpath on="t" fitshape="t" string="СЧИТАЛКИ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колько игр на белом свете: салки, жмурки, мак, горшки…</w:t>
      </w:r>
    </w:p>
    <w:p>
      <w:pPr>
        <w:pStyle w:val="Normal"/>
        <w:jc w:val="center"/>
        <w:rPr/>
      </w:pPr>
      <w:r>
        <w:rPr>
          <w:sz w:val="28"/>
          <w:szCs w:val="28"/>
        </w:rPr>
        <w:t>Целый день играйте дети, - нет ни скуки, ни тоски!</w:t>
      </w:r>
    </w:p>
    <w:p>
      <w:pPr>
        <w:pStyle w:val="Normal"/>
        <w:jc w:val="center"/>
        <w:rPr/>
      </w:pPr>
      <w:r>
        <w:rPr>
          <w:sz w:val="28"/>
          <w:szCs w:val="28"/>
        </w:rPr>
        <w:t>Прятки, краски, выручалка…сколько всех – не рассказать,</w:t>
      </w:r>
    </w:p>
    <w:p>
      <w:pPr>
        <w:pStyle w:val="Normal"/>
        <w:jc w:val="center"/>
        <w:rPr/>
      </w:pPr>
      <w:r>
        <w:rPr>
          <w:sz w:val="28"/>
          <w:szCs w:val="28"/>
        </w:rPr>
        <w:t>Но для каждой есть считалка, без обмана, чур, игр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850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щу овощи для 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нужно овощ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картошки, три морков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ку полторы голов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петрушки кореш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капусты кочешок.</w:t>
      </w:r>
    </w:p>
    <w:p>
      <w:pPr>
        <w:pStyle w:val="Normal"/>
        <w:rPr/>
      </w:pPr>
      <w:r>
        <w:rPr>
          <w:sz w:val="28"/>
          <w:szCs w:val="28"/>
        </w:rPr>
        <w:t>Потеснись-ка, ты, капус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тебя в кастрюле гу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черыжка, выходи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чёлы в поле полет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жужжали, загуд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и пчёлы на цве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играем – водишь ты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ишь, бабочка лет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лугу цветы счит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, пя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, считать – не сосчит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день, за два и за месяц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есть, семь, восем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ять, деся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мудрая пч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читать бы не смогла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чи, тучи, тучи, ту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чет конь большой,  могуч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тучи скачет 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не верит, выйди вон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 мыши на кварти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 пили, чашки б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три рублика плат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не хочет плат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му водить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яц белый, куда бег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 лес дубов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там дел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Лыко др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уда кл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 колод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то укр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одио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йди вон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Ёжик, ёжик, чудач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шил колючий пиджачок.</w:t>
      </w:r>
    </w:p>
    <w:p>
      <w:pPr>
        <w:pStyle w:val="Normal"/>
        <w:rPr/>
      </w:pPr>
      <w:r>
        <w:rPr>
          <w:sz w:val="28"/>
          <w:szCs w:val="28"/>
        </w:rPr>
        <w:t>Встать в кружок, иду считат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водилку выбирать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стеклянными двер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т мишка с пирог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дравствуй, мишенька, друж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стоит пирож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ирожок-то стоит тр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дить – то будешь ты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ки зайцев угощ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 морковку подав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орешки сами съ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бе водить велели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нцы – брынцы бубен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читались, 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ли – дили – дили – до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 скорее вон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– зверёк, и ты – зверё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– мышонок, ты – хорё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умён и ты умё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вышел вон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ра – тара – тара - 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ли в поле трак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и пашню борон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бежать – тебе водить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ра - бара, домой п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в доить. Тебе водить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тим прыгалки быстре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егаем веселее, ты прыжки сво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итай. Зацепился – вылетай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ист птица, аист пт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ебе ночами сни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не? Болотные опу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ещё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Ещё? Лягу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ловить, не излов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всё! Тебе водить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е – бена, два пол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чки, печка, дым колеч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дул на уголё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-ка, огонё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851" w:right="850" w:gutter="0" w:header="0" w:top="540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ес дремучий я пой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ца серого най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есу его дом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этот зайка мой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ла кукушка мимо се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а нею малы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крич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у – ку - ма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ирай один кулак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 нашем сенова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 лягушки ночев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ом встали, щей по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ебе водить велели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/>
      </w:pPr>
      <w:r>
        <w:rPr>
          <w:sz w:val="28"/>
          <w:szCs w:val="28"/>
        </w:rPr>
        <w:t>Погляди на небо,</w:t>
      </w:r>
    </w:p>
    <w:p>
      <w:pPr>
        <w:pStyle w:val="Normal"/>
        <w:rPr/>
      </w:pPr>
      <w:r>
        <w:rPr>
          <w:sz w:val="28"/>
          <w:szCs w:val="28"/>
        </w:rPr>
        <w:t>Звёзды гор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уравли кричат: </w:t>
      </w:r>
    </w:p>
    <w:p>
      <w:pPr>
        <w:pStyle w:val="Normal"/>
        <w:rPr/>
      </w:pPr>
      <w:r>
        <w:rPr>
          <w:sz w:val="28"/>
          <w:szCs w:val="28"/>
        </w:rPr>
        <w:t>-Гу-гу! Убег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не воро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беги, как огонь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Литейного мо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ймал в Неве ки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ятал за окош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ъела его ко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гали два ко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еперь и нет ки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не веришь друг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 из круга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хал поезд по гри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к – стук – перест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считывал стол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к – стук – перест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последнего стол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увидел два гриб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овик и шампинь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не вер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йди вон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паха хвост подж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 зайцем побеж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азалась впере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не верит – выходи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нь, кинь, переки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 вместе побеж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ез воду и огонь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догонит нас и ко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-два, догоня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попробуй-ка поймай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обрались по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кому же начин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, два, тр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ешь ты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кан, лимон, выйди в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кан во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йди ты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, п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ятки мы хотим 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только нам узн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из нас пойдёт искать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не спит у нас в квартир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на свете нужен с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не спит, тот – выйди вон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ъела тучка ночью дымной</w:t>
      </w:r>
    </w:p>
    <w:p>
      <w:pPr>
        <w:pStyle w:val="Normal"/>
        <w:rPr/>
      </w:pPr>
      <w:r>
        <w:rPr>
          <w:sz w:val="28"/>
          <w:szCs w:val="28"/>
        </w:rPr>
        <w:t>Ломтик лунный, ломтик ды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нота легла круг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и бегом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ется считал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убу – скворец и га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етел домой скворец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читалочке конец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лывали три дельфи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гибали к небу сп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етали с трёх стор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, акула, выйди вон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-два, раз-два, раз-два-т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лед за мною говор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недельник, вторник, сре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сти к бабушке пое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четверг и пятниц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ки к дому катя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субботой – воскресе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т день пекут пече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-два, раз-два, раз-два-т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ю считалку повтори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е рвут на вишне вишн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ко сумели влез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им на вишню еле слыш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зет лодырь вишню 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с утра работать вышли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аётся с выс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пытайся влезть на виш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тий лишний будешь ты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де стои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мосту!</w:t>
      </w:r>
    </w:p>
    <w:p>
      <w:pPr>
        <w:pStyle w:val="Normal"/>
        <w:rPr/>
      </w:pPr>
      <w:r>
        <w:rPr>
          <w:sz w:val="28"/>
          <w:szCs w:val="28"/>
        </w:rPr>
        <w:t>- Что продаё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в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ови мышей, а не нас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 осенью лет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 листики счит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ый лист, зелёный лис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пы лист, клёна ли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от ветки отрыва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 злился и сбива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попробуй, сосчит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орвался – улетай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-то вечером на гряд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па, свёкла, редька, л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грать решили в пря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начала встали в 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читались чётко тут ж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, пя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ячься лучше! Прячься глубж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а ты иди искать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, п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в прятки мы 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бо, звёзды, луг, цветы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пойди-ка поводи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 – Моск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, четыре – мы в Сиби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, два, три, четыре, пять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лезать в Москве опять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, п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ел зайчик погул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руг охотник выбег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ямо в зайчика стреля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ф-паф! Не поп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ый зайчик убежал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, п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друзей не сосчи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без друга в жизни туг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 скорей из круга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, п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обрались по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ам сорока прилет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ебе водить велела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ле дома на площад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играть решили в пря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 прятаться начн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бя водить зовём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, п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ли точки погул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руг резинка выбег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дну из них стирает.</w:t>
      </w:r>
    </w:p>
    <w:p>
      <w:pPr>
        <w:pStyle w:val="Normal"/>
        <w:rPr/>
      </w:pPr>
      <w:r>
        <w:rPr>
          <w:sz w:val="28"/>
          <w:szCs w:val="28"/>
        </w:rPr>
        <w:t>Что тут делать? Как тут бы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 скорей водить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 пошли ребята к реч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весла несли в ру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 навстречу – две ове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етыре индю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угались, разбежа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ёсла бросили в кус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йти их должен ты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, п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есть, семь! </w:t>
      </w:r>
    </w:p>
    <w:p>
      <w:pPr>
        <w:pStyle w:val="Normal"/>
        <w:rPr/>
      </w:pPr>
      <w:r>
        <w:rPr>
          <w:sz w:val="28"/>
          <w:szCs w:val="28"/>
        </w:rPr>
        <w:t>Пойду, каши я по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ж пока считай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 водить, гадайте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 мушки на кварти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овадился к ним друг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стовик, большой па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ять, шесть, семь, восемь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ука мы вон попрос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ам, обжора, не ход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-ка, Машенька, води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ь, шесть, семь, восем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есла подарки ос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арила она вс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грибок. Тебе – орех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ять, восемь, семь, ше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ь, четыре, три, два, оди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ятки мы играть хот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только нам узн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из нас пойдёт искать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ки, тики, тики, та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ят в нашей речке ра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и раки воду п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, тебе водить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-были сто реб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ходили в детский са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садились на об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ъедали сто кот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потом ложились спать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й считать опять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лепили кули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етели к нам гр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грач испёк пиро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торой ему пом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тий грач накрыл на сто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етвёртый вымыл п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ый долго не зев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ирог у них склевал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ли бараны по дорог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мочили в луже н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, п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ли ноги вытирать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платочком, кто тряпиц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дырявой рукавицей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а сеяла горо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дился он не пло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дился он густ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бежим, а ты постой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т цапля по боло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щет жабку на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бка скажет: «Не пойду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пля скажет: «Поведу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бка скажет : «Не хочу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пля скажет: «Проглочу!»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ь ретивый, долгогри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чет полем, скачет ни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коня того пойм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ами в салочки играет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олотом крыльце сид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ружд Макдак, и Том, и Джерр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нальд Дак и три утён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 – ты будешь Понка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, п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ой вздумали пуг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, четыре, пять, ше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не верьте, что он 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ять, шесть, а дальше семь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и, братцы, нет совсем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ел месяц из тума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нул ножик из карма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 он резать и дел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бе, дружок, водить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инем море – океа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ой стружок плыв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 острове Буя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ща белая раст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ем думать, да гад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берёзки сосчит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и думай, не гадай,</w:t>
      </w:r>
    </w:p>
    <w:p>
      <w:pPr>
        <w:pStyle w:val="Normal"/>
        <w:rPr/>
      </w:pPr>
      <w:r>
        <w:rPr>
          <w:sz w:val="28"/>
          <w:szCs w:val="28"/>
        </w:rPr>
        <w:t>Только нас, ты догоняй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и-ахи-ахи-а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ет Ваня на во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стой, Ваня, пого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чём стоят пирог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оскве на лот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железном лист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ирожки-то стоят тр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дить-то будешь ты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 сеяла горо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дился он непло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дился он густо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мчим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– постой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ли мышки как-то ра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еть который ч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шки дёрнули за ги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руг раздался страшный зв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 из круга вон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ний вечер темен, доло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читаю сорок ёл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ину шубу на снеж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ожалуйте в круж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а тот кто вод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м пусть выходит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ь рети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линой гри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чет, скачет по пол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т и там! Тут и т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юда мчится он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 из круга вон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 по лесу ход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 голосом воп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 лычки др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са лапотки плел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му двое, себе тр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етишкам по лаптишк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лапишки найд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 водить пойдёт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ба – куба – куба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но ямка глуб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мышки сид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на солнышко гляд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читают: раз, два, тр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т счёт выходишь ты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олотом крыльце сид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рь, царевич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ль, королевич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пожник, порт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ты будешь та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и поскор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держив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х и честных людей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ёл котик по лавочке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авал булавочки,</w:t>
      </w:r>
    </w:p>
    <w:p>
      <w:pPr>
        <w:pStyle w:val="Normal"/>
        <w:rPr/>
      </w:pPr>
      <w:r>
        <w:rPr>
          <w:sz w:val="28"/>
          <w:szCs w:val="28"/>
        </w:rPr>
        <w:t xml:space="preserve">Шёл по скамеечке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авал копееч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 десять, кому п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 – тебе искать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ла собака через мос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ыре лапы, пятый хво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мост провал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собака свал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её не потону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беги её тянуть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/>
      </w:pPr>
      <w:r>
        <w:rPr>
          <w:sz w:val="28"/>
          <w:szCs w:val="28"/>
        </w:rPr>
        <w:t>Шёл баран по крутым гор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вал травку,</w:t>
      </w:r>
    </w:p>
    <w:p>
      <w:pPr>
        <w:pStyle w:val="Normal"/>
        <w:rPr/>
      </w:pPr>
      <w:r>
        <w:rPr>
          <w:sz w:val="28"/>
          <w:szCs w:val="28"/>
        </w:rPr>
        <w:t>Спрятал под ла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её найдёт,</w:t>
      </w:r>
    </w:p>
    <w:p>
      <w:pPr>
        <w:pStyle w:val="Normal"/>
        <w:rPr/>
      </w:pPr>
      <w:r>
        <w:rPr>
          <w:sz w:val="28"/>
          <w:szCs w:val="28"/>
        </w:rPr>
        <w:t>Тот и вон пойдёт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чет всадник на коне,</w:t>
      </w:r>
    </w:p>
    <w:p>
      <w:pPr>
        <w:pStyle w:val="Normal"/>
        <w:rPr/>
      </w:pPr>
      <w:r>
        <w:rPr>
          <w:sz w:val="28"/>
          <w:szCs w:val="28"/>
        </w:rPr>
        <w:t>На буланом скаку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лю везёт покл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аст и выйдет вон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ем рожь, овёс, пшениц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к, горох и чечев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оплю, гречиху, лё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росток</w:t>
      </w:r>
    </w:p>
    <w:p>
      <w:pPr>
        <w:pStyle w:val="Normal"/>
        <w:rPr/>
      </w:pPr>
      <w:r>
        <w:rPr>
          <w:sz w:val="28"/>
          <w:szCs w:val="28"/>
        </w:rPr>
        <w:t>Выходит вон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н-сон, перес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и в лодку пять персо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м, севрюга, три селё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лезайте все из лодки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сный месяц и мыша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ночам играют в пря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сяц, месяц, выхо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нашёл, а ты води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етела к нам гало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а по травке хо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очка – выручало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 из нас водить?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ли дети в сад гул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ешили посчит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 – на дереве коте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– кормите порос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– кудахчет кур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цыплят волну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а бык жует цвет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ыходим – водишь ты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ыл у берега пескар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ерял воздушный шар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ги его най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читай до деся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, пять,</w:t>
      </w:r>
    </w:p>
    <w:p>
      <w:pPr>
        <w:pStyle w:val="Normal"/>
        <w:rPr/>
      </w:pPr>
      <w:r>
        <w:rPr>
          <w:sz w:val="28"/>
          <w:szCs w:val="28"/>
        </w:rPr>
        <w:t>Шесть, семь, восемь, девять, десять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, п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есной сажали с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мы яблоки ед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мёну не дад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лентяев здесь не над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 Семён из сада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куплю себе ду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 улице прой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мче, дудочка, ду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играем, ты води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горою у ре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ут гномы – стар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их колокол вис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еребряный звон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ги – диги – диги – д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 из круга вон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т матушка – вес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олям, лесам од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раз проща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ой – запреща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тий раз – разобью я вас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, п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хотите поигр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те-ка скор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грайте веселей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к – так, тик – та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евай-ка, ты, колпа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дела свои брос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дить скорей давай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морями, за гор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железными столб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игорке терем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вери висит зам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за ключиком пойдё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мочек отопрёшь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кольчик голу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ляне – ди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ний вечер над ре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д ним – теплы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т в поле мужич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кольчик – до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 скажет старич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Шишел-вышел –вон!»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зать скороговор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яжелей, чем влезть на гор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а дворе растёт тра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траве лежат дрова»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язательно не свяже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язательно не скажеш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чего же всё занят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чего же непонят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есть у нас реб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ыстро не про – быстр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 – быстро не проговор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я один уме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биваюсь, не робе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Жил колпак под колпа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колпачихой был знаком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то будет сейчас вод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му надо выходить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ний вечер темен, доло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читаю сорок ёл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ину шубу на снеж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ожалуйте в круж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кому из нас водить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ен шубку перешить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, п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шел зайчик погулять,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охотник не пришё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чик поле всё пошё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усом не повё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город потом забрё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ам 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м бы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бе пора водить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инем море – окия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ой корабль плыв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 острове Буя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ёмный – тёмный лес раст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ем думать да гад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м сосны сосчитать?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араже стоят маши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га, Чайка, Жигу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какой берёшь ключи?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недельник папа с мам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аботу ухо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недельник Лену с Вас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етский садик отво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переди аж целый д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ть что – то детям л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лишь только в сад поп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азу дети заигр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ятки в мячик,</w:t>
      </w:r>
    </w:p>
    <w:p>
      <w:pPr>
        <w:pStyle w:val="Normal"/>
        <w:rPr/>
      </w:pPr>
      <w:r>
        <w:rPr>
          <w:sz w:val="28"/>
          <w:szCs w:val="28"/>
        </w:rPr>
        <w:t>В попрыгал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очки – матери и сал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а с мамой в сад яви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ели, удив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ам уже домой пора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е хотим! У нас игра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Ты не плачь! Ты пого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я неделя впереди!»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илась апельси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имени Марин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у не ход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йку получи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пошла оп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ла цифру пять»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 – шли ут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, четыре – шли до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лед за ними плёлся пят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переди бежал шест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дьмой от всех отст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угался, запищ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де вы? Где вы? Не пищ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тут рядом поищи!»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 по лесу ход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мким голосом воп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 лычка др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са лапти плел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лапти найд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 водить пойдёт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, п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ел Мишка погул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ам 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м бы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Мишеньку лов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нова будем мы считать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, пять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ракан дрова руб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бе голову сруб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р воду воз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рязи ноги увоз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мухи выдир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оты все надорвали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идели на пе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и булки, кала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ка Ёжка прилет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бараночки по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остался лишь бат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не съел, тот вышел вон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-то ноч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инув лесные крова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денья – малы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яли пря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читались меж собой:</w:t>
      </w:r>
    </w:p>
    <w:p>
      <w:pPr>
        <w:pStyle w:val="Normal"/>
        <w:rPr/>
      </w:pPr>
      <w:r>
        <w:rPr>
          <w:sz w:val="28"/>
          <w:szCs w:val="28"/>
        </w:rPr>
        <w:t>«Раз, два, три! Ага, ты оста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-ка води!»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, п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сть, семь, восемь, девять, дес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, надо, надо сп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надо куролес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не спит – тот выйдет в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уснул – увидит сон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латом крыльце сид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 на друга не гляд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пполино и Мальви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бурашка, Бурати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ручной у них был сло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не верит – выйди вон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ять, восемь, семь, ше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ь, четыре, три, два, од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ятки мы играть хот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только нам узн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из нас пойдёт искать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чишка – труси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олю беж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огород забежа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ковку нашё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пустку нашё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дит - грызёт.</w:t>
      </w:r>
    </w:p>
    <w:p>
      <w:pPr>
        <w:pStyle w:val="Normal"/>
        <w:rPr/>
      </w:pPr>
      <w:r>
        <w:rPr>
          <w:sz w:val="28"/>
          <w:szCs w:val="28"/>
        </w:rPr>
        <w:t>Иди прочь – хозяин идёт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илось яблоко мимо са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мо сада, мимо гр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поднимет, тот и выйдет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ты – баты – шли солда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ты – баты – на баз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ты – баты – что купи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ты – баты – самова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ты – баты – сколько сто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ты – баты – три рубл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ты – баты – кто выход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ты – баты – ты и я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, п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ейчас хотим 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Да» и «Нет» не говорить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равно тебе водить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 полю гуля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, весело крич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з, два, три,</w:t>
      </w:r>
    </w:p>
    <w:p>
      <w:pPr>
        <w:pStyle w:val="Normal"/>
        <w:rPr/>
      </w:pPr>
      <w:r>
        <w:rPr>
          <w:sz w:val="28"/>
          <w:szCs w:val="28"/>
        </w:rPr>
        <w:t>Четыре, п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идём цветы иск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их первый собер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 водить пойдёт!»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/>
      </w:pPr>
      <w:r>
        <w:rPr>
          <w:sz w:val="28"/>
          <w:szCs w:val="28"/>
        </w:rPr>
        <w:t>Кинь, кинь, переки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 вместе побеж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ез воду и огонь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догонит нас и ко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не зев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попробуй - догнать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не спит у</w:t>
      </w:r>
    </w:p>
    <w:p>
      <w:pPr>
        <w:pStyle w:val="Normal"/>
        <w:rPr/>
      </w:pPr>
      <w:r>
        <w:rPr>
          <w:sz w:val="28"/>
          <w:szCs w:val="28"/>
        </w:rPr>
        <w:t>Нас в квартир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на свете нужен с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не спит, тот выйдет вон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/>
      </w:pPr>
      <w:r>
        <w:rPr>
          <w:sz w:val="28"/>
          <w:szCs w:val="28"/>
        </w:rPr>
        <w:t>Высоко – привысо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осил меч я свой лег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е дома, выше кры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ков высоких вы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упал мой меч с небе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тился в тёмный лес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, п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иду его искать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, п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есть, семь, восем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ять, дес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лывает белый меся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до месяца дойд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 и прятаться пойдёт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ишли на имен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ей тёти Мандол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читай-ка, сколько на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лайка, контраб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рипка, флейта и гоб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абан с большой труб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 гитары, ксилофон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читай и выйди вон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а, Дора, помид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 саду поймали 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и думать гад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же вора нака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вязали руки, н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устили по доро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 шёл, шёл, шё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рзиночку нашё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й маленькой корзин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помада и дух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ты, кружева, ботинк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угодно для души?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ошел в тенистый б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видел мухомор,</w:t>
      </w:r>
    </w:p>
    <w:p>
      <w:pPr>
        <w:pStyle w:val="Normal"/>
        <w:rPr/>
      </w:pPr>
      <w:r>
        <w:rPr>
          <w:sz w:val="28"/>
          <w:szCs w:val="28"/>
        </w:rPr>
        <w:t>Сыроежку, зеленуш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оватую волнушку,</w:t>
      </w:r>
    </w:p>
    <w:p>
      <w:pPr>
        <w:pStyle w:val="Normal"/>
        <w:rPr/>
      </w:pPr>
      <w:r>
        <w:rPr>
          <w:sz w:val="28"/>
          <w:szCs w:val="28"/>
        </w:rPr>
        <w:t>Боровик, моховик, ежевик,</w:t>
      </w:r>
    </w:p>
    <w:p>
      <w:pPr>
        <w:pStyle w:val="Normal"/>
        <w:rPr/>
      </w:pPr>
      <w:r>
        <w:rPr>
          <w:sz w:val="28"/>
          <w:szCs w:val="28"/>
        </w:rPr>
        <w:t>Два опенка, два смор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масленка, два стр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а ты, шампинь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 из круга во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не здеш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таеж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ый кон считай ворон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, два, три, четыре, пять. </w:t>
      </w:r>
    </w:p>
    <w:p>
      <w:pPr>
        <w:pStyle w:val="Normal"/>
        <w:rPr/>
      </w:pPr>
      <w:r>
        <w:rPr>
          <w:sz w:val="28"/>
          <w:szCs w:val="28"/>
        </w:rPr>
        <w:t xml:space="preserve">Кошка учится считать. </w:t>
      </w:r>
    </w:p>
    <w:p>
      <w:pPr>
        <w:pStyle w:val="Normal"/>
        <w:rPr/>
      </w:pPr>
      <w:r>
        <w:rPr>
          <w:sz w:val="28"/>
          <w:szCs w:val="28"/>
        </w:rPr>
        <w:t xml:space="preserve">Потихоньку, понемножку </w:t>
      </w:r>
    </w:p>
    <w:p>
      <w:pPr>
        <w:pStyle w:val="Normal"/>
        <w:rPr/>
      </w:pPr>
      <w:r>
        <w:rPr>
          <w:sz w:val="28"/>
          <w:szCs w:val="28"/>
        </w:rPr>
        <w:t>Прибавляет к мышке Ко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ается ответ:</w:t>
      </w:r>
    </w:p>
    <w:p>
      <w:pPr>
        <w:pStyle w:val="Normal"/>
        <w:rPr/>
      </w:pPr>
      <w:r>
        <w:rPr>
          <w:sz w:val="28"/>
          <w:szCs w:val="28"/>
        </w:rPr>
        <w:t>Кошка е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ышки нет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-то вечером к медвед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ирог пришли сосед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Ёж, барсук, енот, «косой»,</w:t>
      </w:r>
    </w:p>
    <w:p>
      <w:pPr>
        <w:pStyle w:val="Normal"/>
        <w:rPr/>
      </w:pPr>
      <w:r>
        <w:rPr>
          <w:sz w:val="28"/>
          <w:szCs w:val="28"/>
        </w:rPr>
        <w:t>Волк, с плутовкою лис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едведь никак не м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ить на всех пир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труда медведь вспотел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считать ведь не уме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ги ему скорей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читай-ка всех зверей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йским вечером к Пеструшке</w:t>
      </w:r>
    </w:p>
    <w:p>
      <w:pPr>
        <w:pStyle w:val="Normal"/>
        <w:rPr/>
      </w:pPr>
      <w:r>
        <w:rPr>
          <w:sz w:val="28"/>
          <w:szCs w:val="28"/>
        </w:rPr>
        <w:t>На блины пришли подружки:</w:t>
      </w:r>
    </w:p>
    <w:p>
      <w:pPr>
        <w:pStyle w:val="Normal"/>
        <w:rPr/>
      </w:pPr>
      <w:r>
        <w:rPr>
          <w:sz w:val="28"/>
          <w:szCs w:val="28"/>
        </w:rPr>
        <w:t>Три несушки, три клокт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курочек в избушке?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л по yлице отpяд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pок мальчиков подpя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аз, два, тpи, четыp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етыpе на четыp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етыpеждычетыp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ще потом четыp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еpеyлке шел отpяд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pок девочек подpя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аз, два, тpи, четыp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етыpе на четыp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етыpежды четыp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ще потом четыp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как встpетилися вдpy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о восемьдесят вдpyг!</w:t>
      </w:r>
    </w:p>
    <w:p>
      <w:pPr>
        <w:pStyle w:val="Normal"/>
        <w:rPr/>
      </w:pPr>
      <w:r>
        <w:rPr>
          <w:sz w:val="28"/>
          <w:szCs w:val="28"/>
        </w:rPr>
        <w:t>Раз, два, тpи, четыpе,</w:t>
      </w:r>
    </w:p>
    <w:p>
      <w:pPr>
        <w:pStyle w:val="Normal"/>
        <w:rPr/>
      </w:pPr>
      <w:r>
        <w:rPr>
          <w:sz w:val="28"/>
          <w:szCs w:val="28"/>
        </w:rPr>
        <w:t>И четыpе на четыpе,</w:t>
      </w:r>
    </w:p>
    <w:p>
      <w:pPr>
        <w:pStyle w:val="Normal"/>
        <w:rPr/>
      </w:pPr>
      <w:r>
        <w:rPr>
          <w:sz w:val="28"/>
          <w:szCs w:val="28"/>
        </w:rPr>
        <w:t>На четыpнадцать четыp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ще потом четыpе.</w:t>
      </w:r>
    </w:p>
    <w:p>
      <w:pPr>
        <w:pStyle w:val="Normal"/>
        <w:rPr/>
      </w:pPr>
      <w:r>
        <w:rPr>
          <w:sz w:val="28"/>
          <w:szCs w:val="28"/>
        </w:rPr>
        <w:t>А на площадь повеpнyли,</w:t>
      </w:r>
    </w:p>
    <w:p>
      <w:pPr>
        <w:pStyle w:val="Normal"/>
        <w:rPr/>
      </w:pPr>
      <w:r>
        <w:rPr>
          <w:sz w:val="28"/>
          <w:szCs w:val="28"/>
        </w:rPr>
        <w:t>А на площади стоит не компания,</w:t>
      </w:r>
    </w:p>
    <w:p>
      <w:pPr>
        <w:pStyle w:val="Normal"/>
        <w:rPr/>
      </w:pPr>
      <w:r>
        <w:rPr>
          <w:sz w:val="28"/>
          <w:szCs w:val="28"/>
        </w:rPr>
        <w:t>Не pота, не толпа, не батальон,</w:t>
      </w:r>
    </w:p>
    <w:p>
      <w:pPr>
        <w:pStyle w:val="Normal"/>
        <w:rPr/>
      </w:pPr>
      <w:r>
        <w:rPr>
          <w:sz w:val="28"/>
          <w:szCs w:val="28"/>
        </w:rPr>
        <w:t>И не соpок, и не сотня, а почти ч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ЛИОH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p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етыpена четыpе,</w:t>
      </w:r>
    </w:p>
    <w:p>
      <w:pPr>
        <w:pStyle w:val="Normal"/>
        <w:rPr/>
      </w:pPr>
      <w:r>
        <w:rPr>
          <w:sz w:val="28"/>
          <w:szCs w:val="28"/>
        </w:rPr>
        <w:t>Сто четыpе, на четыpе,</w:t>
      </w:r>
    </w:p>
    <w:p>
      <w:pPr>
        <w:pStyle w:val="Normal"/>
        <w:rPr/>
      </w:pPr>
      <w:r>
        <w:rPr>
          <w:sz w:val="28"/>
          <w:szCs w:val="28"/>
        </w:rPr>
        <w:t>Полтоpаста на четыpе,</w:t>
      </w:r>
    </w:p>
    <w:p>
      <w:pPr>
        <w:pStyle w:val="Normal"/>
        <w:rPr/>
      </w:pPr>
      <w:r>
        <w:rPr>
          <w:sz w:val="28"/>
          <w:szCs w:val="28"/>
        </w:rPr>
        <w:t>Двести тысяч на четыp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ще потом четыp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/>
      </w:pPr>
      <w:r>
        <w:rPr>
          <w:sz w:val="28"/>
          <w:szCs w:val="28"/>
        </w:rPr>
        <w:t>Раз – два – три – четыре - п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чудес не сосчи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ый, белый, желтый, сини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ь, железо, алюмини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, воздух и во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ы, реки, горо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, веселье, сладкий со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йна пусть выйдет вон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тя в наследство оставила м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богатства сво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ьтишко с дыpками на спи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 безногих скамь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кpышки чай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дна сунду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левший кусок паp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олок согнутых двадцать шт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гаpок свечи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дороге, у развил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стречались две дразнил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стречались, подразнили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сдержались — и сцепили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бежали разнималки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ешали перепал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 развилке на кобы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какали две мирил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кратилась перепал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огда пришла считал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-два-три-четыре-пять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рошо друзей считать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бор уселась га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ется считал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, п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 всех ребят счит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лю, Мишу, Свету, Кол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ю Иру, Витю, Олю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я считать устан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минутку переста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лчу, передох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пять считать начну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ется считал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берёзу села гал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 вороны, вороб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сороки, соловей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/>
      </w:pPr>
      <w:r>
        <w:rPr>
          <w:sz w:val="28"/>
          <w:szCs w:val="28"/>
        </w:rPr>
        <w:t xml:space="preserve">Раз, два, три, четыре, пять, </w:t>
      </w:r>
    </w:p>
    <w:p>
      <w:pPr>
        <w:pStyle w:val="Normal"/>
        <w:rPr/>
      </w:pPr>
      <w:r>
        <w:rPr>
          <w:sz w:val="28"/>
          <w:szCs w:val="28"/>
        </w:rPr>
        <w:t xml:space="preserve">Будем в прятки мы игр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бо, звезды, луг, цве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пойди-ка  Поводи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тpопинке вдоль кус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ло одиннадцать хво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читать я также смо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шагало тpидцать н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вместе шли куда-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ухи и поpося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pь вопpос так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было петух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знать я был бы p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было поpося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сумел найти отв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виданья, всем пpивет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тер, мици, тици, ту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ра, дира, до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ер, покер, доминокер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шел, вышел вон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 поймать надумал птичк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 он утром в электричк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катил в сосновый лес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з с платформы и исче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ве недели был он где-т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л совсем другого цве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сто жительства забы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был, за чем ходил.</w:t>
      </w:r>
    </w:p>
    <w:p>
      <w:pPr>
        <w:pStyle w:val="Normal"/>
        <w:rPr/>
      </w:pPr>
      <w:r>
        <w:rPr>
          <w:sz w:val="28"/>
          <w:szCs w:val="28"/>
        </w:rPr>
        <w:t xml:space="preserve">Был он Мурзик, стал  Федо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ят, что кот не тот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встают — раз солнце вста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-то — нос под одея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— гурьбою на заряд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-то нежится украд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торопятся умы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-то холода бо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по совести выходит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кто-то нынче водит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 за море лет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 певчих птиц счит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читал всех до одн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взял выход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очередь счит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, пять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 заботливых стар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екли внучатам плю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вокруг стола усе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ю напились, нае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отели по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лови! Мне убегать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-то крошка крокод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родителей уплы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улял он, потеря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 страха растеря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можем, так и бы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, тебе водить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номик золото иск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лпак свой потеря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, заплакал: как же быть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! Тебе водить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весёлых карапу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базар пошли гурьб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упили три арбуз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ёмный, светлый и ря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рябой арбуз принё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 и водит! Всех за нос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/>
      </w:pPr>
      <w:r>
        <w:rPr>
          <w:sz w:val="28"/>
          <w:szCs w:val="28"/>
        </w:rPr>
        <w:t>Кто съел алычу? Я не ел  и молчу.</w:t>
      </w:r>
    </w:p>
    <w:p>
      <w:pPr>
        <w:pStyle w:val="Normal"/>
        <w:rPr/>
      </w:pPr>
      <w:r>
        <w:rPr>
          <w:sz w:val="28"/>
          <w:szCs w:val="28"/>
        </w:rPr>
        <w:t>Ты не ел алычи. И ты мол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ыча неспелая…И никто не ел ее.</w:t>
      </w:r>
    </w:p>
    <w:p>
      <w:pPr>
        <w:pStyle w:val="Normal"/>
        <w:rPr/>
      </w:pPr>
      <w:r>
        <w:rPr>
          <w:sz w:val="28"/>
          <w:szCs w:val="28"/>
        </w:rPr>
        <w:t>А кто съел ее кислую, неспелу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точку проглотил,</w:t>
      </w:r>
    </w:p>
    <w:p>
      <w:pPr>
        <w:pStyle w:val="Normal"/>
        <w:rPr/>
      </w:pPr>
      <w:r>
        <w:rPr>
          <w:sz w:val="28"/>
          <w:szCs w:val="28"/>
        </w:rPr>
        <w:t>Тот давно не водил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/>
      </w:pPr>
      <w:r>
        <w:rPr>
          <w:sz w:val="28"/>
          <w:szCs w:val="28"/>
        </w:rPr>
        <w:t xml:space="preserve">Тады-рады тын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же наша свинк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ды-рады тол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ъели свинку вол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ды-рады тынкой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 бы их дубинкой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ды-рады тутк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волком плохи шутк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ды-рады тышка 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, трусишка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номик золото иск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лпак свой потеря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, заплакал – как же бы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 – тебе водить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заборе мы сиде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се стороны гляд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етели воробь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дящим будешь ты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●●●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851" w:right="850" w:gutter="0" w:header="0" w:top="540" w:footer="0" w:bottom="851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03:12:00Z</dcterms:created>
  <dc:creator>Евгений</dc:creator>
  <dc:description/>
  <cp:keywords/>
  <dc:language>en-US</dc:language>
  <cp:lastModifiedBy>Евгений</cp:lastModifiedBy>
  <cp:lastPrinted>2007-10-29T13:05:00Z</cp:lastPrinted>
  <dcterms:modified xsi:type="dcterms:W3CDTF">2010-09-13T02:46:00Z</dcterms:modified>
  <cp:revision>25</cp:revision>
  <dc:subject/>
  <dc:title> </dc:title>
</cp:coreProperties>
</file>