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Семейные праздн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«Мы у  самовар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мероприятия</w:t>
      </w:r>
      <w:r>
        <w:rPr>
          <w:rFonts w:cs="Times New Roman" w:ascii="Times New Roman" w:hAnsi="Times New Roman"/>
          <w:sz w:val="28"/>
          <w:szCs w:val="28"/>
        </w:rPr>
        <w:t>:  познавательно-развлекательный час общения (посидел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нтересными фактами из истории чая, с историей возникновения русской традиции чаепития и полезными свойствами ч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частие в мероприятии создать благоприятные условия для общения детей друг с другом и детей с родител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коллектив общим действ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, интерес у родителей и детей к совместной деятельности, желание устраивать праздники для близких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умение работать сообща, согласовывать свои действия, проявлять актив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доброжелательность, уважительное отношение друг друг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эстетический вкус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оздушные шары, нитки, конфеты, баранки, мяч, готовые пазлы из фантиков, напечатанные пословицы и поговорки о доме и семье, музыкальное оформление; высказывания известных людей; компьютер и проекто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арки участникам и гостям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развешаны по классу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Чай придает человеку решимость, увеличивает способность перера</w:t>
        <w:softHyphen/>
        <w:t>батывать впечатления, располагает к сосредоточенному мышлению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Я. Молешот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од шумок самовара ведется согревающий сердце и душу разговор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. В. Гого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ружба и чай хороши, когда они крепки и не очень сладк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Ф. Глад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Хорошая вещь чай, очень хорошая! Чем больше чай станут пить люди, тем меньше будут тянуться к винтовке - это дело важно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. Пес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печатанные поговорки</w:t>
      </w:r>
      <w:r>
        <w:rPr>
          <w:rFonts w:cs="Times New Roman" w:ascii="Times New Roman" w:hAnsi="Times New Roman"/>
          <w:sz w:val="28"/>
          <w:szCs w:val="28"/>
        </w:rPr>
        <w:t>:           Чай пить - приятно жи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ей чайку - позабудешь тоск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чая лиха не бывает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Если чай не пьёшь, где силы берёшь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ведение мероприятия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2" w:footer="708" w:bottom="76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Слайд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Звучит фоном музыка «Погода в доме». (минус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Слайд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обрый день и поклон , гости дорогие!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брались со всех сторон все наши родные!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, смотря на ваши лица,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орошо, отрадно мне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ловно мы в огромной дружн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 приветливой семье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сю семью мы приглаша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 нами петь, играть, плясат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3 слай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е зря начали наш праздник мелодией о доме, се</w:t>
        <w:softHyphen/>
        <w:t xml:space="preserve">мье. Они для каждого из нас самое главное, самое нужное в жизни. И если в доме царит взаимопонимание, доверие, тепло и уют, то это настоящее счастье. И мы надеемся, что сегодня нам всем  будет вместе уютно и весело. Приглашаем вас к нашему самовару, чтобы вы хоть на короткое время отвлеклись от повседневных забот, а дети от души пообщались со своими родителями. Н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будет не про</w:t>
        <w:softHyphen/>
        <w:t>стое чаепитие, а с песнями, танцами, шутками и играми. Чаепитие – это традиция  гостеприимства. А традиции весьма замечательны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начну , а вы кричите трижды: «Чаем! Чаем! Чаем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ы гостей встречаем…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аем! Чаем! Чае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ервым делом угощаем…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аем! Чаем! Чае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глашаем к самовару с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аем! Чаем! Чае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 в накладку, и в прикуску с…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аем! Чаем! Чае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гощайтесь все по-русски, по-марийски, по-татарс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аем! Чаем! Чаем!</w:t>
      </w:r>
    </w:p>
    <w:p>
      <w:pPr>
        <w:sectPr>
          <w:type w:val="continuous"/>
          <w:pgSz w:w="11906" w:h="16838"/>
          <w:pgMar w:left="2922" w:right="1220" w:gutter="0" w:header="0" w:top="142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4 слай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ько ступишь на поро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оле стоит пирог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него такой пар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ивает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я семья вокруг ст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ира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ирог начинкой дразн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ем как будт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ятан праздн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шем доме пир, пир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шем доме мир, мир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. Гамазкова)</w:t>
      </w:r>
    </w:p>
    <w:p>
      <w:pPr>
        <w:sectPr>
          <w:type w:val="continuous"/>
          <w:pgSz w:w="11906" w:h="16838"/>
          <w:pgMar w:left="2922" w:right="1220" w:gutter="0" w:header="0" w:top="142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какой пирог без Ча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й – это прекрасный, полезный напиток, пришедший к нам из далеких времен. Чай хорошо утоляет жажду, снимает усталость, придает бодрость, поднимает настроение. На нашем столе он незаменим как и хле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еник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й горячий, ароматны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 вкус весьма приятны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недуги исцеля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усталость прогоня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лы новые д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рузей за стол зо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благодарностью весь ми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вит чудо-элекси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  Среди нас нет такого человека, который бы никогда не пил чай. Чай пьют в каждой семье в каждой стран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слай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Конкурс «Разгадывание кроссворда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группах (разгадывание кроссворда).</w:t>
      </w:r>
    </w:p>
    <w:p>
      <w:pPr>
        <w:pStyle w:val="Style17"/>
        <w:ind w:left="371" w:firstLine="3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вы должны очень быстро найти спрятанные слова – 3 группы. </w:t>
      </w:r>
    </w:p>
    <w:p>
      <w:pPr>
        <w:pStyle w:val="Style17"/>
        <w:ind w:left="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те слово – расшифруе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лово – Марий Э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ово – Морки – что для нас Мор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ово – Шоруньжа. А что для нас Шоруньж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мы можем подытожить нашу работ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й Эл – наша республика, столица - Йошкар-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и? - наш район, а в нашей республике их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слай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оруньжа – это наша Родина – малая родина – это наш дом, наши родители, друзья, где вы растёте и учитесь.</w:t>
      </w:r>
    </w:p>
    <w:p>
      <w:pPr>
        <w:pStyle w:val="Style17"/>
        <w:spacing w:before="0" w:after="0"/>
        <w:ind w:left="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говорим Шоруньжа, мы имеем ввиду не только одно село, но и ещё … (Ямбатор, Паймыр, Муканай, Шлань, Уньжа, Шурга).</w:t>
      </w:r>
    </w:p>
    <w:p>
      <w:pPr>
        <w:pStyle w:val="Style17"/>
        <w:spacing w:before="0" w:after="0"/>
        <w:ind w:left="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        Россия стала домом для более чем 140 народов, компактно проживающих в своих республиках, краях. Каков же состав населения  Марий Эл?</w:t>
      </w:r>
    </w:p>
    <w:p>
      <w:pPr>
        <w:pStyle w:val="Style17"/>
        <w:ind w:lef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были провести исследовательскую работу по заданным темам. Надеюсь, ребята, готовы</w:t>
      </w:r>
    </w:p>
    <w:p>
      <w:pPr>
        <w:pStyle w:val="Style17"/>
        <w:ind w:left="1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слайд</w:t>
      </w:r>
    </w:p>
    <w:p>
      <w:pPr>
        <w:pStyle w:val="Style17"/>
        <w:tabs>
          <w:tab w:val="clear" w:pos="708"/>
          <w:tab w:val="left" w:pos="132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Я узнал, что  наша республика представлена - подумать только! – 60 национальностями. Оказалось, что преобладающим по численности населением РМЭ являются русские, второе место занимают марийцы, на третьем месте – татары. Другие национальности менее многочисленн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слайд</w:t>
      </w:r>
    </w:p>
    <w:p>
      <w:pPr>
        <w:pStyle w:val="Style17"/>
        <w:tabs>
          <w:tab w:val="clear" w:pos="708"/>
          <w:tab w:val="left" w:pos="13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А я решила узнать о национальном составе нашей территории – Шоруньжи. А вы знаете,  что наше поселение, состоящее из 7 деревень, представлено 6 национальностями! Подумать даже не могла, что кроме марийцев, русских и татар у нас проживают ещё и чуваш, казах и даже  молдаванка! Всего проживает 2239 человек. </w:t>
      </w:r>
    </w:p>
    <w:p>
      <w:pPr>
        <w:pStyle w:val="Style17"/>
        <w:tabs>
          <w:tab w:val="clear" w:pos="708"/>
          <w:tab w:val="left" w:pos="132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 место занимают марийцы - их 2117, 2 место – татары – 64, третье место занимают русские – их 55.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слайд</w:t>
      </w:r>
    </w:p>
    <w:p>
      <w:pPr>
        <w:pStyle w:val="Style17"/>
        <w:tabs>
          <w:tab w:val="clear" w:pos="708"/>
          <w:tab w:val="left" w:pos="132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 заинтересовался национальным составом учащихся школы. Для этого была проведена небольшая исследовательская работа – ученики должны были заполнить анкету, в которой необходимо было указать национальность членов семьи. И вот что мы узнали: больше всех детей по национальности мари, а второе место занимают дети смешанных браков. Это говорит о том, что люди разных национальностей живут у нас дружно.</w:t>
      </w:r>
    </w:p>
    <w:p>
      <w:pPr>
        <w:pStyle w:val="Style17"/>
        <w:ind w:left="37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371" w:firstLine="3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юбого народа есть свои традиции, обычаи. И мы о них должны знать, помнить, возрожд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и уважаемые родители! Сегодня вы  три большие команды как  три дружные семьи. Вам предстоит  потягаться в ловкости, сообразительности, скорости и показать свои зна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каждой семьи  есть по тарелочке. В течение праздника вы будете получать за правильные ответы и участие в конкурсах вкусные жетон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12 слай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 конкур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- Наше второе конкурсное задание заключается в том, что</w:t>
        <w:softHyphen/>
        <w:t>бы из набора слов составить пословиц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Конечно, для этого нужно потрудиться, т. к. пословицы о чае незаслуженно забытые и редко «молвятся». Чья семья быстре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ожно использовать следующие пословиц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й пить - приятно 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ей чайку - позабудешь тоску.</w:t>
      </w:r>
    </w:p>
    <w:p>
      <w:pPr>
        <w:sectPr>
          <w:footerReference w:type="default" r:id="rId3"/>
          <w:type w:val="nextPage"/>
          <w:pgSz w:w="11906" w:h="16838"/>
          <w:pgMar w:left="2922" w:right="1502" w:gutter="0" w:header="0" w:top="426" w:footer="708" w:bottom="7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м красив не углами, а пирогами. </w:t>
      </w:r>
    </w:p>
    <w:p>
      <w:pPr>
        <w:sectPr>
          <w:footerReference w:type="default" r:id="rId4"/>
          <w:type w:val="nextPage"/>
          <w:pgSz w:w="11906" w:h="16838"/>
          <w:pgMar w:left="2922" w:right="1220" w:gutter="0" w:header="0" w:top="426" w:footer="708" w:bottom="7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ь чаем угощают, значит уваж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й пьешь – до ста лет проживеш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конкурс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Часто ли вас приглашают на чай? Можно с уверенностью сказать, что не часто. А вот если мы обратимся с этим во</w:t>
        <w:softHyphen/>
        <w:t>просом к старшему поколению, то вызовем у них прият</w:t>
        <w:softHyphen/>
        <w:t>ные воспоминания о чаепит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давна на Руси бытовал добрый обычай - дружить се</w:t>
        <w:softHyphen/>
        <w:t>мьями, ходить в гости. Гостей часто приглашали просто на чай. В семействе чай сближает родных и дает отдых от домашних дел. Чай согревает сердце, располагает к непри</w:t>
        <w:softHyphen/>
        <w:t xml:space="preserve">нужденной беседе. Нет, право, превосходная вещь - ча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Рассказ родителей о чаепитии  народов: русские, татар и мари. После каждого выступления  народный танец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 слай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еперь поговорим о видах и  сортах ча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ый куст – вечнозелёное растение высотой около метра. В России чай стали выращивать сначала в Крыму, а затем в Грузии. С чайных кустов срывают верхушки молодых побегов с двумя – тремя листочками. Из 100 кг зелёного чая выходит 25 кг готового чая. В зависимости от способа обработки получают чёрный чай, зелёный, жёлты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 слайд</w:t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ют чай только женщины. Считалось, что аромат женских рук не портит запах чая. Для китайского императора чай собирали только девушки в возрасте до 16 лет. Пить надо только свежезаваренный чай. Восточная мудрость гласит : «Свежий чай подобен бальзаму. Чай, простоявший ночь, подобен змее». При длительном хранении чай теряет свой аромат.</w:t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 слайд</w:t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16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 вы знаете, как зародился обычай пить ча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ует такая легенда.   Однажды, 5 тысяч лет тому назад, китайский император, отдыхая в лесу, приказал согреть воду для питья. Неожиданно поднялся ветер, и в чашку попало несколько чайных листьев. Император выпил напиток и почувствовал себя бодрее. Так зародился обычай пить чай. Слагались и другие легенды о появлении чая, но каждая из них подтверждает, что родина чая – Кита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 конкурс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мейный конкурс «Сладкоежки» ( стоят по кругу- ведущий в центре с баранкам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 музыку передается мяч. Как только музыка оста</w:t>
        <w:softHyphen/>
        <w:t xml:space="preserve">навливается, тот, у кого в руках мяч должен назвать, с чем можно пить чай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Молоко, сахар, варенье, пряники, печенье, трав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 мята, мелисса),  пироги, конфеты, торт..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йная церемония - как обряд, тоже зародилась в Китае. Но в настоящее время этот обряд сохранился только в Японии, где есть специальные чайные домики для чаепития. Входя в домик, человек оставляет все свои заботы за его стенами и остается только с добрыми мыс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у нас сегодня только добрые мысли и хорошее настро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вкусен чай со сладостями и о них наш следующий конкурс.</w:t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5 конкурс: «Сладкая рыбалка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ираются участники от каждой команды. Кто быстрее смотает веревку, на конце которой висит конф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А теперь познавательная минутка. Вы узнаете об истории ч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и: (рассказы ученик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16 слай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   Одна из старинных китайских легенд так рассказывает о происхождении ч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ным-давно пастухи заметили, что стоит овцам пощи</w:t>
        <w:softHyphen/>
        <w:t>пать листья вечнозеленого растения, растущего в горах, как они начинают резвиться и легко взбираются на гору. И пастухи решили испробовать листья на себе. Они высу</w:t>
        <w:softHyphen/>
        <w:t>шили их, заварили кипятком, и стали пить ароматный на</w:t>
        <w:softHyphen/>
        <w:t>стой, ощущая мгновенный прилив си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17 слай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 Действительно, впервые чай стали пить в Китае, где он известен с древних времен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й в Китае ценился очень высоко. Импера</w:t>
        <w:softHyphen/>
        <w:t>торы дарили его своим вельможам за особые услуги. Во дворце  этот ароматный напиток пили во время торжественных придворных церемоний. Чай поэты воспевали в стих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 Выращивание и изготовление чая в Китае стало таким же сек</w:t>
        <w:softHyphen/>
        <w:t>ретным, как производство шелка, фарфора, бумаги и других китай</w:t>
        <w:softHyphen/>
        <w:t>ских изобретений. Чайные плантации скрывали и строго охраняли от чужеземцев. Китайские купцы продавали чай в другие стра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 Со временем чай попал и в нашу страну. Чай настолько при</w:t>
        <w:softHyphen/>
        <w:t>шелся по вкусу, что его пристрастились пить при царском дворе и в боярских хоромах каждый ден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18 слай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     В середине 17 века  Россия заключила с Китаем договор о постоянных поставках чая. В 1696 году из Москвы в Пекин за чаем отправился первый караван русских купцов.   Тернистым был путь китайского чая к русскому столу. Его везли 11 тыс. километров на верблюдах, арбах, телегах и санях, переправляли на паромах через реки. Около года караван с чаем добирался до Москв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 Чай был очень дорогим из-за трудной доставки, высоких пошлин и алчности купцов, которые продавали его в 5-6 раз дороже, чем закупа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 слай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     Для крестьян чай был почти недоступен, и они пили его лишь в особых случаях. Поэтому-то и возникло выражение «чайком побаловаться». Многие бедняки даже не знали, как завари</w:t>
        <w:softHyphen/>
        <w:t xml:space="preserve">вать чай. </w:t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8. Ученик читает шуточное стихотворе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 прислал мне барин ча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елел его свар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я отроду не зна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мне этот чай вар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л тогда налил водич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ыпал чай я весь в горш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правил перцу, лу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 петрушки корешо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л варево по плошка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шенько размеша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тудив его немножк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господский стол под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ти с барином плевалис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 он ажно озвере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, отправив на конюшн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ня выпороть веле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лго думал, удивлялся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м же мог не угодить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том-то догадал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забыл я посолить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 слайд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бы не случалось таких курьёзных историй, секретами заварки чая поделятся родители.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 по завариванию чая ( проводит мама одного из детей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бы получить от чая истинное удовольствие и максимальную пользу, нужно его правильно хранить, приготовлять и пить. При длительном хранении эфирные масла улетучиваются, и он теряет аромат. Чай легко впитывает влагу и восприимчив к раз</w:t>
        <w:softHyphen/>
        <w:t>личным запахам. Поэтому его нужно хранить в фарфоровой или фаянсовой, стеклянной чайнице с плотно закрытой крышк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чество чайного напитка зависит не только от сорта чая, но и способа его приготовления. Нужно кипятить лишь отстоянную во</w:t>
        <w:softHyphen/>
        <w:t xml:space="preserve">допроводную воду, чтобы улетучился запах хлора. Снимать чайник с огня следуе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т момент, как только вод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ипит. В передер</w:t>
        <w:softHyphen/>
        <w:t xml:space="preserve">жанно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ипят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ромат чая исчезает, остывшая кипяченая вода не годится.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рев заварочный чайник или ополоснув его крутым кипят</w:t>
        <w:softHyphen/>
        <w:t xml:space="preserve">ком,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е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сыпают сухую заварку (чайная ложка на стакан воды плюс чайная ложка на чайник). Затем чайник заливают кипятком на дв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рети, 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рху прикрывают полотняной салфеткой. Отверстие на крышке чайника и носике должно быть закрыто, чтобы вместе с паром не испарились ароматические вещест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аивают  </w:t>
      </w:r>
      <w:r>
        <w:rPr>
          <w:rFonts w:cs="Times New Roman" w:ascii="Times New Roman" w:hAnsi="Times New Roman"/>
          <w:sz w:val="24"/>
          <w:szCs w:val="24"/>
        </w:rPr>
        <w:t>черный чай 5 минут, зеленый - 8 минут. Затем за</w:t>
        <w:softHyphen/>
        <w:t>варной чайник доливают кипятком, оставляя 0,5-1 см до крыш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этого заварку разливают. Иногда обходятся вообще без чай</w:t>
        <w:softHyphen/>
        <w:t>ника. Кладут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ечку чая в стакан, заливают кипятком и накрыва</w:t>
        <w:softHyphen/>
        <w:t>ют блюдцем. Через 5 минут настой можно пи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и чай долго настаивать, то его качества ухудшаются. Чайник с заваркой нельзя ставить на огонь, а тем более кипятить. Не надо и укутывать его, ибо от этого чай тоже порти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арку в чайнике используют вторично, но кипяток доливают только при свежей, еще не остывшей заварке. Оставлять чай на не</w:t>
        <w:softHyphen/>
        <w:t>сколько часов, а тем более на другой день нельзя. При большом ох</w:t>
        <w:softHyphen/>
        <w:t>лаждении чая исчезает его аромат и ухудшается вкус. Чай пьют ма</w:t>
        <w:softHyphen/>
        <w:t>ленькими глотками. Нельзя допускать, чтобы слишком горячая жидкость попадала в пищевод и желуд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21 слай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лушайте загадку - и, если вы отгадаете, узнаете, что же является обязательным атрибутом русского чаеп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ец:   </w:t>
      </w:r>
      <w:r>
        <w:rPr>
          <w:rFonts w:cs="Times New Roman" w:ascii="Times New Roman" w:hAnsi="Times New Roman"/>
          <w:b/>
          <w:sz w:val="28"/>
          <w:szCs w:val="28"/>
        </w:rPr>
        <w:t>Стоит толстячок,  подбоченивши бочок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Шипит и кипит-  всем пить чай вели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2 слай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усского человека самовар был и есть нечто большее, чем просто предмет домашней утвари. Самовар - символ семейного очага, уюта, дружеского общения, занимал почетное место в каждом жилище, будь т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еческий дом или крестьянская изба. И отношение к нему было особое. Недаром говорили в народе - «печка-матушка да самовар-батю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А когда появился самовар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-27 слай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амовар - исконно русское изобретение. Родился в самоварной фабрике в середине 19 века в городе Туле. Тогда на Руси много мастеров - самоварников было. И каждый хотел, чтобы его самовар был самым лучшим и красивым. Делали они их разными по форме, украшали богатыми узорами, приделывали им краники, ручки. Шапочки резные. Есть самовары, похожие на вазы, бокалы, колонны, на круглые шары. А есть - похожие на сундучок, паровоз, на яйцо, на петуха. Иные делались совсем маленькими - это самоварцы, а другие -великанами - это самоварища. С виду разные, а вот воду грели одинаково. Угольки внутри горят и тепло свое воде отд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А почему самовар генералом называю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то давняя история! Самовар возили  на Всемирную выставку во Францию, в город Париж и так  всем понравился, что наградили двадцатью золотыми и серебряными медалями. А когда  вернулись в Россию, попали на ярмарку. Увидел заезжий генерал все  награды и сказал : «</w:t>
      </w:r>
      <w:r>
        <w:rPr>
          <w:rFonts w:cs="Times New Roman" w:ascii="Times New Roman" w:hAnsi="Times New Roman"/>
          <w:b/>
          <w:sz w:val="28"/>
          <w:szCs w:val="28"/>
        </w:rPr>
        <w:t>Ай, да самоварец, самовар, самоварище! Генерал настоящий!»</w:t>
      </w:r>
      <w:r>
        <w:rPr>
          <w:rFonts w:cs="Times New Roman" w:ascii="Times New Roman" w:hAnsi="Times New Roman"/>
          <w:sz w:val="28"/>
          <w:szCs w:val="28"/>
        </w:rPr>
        <w:t xml:space="preserve"> с тех пор самовар генералом и величают. И дети у него есть - все на него похожи. Одни, как он, воду греют угольками. Другие от электричества. Есть и племяннички - электрочайни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олгое время считалось, что родина самовара - Тула. Но есть свидетельства, что первые самовары были изготовлены более 250 лет назад на Урале. Были они не только металлические, но и из фарфора, фаянса и даже хрусталя. (Демонстрация фотографи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Как же пользовались такими самовара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об этом вам лучше расскажет сам Самовар Самоварович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вар: </w:t>
      </w:r>
      <w:r>
        <w:rPr>
          <w:rFonts w:cs="Times New Roman" w:ascii="Times New Roman" w:hAnsi="Times New Roman"/>
          <w:sz w:val="28"/>
          <w:szCs w:val="28"/>
        </w:rPr>
        <w:t>В трубу, которая находится внутри самовара, засыпали сосновые шишки или сухие чурки, древесный уголь, поджигали их лучиной, разжигали огонь сапогом. Вскоре вода в самоваре закипала. Наверху у самовара имеется приспособление для установки заварного чайн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смену старинным самоварам пришли электрические чайники. Но традиция собираться всей семьей за чаем сохранилась до наших дн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явилось много частушек о ча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28 слай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И сейчас – весёлые часту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ые частуш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оле у нас пирог,</w:t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ышки и ватруш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споём же под чаё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йные частуш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вай мне чашку ча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ь люблю я русский ча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ае я души не ча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вай горячий ча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вар поёт, гудит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ько с виду он серд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отолку пускает пар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 красавец самова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вар пыхтит, искри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едрый, круглый, золот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аряет наши л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своею доброт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чше доктора люб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чит скуку и тос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шка вкусного, крут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варного чайку!</w:t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самовара родился добрый обычай: всей семьей собираться за столом с самоваром и пить вкусный ч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Самовар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ыбирается самовар, а остальные дети – конфеты. Дети придумывают названия конфет для себя, сообщают их водящему. Водящий поворачивает «самовар» спиной к «конфетам и говорит «Самовр  кипит , будем чай  пить с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онфетами «Мишка на севере». Тот кто выбрал себе это название конфеты, тихо подходит к «самовару », легонько стучит по нему и возвращается 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воё место. «Самовар »поворачивается к «конфетам и отгадывает, кто до него дотрагивался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ла-была конфета с веселою начинкой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от неё бумажка с веселою картинкой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х, был бы я художник, вставал бы я чуть све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рисовал бы только бумажки от конф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 Конкурс «Сладкие пазлы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 На игровых столах лежат кусочки – пазлы оберток от конфе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команде игроки подбегают выкладывают картинку. Кто быстрее соберет свою картинку, тот и побед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народов, столько и форм чаепития. В Японии, например, во время чаепития не разговаривают, размышляют о смысле жизни, в Англии ведут деловые разговоры, то в России за чаем общаются, ведут беседы, по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-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столом наши дети любят с полным ртом разговаривать. Обычно родители их за это ругают. А мы сегодня их за это даже похвалим 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ласим участвовать в следующем конкурсе.  И так, наш следующий конкурс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7 конкурс «Скороговорочка» (3 ученик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ираются участники от каждой команды. Они получают чупа-чупс. Задание , взяв в рот конфету, быстро и правильно проговорить фраз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Цыплята и курица пьют чай на улице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29 слайд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ногие русские классики в своих произведениях упоминают о чае. Не оставили без внимания чаепитие и детские писатели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авайте вспомним, где во время чайного пира, чуть было не произошла трагедия с хозяйкой дома, но вовремя подоспевший удалец спас её и дело кончилось свадьбой. (Чуковский. Муха-цокотух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А теперь прошу вспомнить, что принесли в подарок Мухе гост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акого возраста был паук, который напал на Муху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А потом гости плясали до утра: «Сапоги скрипят, каблуки стучат» Вот чем закончилось это чаепитие. Вот и мы предлагаем нашим семьям показать свои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нцевальные таланты. Все знают детский «Танец утят» Вспомним его движения. (танцуют один тур)</w:t>
      </w:r>
    </w:p>
    <w:p>
      <w:pPr>
        <w:pStyle w:val="Normal"/>
        <w:tabs>
          <w:tab w:val="clear" w:pos="708"/>
          <w:tab w:val="left" w:pos="677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>8 конкурс «Танцы в парах» (пара родителей и пара детей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А теперь его усложним. Танцы в парах. Кто протанцует дольше всех и не уронит воздушный шар, зажатый лбами, тот и победитель конкур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ные давно установили, что в чае содержаться полезные, биологически активные вещества. Они укрепляют сосуды мозга, улучшают работу сердца, повышают умственную и физическую работоспособность человека. А при солнечных ожогах помогают компрессы и примочки из настоя теплого чая.</w:t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онце наших посиделок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хочу открыть секре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олезный дать сов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хворь с кем приключится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ем можете лечиться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й всех снадобий полезней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гает от болезней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й в жару нас освежает,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 морозы согревае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онливость переборет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 усталостью поспорит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крушит любой недуг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й здоровью лучший друг</w:t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30 слайд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 заключении нашего чайного праздника дружно споем песню о чаепитии на мотив песни»Голубой вагон»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Если вы пришли сегодня в гости к н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ады чаем угост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спели к нашим сладким пирог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х всех вас может удив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ертью, скатерть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скорее накрыва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ливай-ка всем ароматный чай.</w:t>
      </w:r>
    </w:p>
    <w:p>
      <w:pPr>
        <w:pStyle w:val="Style15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ем лучше доктора серьезного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чай и скуку и тос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зрослых мы и малыш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ть ароматного чай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1 слайд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а: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гостей мы угощаем  ароматным, крепким ча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Тех, кто чай с охотой пьет, чайная давно уж жд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ьчик:     </w:t>
      </w:r>
      <w:r>
        <w:rPr>
          <w:rFonts w:cs="Times New Roman" w:ascii="Times New Roman" w:hAnsi="Times New Roman"/>
          <w:sz w:val="28"/>
          <w:szCs w:val="28"/>
        </w:rPr>
        <w:t>Все для вас, взрослые и детишки: калачи, ватрушки, пыш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ливайте, не стесняйтесь, сладким чаем забавляйте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сех гостей приглашаем к стол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continuous"/>
      <w:pgSz w:w="11906" w:h="16838"/>
      <w:pgMar w:left="2922" w:right="1220" w:gutter="0" w:header="0" w:top="42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3:04:00Z</dcterms:created>
  <dc:creator>IKA</dc:creator>
  <dc:description/>
  <cp:keywords/>
  <dc:language>en-US</dc:language>
  <cp:lastModifiedBy>Admin</cp:lastModifiedBy>
  <cp:lastPrinted>2016-12-16T22:24:00Z</cp:lastPrinted>
  <dcterms:modified xsi:type="dcterms:W3CDTF">2016-12-16T18:27:00Z</dcterms:modified>
  <cp:revision>13</cp:revision>
  <dc:subject/>
  <dc:title/>
</cp:coreProperties>
</file>