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65" w:leader="none"/>
          <w:tab w:val="left" w:pos="5387" w:leader="none"/>
        </w:tabs>
        <w:jc w:val="center"/>
        <w:rPr>
          <w:rFonts w:eastAsia="Calibri"/>
          <w:b/>
          <w:b/>
          <w:i/>
          <w:i/>
          <w:sz w:val="40"/>
          <w:szCs w:val="40"/>
          <w:lang w:eastAsia="en-US"/>
        </w:rPr>
      </w:pPr>
      <w:r>
        <w:rPr>
          <w:b/>
          <w:i/>
          <w:sz w:val="40"/>
          <w:szCs w:val="40"/>
        </w:rPr>
        <w:t>К</w:t>
      </w:r>
      <w:r>
        <w:rPr>
          <w:rFonts w:eastAsia="Calibri"/>
          <w:b/>
          <w:i/>
          <w:sz w:val="40"/>
          <w:szCs w:val="40"/>
          <w:lang w:eastAsia="en-US"/>
        </w:rPr>
        <w:t>акого воспитателя любят дети?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Дети очень чувствительны по отношению к ним воспитателей. Они замечают всё: искренность воспитателя, его заботу или безразличие, манеру, опрятность, одежду, культуру речи, знание материала, сообразительность, находчивость, юмор, недоверие. Дети могут простить многое: ошибку, вспышку гнева, забывчивость, суровое наказание, но никогда не забудут злобы, мстительности, несправедливости, унижения человеческого достоинства, безразличи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нно эти качества совершенно противопоказаны и несовместимы с понятием мастерства: как бы хорошо педагог ни знал материал, как бы искусно ни объяснял, если он лишен сердца, терпения, любви к детям, мастером своего дела он не станет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ми же качествами должен обладать воспитатель? Прежде всего, это много знающий воспитатель. Главное-это глубокая эрудиция, начитанность. Настоящий педагог обладает постоянной «возбужденностью мысли» (выражение А.И.Герцена). Он находит нестандартный оригинальный ответ на любой вопрос, умеет подойти к воспитаннику, зажечь его мысль, взволновать, т.е. владеет искусством общени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 не ориентируется на слабого и даже среднего воспитанника, что приводит к потере интереса к учебе, прежде всего, со стороны слабых и средних. Воспитатель должен обладать особым даром чтобы, научить  воспитанников думать, размышлять на занятии, используя для этого эффективные методы и приемы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сихологи справедливо утверждают, что без положительных эмоций невозможно продуктивно учиться и работать. Задача  воспитателя - выработать эти положительные эмоции в процессе воспитания и учебного труда. Это могут быть простые приемы: интересные примеры, шутки, остроумные замечания, смена методов и приемов работы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ществуют различные дополнительные, тщательно продуманные способы заинтриговать детей, захватить, вызвать удивление, поразить неожиданным приемом, сообщением, рассказом, вопросом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Не так-то просто овладеть этими простыми приемами. Нельзя повторяться, надо находить все новые оттенки, оригинальные способы, без этого трудно привлечь воспитанников, покорить их мысли и чувства. Эти приемы дают не только временный, сиюминутный успех, они способствуют формированию у воспитанников симпатии к воспитателю и во многом решают главное: вырабатывают постоянный, устойчивый интерес к занятию. Воспитатель никогда не станет во время опроса упрекать детей, делать им оскорбительные замечания, кричать на них. Он владеет техническими средствами, у него все всегда под руками: моментально включает нужный аппарат, вывешивает картину, прикрепляет плакат. Воспитатель должен прекрасно владеть приемами дифференцированного подхода к воспитанникам, учитывая особенности памяти и мышления детей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огда просто поражает неумение воспитателя поговорить с ребенком. Там, где можно обойтись двумя-тремя замечаниями или просто шуткой, некоторые воспитатели часами что-то растолковывают, упрекают, кричат, а иногда чувствуют даже злость по отношению к ребенку. Воспитатель всегда, при любых обстоятельствах обязан сохранять самообладание и решать любые проблемы, в том числе и самые острые, задевающие личное достоинство, с высоких педагогических позиций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м хорошо известно, что только в бодром настроении воспитатель может провести интересное занятие. В хорошем настроении воспитатель находчив, доброжелателен, внимателен, у него много энергии, терпения, юмора, что чрезвычайно важно для нормального общения с детьми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тельность начинается с глубокого уважения сил и возможностей воспитанника. По-настоящему требовать - это значит уметь понять и почувствовать сердцем, что ребенку посильно, а что непосильно. К тому потолку, до которого ребенок может подняться при максимальном напряжении своих сил, ему надо помочь подняться. Убедить ребенка, что намеченная цель достижима,- это и означает по-настоящему требовать и в то же время по-настоящему уважать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воспитателя каждый ребенок должен быть, прежде всего, человеческой личностью, достойной большого уважения. Отзывчивость сердца на добро, сердечное, чуткое отношение, взаимное доверие. Лишь в этих условиях дети проявят чуткость к слову воспитателя, к моральным поручениям, советам, требованиям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ю нужно иметь очень чуткое и открытое сердце, чтобы  видеть, чувствовать, понимать ребенк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ужно дорожить доверием детей. Каким мудрым, любящим защитником ребенка нужно быть воспитателю, чтобы между ним и детьми всегда сохранилась гармония дружеских, сердечных, доброжелательных отношений.</w:t>
      </w:r>
    </w:p>
    <w:p>
      <w:pPr>
        <w:pStyle w:val="Normal"/>
        <w:tabs>
          <w:tab w:val="clear" w:pos="720"/>
          <w:tab w:val="left" w:pos="3165" w:leader="none"/>
          <w:tab w:val="left" w:pos="5387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567" w:right="567" w:gutter="0" w:header="0" w:top="839" w:footer="0" w:bottom="8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701" w:hanging="0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70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00:00Z</dcterms:created>
  <dc:creator>YaNa</dc:creator>
  <dc:description/>
  <dc:language>en-US</dc:language>
  <cp:lastModifiedBy>K-17</cp:lastModifiedBy>
  <cp:lastPrinted>2013-03-29T12:02:00Z</cp:lastPrinted>
  <dcterms:modified xsi:type="dcterms:W3CDTF">2022-01-13T14:00:00Z</dcterms:modified>
  <cp:revision>2</cp:revision>
  <dc:subject/>
  <dc:title>ПКФ «ВИРА»                                                                 Россия, г</dc:title>
</cp:coreProperties>
</file>