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 Использование развивающих пособий в познавательной деятельности»</w:t>
      </w:r>
    </w:p>
    <w:p>
      <w:pPr>
        <w:pStyle w:val="Normal1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аптрахимова Гульфина Рашитовна, воспитатель</w:t>
      </w:r>
    </w:p>
    <w:p>
      <w:pPr>
        <w:pStyle w:val="Normal1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БДОУ №94, г. Нижнекамск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Игра – самая любимая и естественная деятельность  дошкольников, а задача воспитателя состоит в том, чтобы сделать игру содержанием детской жизни. Игра развивает и радует ребён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Сейчас, стали очень популярны книги, сделанные своими руками из фетр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ама по себе мягкая книжка обладает массой приятных свойств: она необычна и приятна на ощупь. </w:t>
      </w:r>
      <w:r>
        <w:rPr>
          <w:color w:val="0D0D0D"/>
          <w:sz w:val="28"/>
          <w:szCs w:val="28"/>
        </w:rPr>
        <w:t>Книга сшита из ткани; иллюстрации, изготовлены из фетра с липучками. </w:t>
      </w:r>
      <w:r>
        <w:rPr>
          <w:color w:val="000000"/>
          <w:sz w:val="28"/>
          <w:szCs w:val="28"/>
        </w:rPr>
        <w:t>При необходимости </w:t>
      </w:r>
      <w:r>
        <w:rPr>
          <w:color w:val="0D0D0D"/>
          <w:sz w:val="28"/>
          <w:szCs w:val="28"/>
        </w:rPr>
        <w:t>можно добавить новые страницы. Бусины, пуговицы, кнопки, люверсы, ленточки- привлекают внимание детей.</w:t>
      </w:r>
    </w:p>
    <w:p>
      <w:pPr>
        <w:pStyle w:val="Normal"/>
        <w:shd w:fill="FFFFFF" w:val="clear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от такую умную книгу по познавательному развитию я решила сделать своими руками. И назвала это пособие « Соенеч», в честь нашего детского са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бие полифункционально: помимо представленных методических рекомендаций  педагоги могут применять данное пособие при организации образовательного процесса по другим образовательным областям.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drawing>
          <wp:inline distT="0" distB="0" distL="0" distR="0">
            <wp:extent cx="2361565" cy="132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ычность и эстетическая привлекательность пособия позволяют сделать познавательный процесс для детей увлекательным. Данное пособие воспитатель может использовать для индивидуальной и подгрупповой работы с детьми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shd w:fill="F9FFF9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Пособие состоит из 17 страниц и туда включены игры: </w:t>
      </w:r>
      <w:r>
        <w:rPr>
          <w:color w:val="000000"/>
          <w:sz w:val="28"/>
          <w:szCs w:val="28"/>
        </w:rPr>
        <w:t xml:space="preserve">«Знакомство»,«Будильник», «Мой день» , «Мемори», </w:t>
      </w:r>
      <w:r>
        <w:rPr>
          <w:color w:val="000000"/>
          <w:sz w:val="28"/>
          <w:szCs w:val="28"/>
          <w:lang w:val="tt-RU"/>
        </w:rPr>
        <w:t xml:space="preserve"> “Рыбалка”</w:t>
      </w:r>
      <w:r>
        <w:rPr>
          <w:color w:val="000000"/>
          <w:sz w:val="28"/>
          <w:szCs w:val="28"/>
        </w:rPr>
        <w:t>,  «Крестики - нолики» , «Судоку 3х3» «Шахматная доска», «Цифры»</w:t>
      </w:r>
      <w:r>
        <w:rPr>
          <w:color w:val="000000"/>
          <w:sz w:val="28"/>
          <w:szCs w:val="28"/>
          <w:shd w:fill="F9FFF9" w:val="clear"/>
        </w:rPr>
        <w:t xml:space="preserve"> ,«Линейка». 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drawing>
          <wp:inline distT="0" distB="0" distL="0" distR="0">
            <wp:extent cx="1878965" cy="1052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tt-RU"/>
        </w:rPr>
        <w:t xml:space="preserve">                                 </w:t>
      </w:r>
      <w:r>
        <w:rPr>
          <w:sz w:val="28"/>
          <w:szCs w:val="28"/>
          <w:lang w:val="tt-RU"/>
        </w:rPr>
        <w:drawing>
          <wp:inline distT="0" distB="0" distL="0" distR="0">
            <wp:extent cx="1829435" cy="1036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вития мелкой моторики, пособие дополнено съемными деталями на липучках, пуговицах, кнопках. Это придает  книжке динамичность и интересность. Чем больше разнообразных интерактивных элементов используется, тем дольше книжка будет развивать дет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мы работаем в соответствии с ФГОС ДО. Так вот, используя данное пособие, можем решать задачи из разных образовательных област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Данный дидактический материал и содержательно насыщен,  доступен и безопасе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 xml:space="preserve">Познавательному развитию способствует развитие интересов детей, любознательности и познавательной мотивации в процессе взаимодействия с книгой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Развитие крупной и мелкой моторики обеих рук–  это задача из области физического развития, которую мы решаем в процессе работы с книжк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с пособием легко и удобно, оно безопасное, «подвижное», и сразу несколько детей могут с ним играть одновременно самостоятельно. В любое удобное время ребенок просто открывает и с радостью повторяет пройденное, играет, рассматривая книжку.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На каждой странице книги есть несколько вариантов игр и упражнений. </w:t>
      </w:r>
      <w:r>
        <w:rPr>
          <w:color w:val="000000"/>
          <w:sz w:val="28"/>
          <w:szCs w:val="28"/>
        </w:rPr>
        <w:t>Дети легко могут самостоятельно играть этим пособием: рассматривать, щупать, манипулировать персонажами. Такая необычная подача материала привлекает внимание ребёнка, и он ещё не раз возвратится к этой книге, повторить пройденный материа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своим интересным и увлекательным заданиям, ярким, красочным аппликациям и симпатичным персонажам, эта книга заинтересовывает детей, делает игры эффективными, увлекательными, разнообразными и продуктивными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еракса Н.Е.,  Веракса А.Н. Развитие ребенка в дошкольном детстве. -М.: Мозаика- Синтез, 2006-2010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т рождения до школы. Примерная основная общеобразовательная программа/Под ред. Н.Е. Вераксы, Т.С. Комаровой, М.А. Васильевой. -М., Мозаика-Синтез, 2012</w:t>
      </w:r>
    </w:p>
    <w:p>
      <w:pPr>
        <w:pStyle w:val="Normal"/>
        <w:ind w:firstLine="709"/>
        <w:rPr>
          <w:color w:val="000000"/>
          <w:sz w:val="28"/>
          <w:szCs w:val="28"/>
          <w:lang w:val="tt-RU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character" w:styleId="C2">
    <w:name w:val="c2"/>
    <w:basedOn w:val="Style13"/>
    <w:qFormat/>
    <w:rPr/>
  </w:style>
  <w:style w:type="character" w:styleId="C9">
    <w:name w:val="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48:00Z</dcterms:created>
  <dc:creator>Ильдар</dc:creator>
  <dc:description/>
  <cp:keywords/>
  <dc:language>en-US</dc:language>
  <cp:lastModifiedBy>RAZIFA</cp:lastModifiedBy>
  <dcterms:modified xsi:type="dcterms:W3CDTF">2022-01-25T13:42:00Z</dcterms:modified>
  <cp:revision>7</cp:revision>
  <dc:subject/>
  <dc:title>1</dc:title>
</cp:coreProperties>
</file>