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-проект  обществознания и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Евгений Онегин" - энциклопедия русской жизн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ротникова О.Г., Скворцова Ю.В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МБОУ Школа  №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нотация</w:t>
      </w:r>
      <w:r>
        <w:rPr>
          <w:rFonts w:cs="Times New Roman" w:ascii="Times New Roman" w:hAnsi="Times New Roman"/>
          <w:sz w:val="28"/>
          <w:szCs w:val="28"/>
        </w:rPr>
        <w:t>: в статье раскрыты понятия метапредметности и метапредметного подхода на примере интегрированного урока- проекта литературы и обществознания ( экономический бл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: метапредметность, компетенции, метадеятельность, интеграция, метапредметный подход, ФГОС.</w:t>
      </w:r>
    </w:p>
    <w:p>
      <w:pPr>
        <w:pStyle w:val="Normal"/>
        <w:spacing w:before="0" w:after="200"/>
        <w:ind w:left="-284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284" w:firstLine="567"/>
        <w:contextualSpacing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Мы слишком часто даем детям ответы, которые надо выучить, </w:t>
        <w:br/>
        <w:t xml:space="preserve">а не ставим перед ними проблемы, которые надо решить”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оджер Левин</w:t>
      </w:r>
    </w:p>
    <w:p>
      <w:pPr>
        <w:pStyle w:val="Normal"/>
        <w:spacing w:before="0" w:after="200"/>
        <w:ind w:left="-284" w:firstLine="567"/>
        <w:contextualSpacing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нятие метапредметности вошло в Федеральные государственные образовательные стандарты (ФГОС). Метапредметный  подход в образовании состоит в том, что позволяет сохранять и отстаивать  культуру мышления и культуру формирования целостного мировоззрения. Метапредметность характеризует выход за предметы, но не уход от них. Метапредмет – это то, что стоит за предметом или за несколькими предметами, находится в их основе и одновременно в корневой связи с н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й подход обеспечивает переход от существующей практики дробления знаний на предметы к целостному образному восприятию мира, к метадеятельности. По-мнению А.А. Кузнецова, метапредметные (компетентностные) результаты образовательной деятельности -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.  Метапредметность как принцип интеграции содержания образования, как способ формирования теоретического мышления и универсальных способов деятельности обеспечивает формирования целостной картины мира в сознании ребёнка. При таком подходе у учащихся формируется подход к изучаемому предмету как к системе знаний о мире, выраженном в числах и понятиях (математика, экономика), художественных образах (литература, музыка, изобразительное искусство)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ом развития метадеятельности может стать система инновационных творческих проектов. При их создании у учеников формируются понятия, факты, идеи, законы, общие для всех наук, развивается способы, действия, которые они приобретают в процессе обучения, появляется привычка мыслить и действовать в соответствии с принципами метапредметности, то есть происходит интеграция знаний, приобретается опыт творческ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ом развития метадеятельности может стать система инновационных творческих проектов. При их создании у учеников формируются понятия, факты, идеи, законы, общие для всех наук, развивается способы, действия, которые они приобретают в процессе обучения, появляется привычка мыслить и действовать в соответствии с принципами метапредметности, то есть происходит интеграция знаний, приобретается опыт творческ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таких проектов и послужил совместный проект литературы и эконом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Вопросы, направляющие проект: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Основополагающий вопро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храняет ли роман качество энциклопедичности для современного читателя?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блемный вопро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дало основание В. Г. Белинскому назвать роман А. С. Пушкина «энциклопедией русской жизни»?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ебные вопро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такое энциклопеди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ое время описывает А. С. Пушкин в своем роман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страницы "энциклопедии русской жизни" отражены в роман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ономический аспект романа в рамках предмета обществозн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создания такого урока-проекта послужило создание учащимися энциклопедии русской жизни дворянства начало 19 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е урока –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делить учащихся по групп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задания для каждой групп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руппа – найти в тексте географические названия, упоминаемые Пушкины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руппа – найти в тексте авторов и названия книг, упоминаемые Пушкиным, материал, связанный с упоминанием театрального искус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группа – индивидуальные характеристи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группа – групповые характеристи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группа - картины быта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 1. Пушкин и экономическая наука его времени в романе Евгений Онег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 2. Экономический аспект рома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86610" cy="1475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5965" cy="14179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группа – задание по обществознанию (экономический аспект)  Пример работы групп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интегрированные уроки развивают познавательный интерес учащихся, побуждают к активному познанию окружающей действительности и помогают сформировать учебно-информационные ум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умение извлекать информацию из различных источ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умение составлять пл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 умение отбирать материал по заданной те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 умение составлять письменные тезис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 умение подбирать цита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 умение составлять таблицы, схемы, граф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 необходимые коммуникативно-речевые метапредметные ум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связное устное высказы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людать орфоэпические и грамматические нор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интонационно-значимые части высказы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людать эмоциональные паузы и контрастность произнош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хранять определенный стиль речи в сообщениях и доклад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различные средства нагляд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свое мнение и аргументировать ег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формлять научно-исследовательские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ресказывать текст (подробно, выборочно, сжато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ести дискусс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таких уроков показывает единство процессов, происходящих в окружающем нас мире, позволяет учащимся видеть взаимозависимость  различных на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before="120" w:after="20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Концепция федеральных государственных образовательных стандартов общего образования: проект / Рос.акад. образования; под ред. А.М. Кондакова, А.А. Кузнецова. — М.: Просвещение, 200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 А.А. О школьных стандартах второго поколения / А.А. Кузнецов. // Муниципальное образование: инновации и эксперимент. - 2008. - №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- С. 3-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.gov.ru/ob-edu/noc/rub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tandart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andart.edu.ru/</w:t>
        </w:r>
      </w:hyperlink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d.gov.ru/ob-edu/noc/rub/standart/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56:00Z</dcterms:created>
  <dc:creator>Юлия</dc:creator>
  <dc:description/>
  <cp:keywords/>
  <dc:language>en-US</dc:language>
  <cp:lastModifiedBy>Юлия</cp:lastModifiedBy>
  <dcterms:modified xsi:type="dcterms:W3CDTF">2022-11-14T16:17:00Z</dcterms:modified>
  <cp:revision>6</cp:revision>
  <dc:subject/>
  <dc:title/>
</cp:coreProperties>
</file>