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публикации:</w:t>
      </w:r>
    </w:p>
    <w:p>
      <w:pPr>
        <w:pStyle w:val="Normal"/>
        <w:rPr/>
      </w:pPr>
      <w:r>
        <w:rPr/>
        <w:t>Стилизация текста как способ изучения литературных направлений.</w:t>
      </w:r>
    </w:p>
    <w:p>
      <w:pPr>
        <w:pStyle w:val="Normal"/>
        <w:rPr/>
      </w:pPr>
      <w:r>
        <w:rPr/>
        <w:t>Автор: Зализко Наталия Александровна, учитель ГБОУ СОШ № 276 Красносельского района Санкт-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анкт-Петербург,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Предислов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уроках литературы во 2 четверти мы изучали повести Карамзина «Наталья боярская дочь», А.С.Пушкина «Барышня-крестьянка», Н.В.Гоголя «Страшная месть», познакомились с такими литературными направлениями, как сентиментализм, романтизм, исследовали стилистическую манеру каждого из вышеназванных писателей, проанализировали изобразительные средст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шей итоговой работой стала работа по атрибутированию (установлению авторства) отрывков текстов. Наша задача была – по небольшому отрывку из произведения определить название, автора произведения и аргументировать свой выбор путем анализа языковых средств того или иного писател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 мы не удовлетворили свой интерес к данной работе. Мы решили написать творческие работы – стилизации, в которых в полной мере отразилось наше представление о стилях и направлениях в лит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сская народная сказка «Репка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 стиле повести Карамзина «Наталья боярская дочь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 xml:space="preserve">В одной чудесной и солнечной деревушке под названием Добронравово жили милые и любящие люди. Однажды теплой весной, когда все вокруг дышит любовью, посадил один мудрый и почтенный старец маленькое чудесное семя удивительного овоща – реп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еплое лето баловало его легкими дождями, ярким солнцем и теплым ветерком. Дедушка орошал слезою каждый лепесточек этого чудесного раст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от пришла осенняя пора. Превратилось маленькое, как песчинка в этом огромном мире, семя в сказочную репу. Решил старец познать вкус своего детища. Он взял ее за большие, могучие, блестящие листья, нежно потянул за них. Но репка не хотела покидать теплый дом матушки-земли. И решил позвать дедушка любовь всей своей жизни – бабушку. Прилетела она к нему на крыльях чистой, как бриллиант, любви. Он взял ее за белую руку, и она была готова ради него на все. Они взялись за упругие зеленые листья и потянулись за них. Но, как вы уже догадались, любезные читатели, старания их были напрасны. И позвали они цветок любви родительской – внученьку. И вновь взялись они за свежие листья. Но пришлось им пролить слезы отчаяния. И тут прибежала маленькая невинная мышка. Она взялась за гигантские листья, и репка поддалась, она решила покинуть лоно земли. И все плакали от радости и от преизбытка чув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сская народная сказка «Колобо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Шел 1947 год. Жили бабка с дедом в своей деревне. Всех их детей поубивало на войне, никого не осталось.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ремена были тяжелые послевоенные. Два года прошло, как отгрохотали военные канонады, но жить легче не становилось. По законам того времени деревня должна была город кормить. Хочешь – не хочешь, имеешь – не имеешь, а все в колхоз сдай. И за всем этим следили люди из НКВ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диноко бабке с дедом было, решили они испечь колобка. Который смог бы им сыном стать. Нашла бабка горсть муки и испекла колобок. Не сиделось колобку дома, пошел он в лес и заблудился. Плутал, плутал и стал завтраком ли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мер колобок, так и не узнав, что бабка с дедом тоже погибли. Не пошел бы колобок гулять, не увидала бы его завистливая соседка. А так доложила она о непорядке председателю колхоза. Приехали люди из НКВД, расстреляли они бабку с дедом за то, что те муку утаили, из которой колобок был сделан… Так и кончился род коло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ую работу можно опубликовать под рубрикой «Литература и время. Век 20-й». В ней отразилось представление учащихся об эпохе, о времени 30-40- х годов 20 ве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6:26:00Z</dcterms:created>
  <dc:creator>www.PHILka.RU</dc:creator>
  <dc:description/>
  <cp:keywords/>
  <dc:language>en-US</dc:language>
  <cp:lastModifiedBy>Dariya</cp:lastModifiedBy>
  <cp:lastPrinted>2008-02-18T20:13:00Z</cp:lastPrinted>
  <dcterms:modified xsi:type="dcterms:W3CDTF">2022-11-14T17:01:00Z</dcterms:modified>
  <cp:revision>5</cp:revision>
  <dc:subject/>
  <dc:title/>
</cp:coreProperties>
</file>