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, посвященного Международному Дню Семь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апа, мама, я - отличная семь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.: Здравствуйте, гости , а также наши учащие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ы рады видеть вас на нашем празднике. Что такое семья-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нятно всем! Семья-это дом. Семья-это одни на всех радост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 печали. Это привычки и традиции. Это любовь 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заимопонимание.  Ребятки, вы любите своих мам и пап? (ответы) А что вы знаете    о семь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читают стих-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это мы. Семья- это 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это папа и мама мо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 это Владик, братишка род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 это котик пушистенький 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 это бабушки две доро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и сестренки мои озор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 это крестная, тети и дяд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 это елка в красивом наря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 это праздник за круглым стол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 это счастье, семья- это до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юбят и ждут, и не помнят о з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вот так наши дети говорят о семье. Умницы! Сегодня, на наш праздник мы пригласили несколько семей. Давайте со всеми познакомим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д. представляет семь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чательно. Сегодня, в этот день мы посмотрим, как наши ребята  будут справляться с небольшими заданиями, приготовленными для них. Но для начала надо нам разделиться на команды. (Вед. делит на команды и прикреп. эмблем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ак, начнем! Скажите, без чего наша семья не может никак обойтись? (ответы) Конечно, без дома. Сейчас, мы посмотрим, как наши участники будут рисовать свои дома. (Вед.объясняет правила конкурс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курс « Что нам стоит дом построит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маркеры, мольберты, ватман-2л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: Замечательно, молодцы! Справились с задани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олько много слов можно сказать, что же такое семья. Сколько разных стихотворений, сказаний, пословиц можно узнать. И сейчас, давайте послушаем наших ребят. Они нам прочитают послов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 нужен клад, когда в доме ла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Дом вести - не бородой тря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го на дому- такого и само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гостях хорошо, а дома лучш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гда семья вместе, и сердце на мес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Не красна изба не углами - красна пир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родной семье и каша гущ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гласную семью и горе не бер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емье любовь да совет, так и нужды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ружная семья и землю превращает в золо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Дети не в тягость, а в рад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.: Молодцы, ребятки. Наш праздник продолжается и я предлагаю нашим командам следующее испытани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йчас мы все посмотрим, как наши семьи дружно и весело умеют готовить. (Вед. объяс. правил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Конкурс «Шустрый поваренок» (макароны, проволо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Молодцы! И с этим заданием справились. Видно, что все вы очень дружные и умелые. Дорогие родители, а вы знаете, как дети любят и выходные и почему? Давайте-ка у них спрос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читают стих-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и дни - одно везенье! Воскресенья так ну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в воскресенье мама делает бл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чашки к чаю моет, вытираем их вдв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 мы всей семьею чай с блинами долго пь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окошко льется песня, я и сам запеть го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когда мы вместе, даже если нет бли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Вот так. Для детей выходные у мамы и папы -это праздн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нь семьи  было принято дарить ромашки. Ромашка- это символ любви и верности. И на нашем празднике сейчас тоже появятся красивые букеты из ромашек, которые наши команды должны будут нарисовать. Каждый игрок рисует по ромашк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курс «Букет ромашек» (нужен ме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или «Собери ромашку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Здорово. Вы и этим заданием справились. Посмотрите, как красиво вокруг. Какие букет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-ка нам, пожалуйста, как вы дома помогаете мамам и папам? (ответы) Как интересно! Вот сейчас, мы и посмотрим, как наши команды справятся с зада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онкурс «Какая команда уберет больше мусор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(метлы, бумажный сор, урн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Умницы, ребятки. Все мы с вами выяснили. Вы хорошие помощники вашим родителя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Сегодня в такой замечательный день яркий, летний солнечный так и хочется потанцевать. Я приглашаю всех-всех поучаствовать в танц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щий (парный) танец «Губки бантиком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.: А сейчас, я хочу подвести итоги нашего праздника. Все ребята  показали себя самыми веселыми, дружными и умелыми и за это все участники получают поощрительные призы - сладкие сюрприз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мы заканчиваем наш праздник. Любви, счастья, добра и радости вам! С праздником! До новых встреч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0:28:00Z</dcterms:created>
  <dc:creator>PowerUser</dc:creator>
  <dc:description/>
  <cp:keywords/>
  <dc:language>en-US</dc:language>
  <cp:lastModifiedBy>User</cp:lastModifiedBy>
  <dcterms:modified xsi:type="dcterms:W3CDTF">2018-05-18T04:26:00Z</dcterms:modified>
  <cp:revision>3</cp:revision>
  <dc:subject/>
  <dc:title/>
</cp:coreProperties>
</file>