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15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5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5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58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торжественной линейки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ручение аттестатов» для выпускников 9- х класс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ый номер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3"/>
        <w:shd w:fill="FFFFFF" w:val="clear"/>
        <w:rPr/>
      </w:pPr>
      <w:r>
        <w:rPr>
          <w:b/>
          <w:bCs/>
          <w:sz w:val="28"/>
          <w:szCs w:val="28"/>
        </w:rPr>
        <w:t>1-й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обрый вечер, уважаемые родители, учителя, выпускники, гости нашего торжества!</w:t>
      </w:r>
      <w:r>
        <w:rPr>
          <w:rStyle w:val="Applestylespan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Вот и наступил день, который мы все вместе так долго  ждали. Позади 9 школьных лет!</w:t>
      </w:r>
    </w:p>
    <w:p>
      <w:pPr>
        <w:pStyle w:val="C3"/>
        <w:shd w:fill="FFFFFF" w:val="clear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  <w:r>
        <w:rPr>
          <w:rStyle w:val="C1"/>
          <w:sz w:val="28"/>
          <w:szCs w:val="28"/>
        </w:rPr>
        <w:t xml:space="preserve">Труден школьный путь, но вы сумели взять свою первую высоту, и сегодня получите свой первый документ об образовании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-й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ши выпускники-девятиклассник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 9 а класс. Классный руководитель —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 xml:space="preserve"> 9 б класс. Классный руководитель —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 9 в класс. Классный руководитель —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8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Звучат </w:t>
      </w:r>
      <w:r>
        <w:rPr>
          <w:rFonts w:cs="Times New Roman" w:ascii="Times New Roman" w:hAnsi="Times New Roman"/>
          <w:b/>
          <w:i/>
          <w:iCs/>
          <w:caps/>
          <w:sz w:val="28"/>
          <w:szCs w:val="28"/>
        </w:rPr>
        <w:t>г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мн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</w:t>
      </w:r>
      <w:r>
        <w:rPr>
          <w:rFonts w:cs="Times New Roman" w:ascii="Times New Roman" w:hAnsi="Times New Roman"/>
          <w:sz w:val="28"/>
          <w:szCs w:val="28"/>
        </w:rPr>
        <w:t>:– Торжественная линейка, посвященная вручению аттестатов об окончании основной школы выпускникам 9-ых классов 2021 года, объявляется  открытой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о для выступления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о для выступления _____________________________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b/>
          <w:sz w:val="28"/>
          <w:szCs w:val="28"/>
        </w:rPr>
        <w:t>: слово для выступления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-й ведущий.  </w:t>
      </w:r>
      <w:r>
        <w:rPr>
          <w:rFonts w:cs="Times New Roman" w:ascii="Times New Roman" w:hAnsi="Times New Roman"/>
          <w:bCs/>
          <w:sz w:val="28"/>
          <w:szCs w:val="28"/>
        </w:rPr>
        <w:t>Сегодня поздравить выпускников 9-ых классов пришли родители выпускник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-й ведущий: </w:t>
      </w:r>
      <w:r>
        <w:rPr>
          <w:rFonts w:cs="Times New Roman" w:ascii="Times New Roman" w:hAnsi="Times New Roman"/>
          <w:bCs/>
          <w:sz w:val="28"/>
          <w:szCs w:val="28"/>
        </w:rPr>
        <w:t>слово для напутственного поздравления предоставляется председателям родительских комитетов  9-ых классов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родительского комитета 9абв класса  _________________________________________________________________________.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 - Слово для зачтения приказа и вручения аттестатов  об окончании основной школы выпускникам 9-ых классов 2021 года предоста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директору школы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–й ведущий</w:t>
      </w:r>
      <w:r>
        <w:rPr>
          <w:rFonts w:cs="Times New Roman" w:ascii="Times New Roman" w:hAnsi="Times New Roman"/>
          <w:sz w:val="28"/>
          <w:szCs w:val="28"/>
        </w:rPr>
        <w:t>: Слово для зачтения приказа и вручения аттестатов  об окончании основной школы выпускникам 9-ых классов 2021 года предоста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стителю директора по учебно-воспитательной работе_______________________________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то же главный ваш настав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вашей жизнью в школе прав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ел, ругал, беседовал, прос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 вдруг на уроки приноси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вал, к родителям взы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, как есть, любил и поним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детских душ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– классный Ваш руководит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во для выступления предоставляется классному руководителю 9 (АБВ) класса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ый номер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ведущий: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ди девятый класс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путье ты сейчас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м мечтаешь в жизни стать?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учебу продолжать?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дж иль десятый класс?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тебе сейчас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м славен человек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, выбор твой навек?!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т – он очень кстати: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ереди большая жизнь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а этом, как на старте,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 ты не задержись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большим большое впору,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твоих руках ключи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тебе желаем вскоре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иплом заполучить.</w:t>
      </w:r>
    </w:p>
    <w:p>
      <w:pPr>
        <w:pStyle w:val="Normal"/>
        <w:tabs>
          <w:tab w:val="clear" w:pos="708"/>
          <w:tab w:val="left" w:pos="3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выпускники, учителя, родители, гости нашего праздник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ая линейка, посвященная вручению аттестатов об окончании основной школы выпускникам 9-ых классов, объявляется  закрытой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добрый путь выпускники!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72" w:after="72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6:00Z</dcterms:created>
  <dc:creator>DNA7 X86</dc:creator>
  <dc:description/>
  <dc:language>en-US</dc:language>
  <cp:lastModifiedBy>1</cp:lastModifiedBy>
  <cp:lastPrinted>2021-06-18T23:32:00Z</cp:lastPrinted>
  <dcterms:modified xsi:type="dcterms:W3CDTF">2022-11-14T12:46:00Z</dcterms:modified>
  <cp:revision>2</cp:revision>
  <dc:subject/>
  <dc:title/>
</cp:coreProperties>
</file>