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ологическая карта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47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аева Ирина Георги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технологии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ритического мышления, информационно-коммуникативная технолог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самостоятельного формулирования и доказательства теоремы о сумме углов треугольника; организовать деятельность обучающихся по восприятию, осмыслению и первичному закреплению новых знаний и способ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навыка самостоятельности в работе; развитие  умения анализировать, сравнивать,  делать выводы; развитие  устной речи;  развитие  навыков  самоанализа и самоконтроля при оценке результата 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на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высказывать свою точку зрения, слушать других, принимать участие в диалоге, формировать способность к позитивному сотрудничеству, воспитание интереса к оперированию геометрическими понятия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результат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мотивация образовательной  деятельности на основе демонстрации презентации и проблемных ситуаций; решают задачи, используя ранее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выбирают и формулируют познавательную цель, выражают смысл ситуации с помощью различных приме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стоятельно формулируют познавательную цель и строят свои действия в соответствии с 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развитие монологической и диалогической речи, формирование умения высказывать свои мысли и выслушивать собеседника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, сумма углов треугольника, теорема, параллельные прямые и их свой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ик:</w:t>
            </w:r>
            <w:r>
              <w:rPr>
                <w:rFonts w:eastAsia="Times New Roman" w:cs="Arial" w:ascii="Arial" w:hAnsi="Arial"/>
                <w:color w:val="282828"/>
                <w:kern w:val="2"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я. 7-9 класс. Учебник - Атанасян Л.С., Бутузов В.Ф., Кадомцев С.Б. и др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ультимедийный 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ематические этюды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etudes.ru/models/triangle-sum-of-angles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формы обучен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гля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но-поис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 рефлексивной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183"/>
        <w:gridCol w:w="4512"/>
        <w:gridCol w:w="3609"/>
        <w:gridCol w:w="2943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лагоприятный климат работы на уроке, создание психологического комфорта и готовности учащихся к общению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сегодня урок открытия новых знаний. Будьте внимательны и актив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новение нужно в геометрии, как и в поэзии. — «Отрывки из писем, мысли и замечания» (18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ександр Пу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, получают позитивный заряд, концентрируют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самоопределяются, настраиваются на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уют учебное сотрудничество с учителем и одноклассни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 повторение ранее изученного материала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учащимся ответить на вопросы ранее изученного материала, продолжить утверждения  (слайды 2-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геометрической фигурой «треугольник» мы познакомились на предыдущих уроках. Давайте повторим то, что нам известно о треуголь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треугольники мы называем рав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вны ли данные треугольн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классифицировать треугольники по длине их стор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дробно разберем равнобедренный треугольни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 свойства  параллельных пря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неизвестные углы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презентации проверяют правильные ответы и решают простейшие задачи на готовых чертежа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анализируя и сравнивая предлагаемые задания, извлекают необходимую информацию для построения математического высказы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 выполняют тренировочное учебное дей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ражают свои мысли с достаточной полнотой и точностью, используют чужие высказывания для обоснования своего суж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одготовка к работе на основном этапе. Создание проблемной ситу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ситуацию, пораждающую проблему появления нового понятия и гипотезы её 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изучением темы предлагаю практическую работу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ить треугольник по заданным угл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лю проблемную ситуацию (задание невыполнимое вообще), постройте равнобедренные треугольники с углами: 60,  90, 120 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вопрос: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ыполнить практическую работу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оизвольный треугольник, измерить его угля и найти их су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о ли сумма углов треугольников оказалась равной 180°  или этим свойством обладает любой треугольник? (создание проблемной ситу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жно найти еще сумму углов треугольника (математический этю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etudes.ru/models/triangle-sum-of-angle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 на презентации как складывается развернутый угол из углов треугольника (слайд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роении становится понятным, что только в первом случае получается треугольник с заданными углами. Обнаруживают невозможность построения треугольника, во втором  и третьем случа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предпо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арах, строят, измеряют углы, находят их сум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ют, что все полученные суммы близки к 180. Выдвигают предположение – гипоте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ют, что всегда получается развернутый угол,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появляется новое математическое понятие и т.д., участвуют в диалоге, делают вывод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анализируя и сравнивая приводимые примеры, извлекают необходимую информацию для введения нового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олевая регуляция в ситуации затруд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ражают свои мысли с достаточной полнотой и точностью, аргументируют свое мн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своение новых знаний и способов действи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необходимости введения нового знани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жу на формулировку темы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появляется новое математическое понятие, участвуют в диалоге, учатся приводить примеры, записывают тему уро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анализируя и сравнивая приводимые примеры, извлекают необходимую информацию для подведения под новое понятие, формулируют тему. Регулятивные: в ситуации затруднения регулируют ход мыслей Коммуникативные: выражают свои мысли с достаточной полнотой и точностью, аргументируют свое мн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крытие нового зн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ь теорему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 работу, путем подводящего диалога побуждаю учащихся к доказательству теор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, а если мы проведем прямую через вершину треугольника,  параллельно противоположной стор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глы у нас при этом появля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их можно использовать при доказательстве теоре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ю к вопросам, поставленным в начале урока (чему же равна сумма углов треугольника и почему нельзя построить равнобедренный треугольник с углами 90 градусов?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доказывают теор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оставленные в начале уро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выделяют необходимую информацию, планируют свою деятельность, прогнозируют результ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ситуации затруднения регулируют свою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уют сотрудничество с одноклассниками и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изкультминут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или удержать умственную работоспособность детей на занятиях, обеспечить кратковременный активный отдых для школьников во время заняти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ервичное применение нового зн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ри решении задач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, а теперь будем учиться применять, полученные знания  (слайды 10-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треугольнике два угла равны 60° и 45°. Чему равен третий у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внобедренном треугольнике угол при основании равен 70°. Чему равны остальные уг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равнобедренном треугольнике угол при вершине равен 80°. Чему равны остальные уг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Чему равны углы в равностороннем треугольни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ожет в треугольнике быть два прямых угла, два тупых уг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именять теорему в процессе фронтальной и парной рабо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самоопределяются, осознают ответственность за работу п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самостоятельно планируют свою деятельность, применяют способы решения, прогнозируют результат, выстраивают логическую цепь рассу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проявляют познавательную инициати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уют сотрудничество с одноклассниками и учителем, учитывают мнение в паре, координируют свои действия</w:t>
            </w:r>
          </w:p>
        </w:tc>
      </w:tr>
      <w:tr>
        <w:trPr>
          <w:trHeight w:val="1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домашнем задан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и записать домашнее задан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казывать теорему. Решить номера 223,22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невника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тог урока. Рефлек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ознания учащимися своей учеб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 обсуждение: Какова была основная цель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«Фразеологизмы» Подобрать выражение, которое характеризует вашу работу на уроке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оценку результатов своей деятельности и деятельности всего класс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проводят самооценку, учатся адекватно принимать причины успеха (неуспе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проводят рефлексию способов и условий своих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уют сотрудничество, используют критерии для обоснования своих сужд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udes.ru/models/triangle-sum-of-angles/" TargetMode="External"/><Relationship Id="rId3" Type="http://schemas.openxmlformats.org/officeDocument/2006/relationships/hyperlink" Target="https://etudes.ru/models/triangle-sum-of-angl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20:00Z</dcterms:created>
  <dc:creator>рбт</dc:creator>
  <dc:description/>
  <cp:keywords/>
  <dc:language>en-US</dc:language>
  <cp:lastModifiedBy>Марина Н. Полякова</cp:lastModifiedBy>
  <dcterms:modified xsi:type="dcterms:W3CDTF">2022-03-31T00:23:00Z</dcterms:modified>
  <cp:revision>4</cp:revision>
  <dc:subject/>
  <dc:title/>
</cp:coreProperties>
</file>