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Устьянова Галина Владимировн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итель  обществознания, высшая  квалификационная  категория.</w:t>
      </w:r>
    </w:p>
    <w:p>
      <w:pPr>
        <w:pStyle w:val="Normal"/>
        <w:rPr>
          <w:bCs/>
        </w:rPr>
      </w:pPr>
      <w:r>
        <w:rPr>
          <w:bCs/>
        </w:rPr>
        <w:t>Предмет: обществознание</w:t>
      </w:r>
    </w:p>
    <w:p>
      <w:pPr>
        <w:pStyle w:val="Normal"/>
        <w:rPr>
          <w:bCs/>
        </w:rPr>
      </w:pPr>
      <w:r>
        <w:rPr>
          <w:bCs/>
        </w:rPr>
        <w:t>Класс:  7</w:t>
      </w:r>
    </w:p>
    <w:p>
      <w:pPr>
        <w:pStyle w:val="Normal"/>
        <w:rPr>
          <w:bCs/>
          <w:i/>
          <w:i/>
        </w:rPr>
      </w:pPr>
      <w:r>
        <w:rPr>
          <w:b/>
          <w:bCs/>
        </w:rPr>
        <w:t>Время: 40 минут.</w:t>
      </w:r>
    </w:p>
    <w:p>
      <w:pPr>
        <w:pStyle w:val="Normal"/>
        <w:ind w:left="-567" w:right="-59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Тема урока</w:t>
      </w:r>
      <w:r>
        <w:rPr>
          <w:b/>
          <w:bCs/>
          <w:i/>
          <w:u w:val="single"/>
        </w:rPr>
        <w:t xml:space="preserve">: </w:t>
      </w:r>
      <w:r>
        <w:rPr>
          <w:b/>
          <w:i/>
          <w:u w:val="single"/>
        </w:rPr>
        <w:t>«</w:t>
      </w:r>
      <w:r>
        <w:rPr>
          <w:b/>
          <w:u w:val="single"/>
        </w:rPr>
        <w:t>Кто стоит на страже закона</w:t>
      </w:r>
      <w:r>
        <w:rPr>
          <w:b/>
          <w:i/>
          <w:u w:val="single"/>
        </w:rPr>
        <w:t>».</w:t>
      </w:r>
    </w:p>
    <w:p>
      <w:pPr>
        <w:pStyle w:val="Normal"/>
        <w:jc w:val="both"/>
        <w:rPr/>
      </w:pPr>
      <w:r>
        <w:rPr>
          <w:b/>
          <w:bCs/>
        </w:rPr>
        <w:t xml:space="preserve">Тип урока: </w:t>
      </w:r>
      <w:r>
        <w:rPr>
          <w:bCs/>
        </w:rPr>
        <w:t>обобщения и систематизация знаний.</w:t>
      </w:r>
    </w:p>
    <w:p>
      <w:pPr>
        <w:pStyle w:val="Normal"/>
        <w:jc w:val="both"/>
        <w:rPr/>
      </w:pPr>
      <w:r>
        <w:rPr>
          <w:b/>
          <w:bCs/>
        </w:rPr>
        <w:t>Формы работы на уроке</w:t>
      </w:r>
      <w:r>
        <w:rPr>
          <w:bCs/>
        </w:rPr>
        <w:t>: фронтальная, групповая , индивидуальная.</w:t>
      </w:r>
    </w:p>
    <w:p>
      <w:pPr>
        <w:pStyle w:val="Normal"/>
        <w:jc w:val="both"/>
        <w:rPr/>
      </w:pPr>
      <w:r>
        <w:rPr>
          <w:bCs/>
        </w:rPr>
        <w:t>Используемые педагогические технологии: наглядный, частично – поисковый, практический, контрол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урока. Способствовать формированию правового сознания.</w:t>
      </w:r>
    </w:p>
    <w:p>
      <w:pPr>
        <w:pStyle w:val="Normal"/>
        <w:jc w:val="both"/>
        <w:rPr/>
      </w:pPr>
      <w:r>
        <w:rPr>
          <w:b/>
        </w:rPr>
        <w:t>Личностно значимая проблема: «</w:t>
      </w:r>
      <w:r>
        <w:rPr/>
        <w:t>Мы должны быть рабами законов, чтобы быть свободными». (Цицерон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понятия. </w:t>
      </w:r>
      <w:r>
        <w:rPr/>
        <w:t xml:space="preserve">Правоохранительные органы, правонарушение, виды правовой ответственности, суды, прокуратура, полиция, </w:t>
      </w:r>
    </w:p>
    <w:p>
      <w:pPr>
        <w:pStyle w:val="Normal"/>
        <w:jc w:val="center"/>
        <w:rPr/>
      </w:pPr>
      <w:r>
        <w:rPr/>
        <w:t>Планируемые результаты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52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апредметные УУ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 УУ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учатся: различать виды правовой ответственности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пределять понятия:  «правоохранительные органы, правонарушение, полиция, адвокатура, прокуратура, таможня, ФСБ, суды.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лучат возможность научиться: решать  правовые задачи, высказывать собственное мнение, сужд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: 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 участвуют в коллективном обсуждении проблем; обмениваются мнениями, понимают позицию партне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: 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ценивают собственную учебную деятельность, свои достижения; проявляют заинтересованность в решении проблемных заданий всей группой; анализируют и характеризуют эмоциональное состояние и чувства окружающих, строят свои взаимоотношения с их учетом; адекватно понимают причины успешности/ не успешности учебной деятельности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рганизационная структура урока.</w:t>
      </w:r>
    </w:p>
    <w:tbl>
      <w:tblPr>
        <w:tblW w:w="157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19"/>
        <w:gridCol w:w="2328"/>
        <w:gridCol w:w="2512"/>
        <w:gridCol w:w="1936"/>
        <w:gridCol w:w="1889"/>
        <w:gridCol w:w="2210"/>
        <w:gridCol w:w="1931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ы уро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ем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учающ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развивающ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мпонент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ния и упражнения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ятельность учител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ятельность уча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Формы организа-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ции  взаимо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йств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на урок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У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Организационный момен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моциональная, психологическая и мотивационная подготовка учащихся к усвоению изучаемого материала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ие уча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готовности </w:t>
            </w:r>
          </w:p>
          <w:p>
            <w:pPr>
              <w:pStyle w:val="Normal"/>
              <w:jc w:val="both"/>
              <w:rPr/>
            </w:pPr>
            <w:r>
              <w:rPr/>
              <w:t>к уроку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ет потребность включения в уч. деятельность, уточняет рамки темы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) повторение пройденного материала, блиц-опро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строй на начало урока, самоконтроль готовности к урок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ронтальная. Работа в тройка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чностные: понимают необходимость учения, выраженного в преобладании учебно – познавательных мотивов и предпочтении социального способа оценки зна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: самостоятельно формулируют цели урока после предварительного обсуждения и задачи урок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2. Мотивация и актуализац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наний. Постановка учебных задач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ичный  контроль  за правильностью выполнения способа действий: представитель тройки  получает баллы по количеству  верных ответов в тест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читель  формулирует вместе с учащимися тему и цели урока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улируют тему и цели уро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ключаются в формирование задач урока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презентаци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в  тройка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: осуществляют поиск нужной информ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 слушают друг друга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яют самоконтроль, взаимоконтроль. Руководители групп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Изучение нового материал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ель  объясняет новые правовые понятия, отмечает отлич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Новые слова учащиеся </w:t>
            </w:r>
          </w:p>
          <w:p>
            <w:pPr>
              <w:pStyle w:val="Normal"/>
              <w:rPr/>
            </w:pPr>
            <w:r>
              <w:rPr/>
              <w:t>записывают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в  тройках.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: осуществляют поиск нужной информ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 слушают друг дру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яют самоконтроль, взаимоконтроль. 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Первичное закрепление материа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стирование. Решение зада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ест предлагается  на проверку понимания и усвоения планируемых результатов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ует дифференцированную коррекционную работу, контрольно – оценочную деятель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уждают в группе решение задачи, представляют ответ. Организуют взаимопроверку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в  группа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: осуществляют поиск нужной информ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 слушают друг дру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уществляют самоконтроль, взаимоконтроль. Заполняют рабочий лист групп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Работа с учебник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ысловое чтение: выделить главную мысль текста и прокомментировать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ключает учащихся в комментирование верного ответ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ивает решени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уждают в группе  учебную задачу, представляют отве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в  группах.</w:t>
            </w:r>
            <w:r>
              <w:rPr/>
              <w:t xml:space="preserve"> Просмотр презент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: осуществляют поиск нужной информ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 слушают друг друг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ют самоконтроль, взаимоконтроль. Заполняют рабочий лис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6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Просмотр ролика  о работе поли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иск и  принятие правильного решения на основе группового анализа ситуаци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ет устный коллективный анализ учебной задачи . Включает учащихся в комментирование верного решения, раскрывает нравственные стороны в работе полиции  . Оценивает реш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казывают своё мнени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чностные: оценивают жизненные ситу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: распознают объекты и их понятия, выделяют существенные признаки, строят рассуждения и обобщают полученную информацию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ные  отве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 Итоги уро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общение полученных на уроке сведений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несение цели урока с результат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ают ответы, подводят итоги делают выводы 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Calibri"/>
              </w:rPr>
              <w:t>Определяют эмоциональное состояние на урок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Calibri"/>
                <w:b/>
              </w:rPr>
              <w:t>Заполнение рабочего листа – самоанализ деятельности.</w:t>
            </w:r>
            <w:r>
              <w:rPr>
                <w:rFonts w:eastAsia="Calibri"/>
              </w:rPr>
              <w:t xml:space="preserve"> Отвечают на вопросы. 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ронтальная рабо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чностные: понимают значение знаний для человека и принимают ег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: прогнозируют результаты уровня усвоения изучаемого материал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ивание учащихся за работу на уроке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 Домашнее зада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кретизирует домашнее задани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писывают домашнее задание. Учащимся предлагается написать дома  эссе,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должны быть рабами законов, чтобы быть свободными». (Цицерон)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видуальная рабо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2:13:00Z</dcterms:created>
  <dc:creator>Silina</dc:creator>
  <dc:description/>
  <cp:keywords/>
  <dc:language>en-US</dc:language>
  <cp:lastModifiedBy>User</cp:lastModifiedBy>
  <dcterms:modified xsi:type="dcterms:W3CDTF">2017-11-25T12:04:00Z</dcterms:modified>
  <cp:revision>21</cp:revision>
  <dc:subject/>
  <dc:title/>
</cp:coreProperties>
</file>