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Тематика родительских собраний, бесед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 консультаций по  ПДД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"Велосипеды у детей - ответственность родителей."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Роль семьи в профилактике детского дорожно-транспортног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равматизм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Велосипедист - тоже водитель. Организация отдыха детей в летний период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Методические приёмы обучения ребёнка навыкам безопасного поведения на дорог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Взрослый пешеход - пример для подражания ребенк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тветственность родителей за воспитание детей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Опасный возраст, опасные привычк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бъяснить ПДД дет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Типичные ошибки детей при переходе улиц и дорог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врача «оказание первой помощи при ДТП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авила поведения детей в летнее врем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езопасный горо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ебования к знаниям и навыкам школьника, которому доверяется </w:t>
      </w:r>
      <w:bookmarkStart w:id="0" w:name="OCRUncertain014"/>
      <w:r>
        <w:rPr>
          <w:sz w:val="28"/>
          <w:szCs w:val="28"/>
        </w:rPr>
        <w:t>са</w:t>
      </w:r>
      <w:bookmarkEnd w:id="0"/>
      <w:r>
        <w:rPr>
          <w:sz w:val="28"/>
          <w:szCs w:val="28"/>
        </w:rPr>
        <w:t>мостоятельное движение в школу и обратно</w:t>
      </w:r>
      <w:bookmarkStart w:id="1" w:name="OCRUncertain015"/>
      <w:r>
        <w:rPr>
          <w:sz w:val="28"/>
          <w:szCs w:val="28"/>
        </w:rPr>
        <w:t>”;</w:t>
      </w:r>
      <w:bookmarkEnd w:id="1"/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пользование движения родителей с детьми по ули</w:t>
      </w:r>
      <w:bookmarkStart w:id="2" w:name="OCRUncertain016"/>
      <w:r>
        <w:rPr>
          <w:sz w:val="28"/>
          <w:szCs w:val="28"/>
        </w:rPr>
        <w:t>ц</w:t>
      </w:r>
      <w:bookmarkEnd w:id="2"/>
      <w:r>
        <w:rPr>
          <w:sz w:val="28"/>
          <w:szCs w:val="28"/>
        </w:rPr>
        <w:t>ам города для обучения детей навыкам правильного поведения на дороге”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Будьте примером для детей в правильном поведении на дороге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Я и мой ребенок – пешехо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История дорожных знаков, их назначени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елосипедное движение в город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езопасность вашего ребенка на дороге»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зрослые! Вам подражают!»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значении обучения детей ПДД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исциплина на улице – залог безопасности пешехода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Как должны вести себя взрослые, находясь на улице с ребенком»:</w:t>
        <w:br/>
        <w:t>- ребенок на руках;</w:t>
        <w:br/>
        <w:t>- ребенок на санках;</w:t>
        <w:br/>
        <w:t>- посадка в автобус, троллейбус;</w:t>
        <w:br/>
        <w:t>- поездка в автобусе, троллейбусе;</w:t>
        <w:br/>
        <w:t>- выход из автобуса, троллейбуса за руку с ребенком;</w:t>
        <w:br/>
        <w:t>- ваш ребенок носит очки и т.д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О значении обучения детей дошкольного возраста Правилам дорожного движения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«О поведении в общественном транспорте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научить ребенка безопасному поведению на улице?»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«Пример родителей – один из основных факторов успешного воспитания у детей навыков безопасного поведения на улице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шеходом быть – наука!»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го могло не случиться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нужно знать детям и родителям о ПДД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ица требует к себе уважения»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наете ли вы особенности местоположения школы?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43:00Z</dcterms:created>
  <dc:creator>Sveta</dc:creator>
  <dc:description/>
  <cp:keywords/>
  <dc:language>en-US</dc:language>
  <cp:lastModifiedBy>1</cp:lastModifiedBy>
  <cp:lastPrinted>2012-05-02T16:41:00Z</cp:lastPrinted>
  <dcterms:modified xsi:type="dcterms:W3CDTF">2013-11-21T07:40:00Z</dcterms:modified>
  <cp:revision>4</cp:revision>
  <dc:subject/>
  <dc:title>Тематика родительских собраний по  ПДД</dc:title>
</cp:coreProperties>
</file>