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lang w:val="en-US" w:eastAsia="ru-RU" w:bidi="ar-SA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lang w:val="en-US" w:eastAsia="ru-RU" w:bidi="ar-SA"/>
        </w:rPr>
        <w:t>Требования к уровню физической подготовленности учащихся 1 класса</w:t>
      </w:r>
    </w:p>
    <w:p>
      <w:pPr>
        <w:pStyle w:val="Normal"/>
        <w:widowControl w:val="false"/>
        <w:autoSpaceDE w:val="false"/>
        <w:ind w:right="57" w:firstLine="709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 xml:space="preserve"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pacing w:val="1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olor w:val="595959"/>
          <w:spacing w:val="1"/>
          <w:sz w:val="32"/>
          <w:szCs w:val="32"/>
          <w:lang w:val="ru-RU" w:eastAsia="ru-RU" w:bidi="ar-S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3-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5-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Подтягивание из виса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з виса лёж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-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-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5-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0-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однимание туловища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lang w:val="ru-RU"/>
              </w:rPr>
            </w:pPr>
            <w:r>
              <w:rPr>
                <w:color w:val="595959"/>
                <w:lang w:val="ru-RU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lang w:val="ru-RU"/>
              </w:rPr>
            </w:pPr>
            <w:r>
              <w:rPr>
                <w:color w:val="595959"/>
                <w:lang w:val="ru-RU"/>
              </w:rPr>
              <w:t>11-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lang w:val="ru-RU"/>
              </w:rPr>
            </w:pPr>
            <w:r>
              <w:rPr>
                <w:color w:val="595959"/>
                <w:lang w:val="ru-RU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lang w:val="ru-RU"/>
              </w:rPr>
            </w:pPr>
            <w:r>
              <w:rPr>
                <w:color w:val="595959"/>
                <w:lang w:val="ru-RU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lang w:val="ru-RU"/>
              </w:rPr>
            </w:pPr>
            <w:r>
              <w:rPr>
                <w:color w:val="595959"/>
                <w:lang w:val="ru-RU"/>
              </w:rPr>
              <w:t>9-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  <w:lang w:val="ru-RU"/>
              </w:rPr>
            </w:pPr>
            <w:r>
              <w:rPr>
                <w:color w:val="595959"/>
                <w:lang w:val="ru-RU"/>
              </w:rPr>
              <w:t>1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8-1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,3-1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Метание мяча в цель с 6 м из 5 попыток, кол-во попад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-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-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>
          <w:trHeight w:val="5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-минутный бег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50-9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50-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5-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5-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Ходьба на лыжах 1 км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Без учёта времен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lang w:val="ru-RU" w:eastAsia="ru-RU" w:bidi="ar-SA"/>
        </w:rPr>
        <w:t>Требования к уровню физической подготовленности учащихся 2 класса</w:t>
      </w:r>
    </w:p>
    <w:p>
      <w:pPr>
        <w:pStyle w:val="Normal"/>
        <w:widowControl w:val="false"/>
        <w:autoSpaceDE w:val="false"/>
        <w:ind w:right="57" w:firstLine="709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 xml:space="preserve"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pacing w:val="1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olor w:val="595959"/>
          <w:spacing w:val="1"/>
          <w:sz w:val="32"/>
          <w:szCs w:val="32"/>
          <w:lang w:val="ru-RU" w:eastAsia="ru-RU" w:bidi="ar-S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7,1            и выше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0-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4           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2-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Подтягивание из виса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з виса лёж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-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5-1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5-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однимание туловища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-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-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0-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7-1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Метание мяча в цель с 6 м из 5 попыток, кол-во попад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-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-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-минутный бег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00-9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50-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 xml:space="preserve">и выше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0-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Ходьба на лыжа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00-8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,00        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30-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ниж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lang w:val="en-US" w:eastAsia="ru-RU" w:bidi="ar-SA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lang w:val="en-US" w:eastAsia="ru-RU" w:bidi="ar-SA"/>
        </w:rPr>
        <w:t>Требования к уровню физической подготовленности учащихся 3 класса</w:t>
      </w:r>
    </w:p>
    <w:p>
      <w:pPr>
        <w:pStyle w:val="Normal"/>
        <w:widowControl w:val="false"/>
        <w:autoSpaceDE w:val="false"/>
        <w:ind w:right="57" w:firstLine="709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 xml:space="preserve"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pacing w:val="1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olor w:val="595959"/>
          <w:spacing w:val="1"/>
          <w:sz w:val="32"/>
          <w:szCs w:val="32"/>
          <w:lang w:val="ru-RU" w:eastAsia="ru-RU" w:bidi="ar-S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,7-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,9-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Подтягивание из виса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з виса лёж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-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-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Прыжок в длину с места, см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30-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35-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однимание туловища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3-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-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</w:rPr>
              <w:t>9,9-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,3-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Метание мяча в цель с 6 м из 5 попыток, кол-во попад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-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-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-минутный бег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50-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00-9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65-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5-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Лыжные гон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,30-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,00        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00-8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и ниж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учащихся 4 класса (10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5-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5-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5,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и ниж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Подтягива-ние из виса (м)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з виса лёж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-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-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40-1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40-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Метание мяча 150 г, 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-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5-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,0-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-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-инутный бег, 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0-10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50-9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и вы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0-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-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Лыжные гон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 км, мин.с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30-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,00-7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      учащихся 5 класса (11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1-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3-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Подтягива-ние из виса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отжима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-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-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60-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50-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однимание туловища из положения лёжа за 30 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-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-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Метание мяча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-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-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5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0-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3-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7-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-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Кро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0 м-мальчики, 500 м-девочки, 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10-4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,30-2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0-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5-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Лыжные гон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00-6,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30-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30-13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 учащихся 6 класса (12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8-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0-5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Подтягивание из виса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отжима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-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-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165-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155-1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однимание туловища из положения лёжа за 30 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-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-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Метание мяча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-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-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-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-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0-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6-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-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-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Кро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00 м – мальчики, 1000 м - девочки, 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20-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30-4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-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-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Лыжные гон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30-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00-12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00-13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9,30-1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учащихся 7 класса (13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30 м, с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6-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2-5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Бег 60 м, с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,0-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,2-1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Подтягивание из виса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отжима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-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-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170-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60-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однимание туловища из положения лёжа за 30 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-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-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Метание мяча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8-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-1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5-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0-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5-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-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0-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Кро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00 м – мальчики, 1000 м - девочки, 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40-6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00-4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-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-1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Лыжные гон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00-12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ни</w:t>
            </w:r>
            <w:r>
              <w:rPr>
                <w:rFonts w:cs="Times New Roman" w:ascii="Times New Roman" w:hAnsi="Times New Roman"/>
                <w:b/>
                <w:color w:val="595959"/>
              </w:rPr>
              <w:t>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40-12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00-16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1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1,00-18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учащихся 8 класса (14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Мальчики 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Девочк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30 м, с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5-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,9-5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Бег 60 м, с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,5-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,7-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Подтягива-ние (м), отжима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-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-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80-1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60-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однимание туловища из положения лёжа за 30 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-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-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Метание мяча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8-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-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-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5-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7-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4-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-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2-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Кро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00 м – мальчики, 1500 м - девочки, 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00-10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9,00-8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-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5-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Лыжные гон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00-12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,30-1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1,00-18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9,00-26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  <w:lang w:val="en-US" w:eastAsia="ru-RU" w:bidi="ar-SA"/>
        </w:rPr>
        <w:t xml:space="preserve">Требования к уровню физической подготовленности учащихся </w:t>
      </w:r>
      <w:r>
        <w:rPr>
          <w:rFonts w:cs="Times New Roman" w:ascii="Times New Roman" w:hAnsi="Times New Roman"/>
          <w:b/>
          <w:color w:val="595959"/>
          <w:sz w:val="28"/>
          <w:szCs w:val="28"/>
          <w:lang w:val="ru-RU" w:eastAsia="ru-RU" w:bidi="ar-SA"/>
        </w:rPr>
        <w:t>9</w:t>
      </w:r>
      <w:r>
        <w:rPr>
          <w:rFonts w:cs="Times New Roman" w:ascii="Times New Roman" w:hAnsi="Times New Roman"/>
          <w:b/>
          <w:color w:val="595959"/>
          <w:sz w:val="28"/>
          <w:szCs w:val="28"/>
          <w:lang w:val="en-US" w:eastAsia="ru-RU" w:bidi="ar-SA"/>
        </w:rPr>
        <w:t xml:space="preserve"> класса</w:t>
      </w:r>
    </w:p>
    <w:p>
      <w:pPr>
        <w:pStyle w:val="Normal"/>
        <w:widowControl w:val="false"/>
        <w:autoSpaceDE w:val="false"/>
        <w:ind w:right="57" w:firstLine="709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 xml:space="preserve">По мере прохождения учебного материала по физической культуре проводится текущий контроль освоения учебного материала и выполнения учебных нормативов по видам двигательной деятельности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595959"/>
          <w:spacing w:val="1"/>
          <w:lang w:val="ru-RU" w:eastAsia="ru-RU" w:bidi="ar-SA"/>
        </w:rPr>
      </w:pPr>
      <w:r>
        <w:rPr>
          <w:rFonts w:cs="Times New Roman" w:ascii="Times New Roman" w:hAnsi="Times New Roman"/>
          <w:color w:val="595959"/>
          <w:spacing w:val="1"/>
          <w:lang w:val="ru-RU" w:eastAsia="ru-RU" w:bidi="ar-SA"/>
        </w:rPr>
        <w:t>Физическая подготовленность проверяется при стартовом контроле и сдаче контрольных нормативов в конце учебного года по шести основным тестам: скоростным, скоростно-силовым, силовым, выносливости, координации, гибкости, сил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pacing w:val="1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color w:val="595959"/>
          <w:spacing w:val="1"/>
          <w:sz w:val="32"/>
          <w:szCs w:val="32"/>
          <w:lang w:val="ru-RU" w:eastAsia="ru-RU" w:bidi="ar-S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Уров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Юнош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Де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вуш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Бег 3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3-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5,8-5,3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Бег 6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,0-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,5-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одтягивание (м), Отжима-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-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4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90-2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65-1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Поднимание туловища из положения лёжа за 30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7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5-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Метание</w:t>
            </w: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</w:rPr>
              <w:t>мяча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2-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8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5-1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05-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,4-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9,3-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8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12-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Кросс 2000 м (ю), 1500 м (д), 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,00-9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8,30-7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7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5-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0-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 xml:space="preserve">Лыжные гон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3,30-12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3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7,30-15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5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0,30-1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17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5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8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8,00-25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учащихся 10 класса (16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ь-</w:t>
            </w: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Юнош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Де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вушки</w:t>
            </w:r>
            <w:r>
              <w:rPr>
                <w:rFonts w:cs="Times New Roman" w:ascii="Times New Roman" w:hAnsi="Times New Roman"/>
                <w:b/>
                <w:color w:val="595959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Бег 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595959"/>
              </w:rPr>
              <w:t>0 м, с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1-4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9-5,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100 м,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,0-1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0-16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Подтягива-ние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отжима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-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95-2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70-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однимание туловища из положения лёжа за 30 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-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Метание гранаты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2-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-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-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0-1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0-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3-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-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2-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Крос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000 м – юноши,    2000 м – девушк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,00-1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30-14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0-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-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Лыжные гон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9,30-17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7,30-24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7,30-35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км,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5,00-5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  <w:t>Уровень физической подготовленности                                                            учащихся 11 класса (17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595959"/>
          <w:sz w:val="32"/>
          <w:szCs w:val="32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17"/>
        <w:gridCol w:w="1231"/>
        <w:gridCol w:w="1224"/>
        <w:gridCol w:w="1068"/>
        <w:gridCol w:w="1231"/>
        <w:gridCol w:w="12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Физические способ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Контроль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595959"/>
              </w:rPr>
              <w:t>ные упражнения (тесты)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Уровен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Юнош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Дев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ушки</w:t>
            </w:r>
            <w:r>
              <w:rPr>
                <w:rFonts w:cs="Times New Roman" w:ascii="Times New Roman" w:hAnsi="Times New Roman"/>
                <w:b/>
                <w:color w:val="595959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Низкий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ред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сокий </w:t>
            </w:r>
          </w:p>
        </w:tc>
      </w:tr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корост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Бег 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595959"/>
              </w:rPr>
              <w:t>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0-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,9-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>
          <w:trHeight w:val="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</w:rPr>
              <w:t>Бег 100 м</w:t>
            </w: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color w:val="595959"/>
              </w:rPr>
              <w:t xml:space="preserve">се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,5-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,5-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Сил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Подтягива-ние (м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отжимания от пола (д)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6-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Скоростно-си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длину с мест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5-2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70-1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однимание туловища из положения лёжа за 30 сек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-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Метание гранаты,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6-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-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ок в высоту с разбега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0-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5-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Координа-цио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Челночный бег 3х10 м,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,9-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,3-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Гибк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Наклон вперёд сидя на полу,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9-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12-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Выносли-в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Кро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000 м – юноши,    2000 м – девушк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мин. 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00-1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,30-11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Прыжки через скакалку за 1 мин, кол-во 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-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30-1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 xml:space="preserve">Лыжные гон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9,30-1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6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 км, 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7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7,00-24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2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6,00-33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3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10км,мин.с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выш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55,00-49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и ниж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9595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95959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9:00Z</dcterms:created>
  <dc:creator>учитель</dc:creator>
  <dc:description/>
  <cp:keywords/>
  <dc:language>en-US</dc:language>
  <cp:lastModifiedBy>Светлана</cp:lastModifiedBy>
  <cp:lastPrinted>2014-11-07T21:57:00Z</cp:lastPrinted>
  <dcterms:modified xsi:type="dcterms:W3CDTF">2014-11-07T16:58:00Z</dcterms:modified>
  <cp:revision>6</cp:revision>
  <dc:subject/>
  <dc:title/>
</cp:coreProperties>
</file>