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 по окружающему миру в 4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 «Пустыни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ли урок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-ся с природными условиями пустыни, географическим положением её растительным и животным миром, деятельностью люд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испособленность организмов к условиям жизни в пустын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кругозор уч-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способность к критическому мышлению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развитию смысловой памя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стную реч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истор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атывать навыки осознанного чт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с географической карто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ть на наводящие вопросы по содержанию текс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ть на вопросы, направленные на обсуждение текс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ить главную мысль текс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аглавить абзацы (смысловые части) текста, составить план текс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выводы на основе прочитанного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любовь к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 по  формированию ОУК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овать в паре (выслушивать друг друга; вникать в услышанного;    понимать, в чем мнения совпадают, а в чем нет; корректно поправлять, дополнять друг друга, договариваться до общего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слуш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7" w:after="0"/>
        <w:rPr>
          <w:rFonts w:ascii="Times New Roman" w:hAnsi="Times New Roman" w:eastAsia="Times New Roman" w:cs="Times New Roman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концентрировать внимание при слуш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азвивать умение читать с понимание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читать осознан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извлекать из текста информацию, данную в явном и неявном виде;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формулировать выводы на основе прочитанн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память, внимание, коммуникативные навык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lang w:eastAsia="ru-RU"/>
        </w:rPr>
        <w:t>развивать умения  оформить свои мысли в устный текст точно, ком</w:t>
        <w:softHyphen/>
      </w:r>
      <w:r>
        <w:rPr>
          <w:rFonts w:eastAsia="Times New Roman" w:cs="Times New Roman" w:ascii="Times New Roman" w:hAnsi="Times New Roman"/>
          <w:iCs/>
          <w:spacing w:val="-6"/>
          <w:sz w:val="28"/>
          <w:szCs w:val="28"/>
          <w:lang w:eastAsia="ru-RU"/>
        </w:rPr>
        <w:t xml:space="preserve">пактно, без иска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ложении мысли придерживаться определённого алгорит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выводы на основе наблюдений над языковым материал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а товарищества, ответственности за свою микрогруппу при работе в паре;</w:t>
      </w:r>
    </w:p>
    <w:p>
      <w:pPr>
        <w:pStyle w:val="Normal"/>
        <w:tabs>
          <w:tab w:val="clear" w:pos="708"/>
          <w:tab w:val="left" w:pos="6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зучение нового материала</w:t>
      </w:r>
    </w:p>
    <w:p>
      <w:pPr>
        <w:pStyle w:val="Normal"/>
        <w:tabs>
          <w:tab w:val="clear" w:pos="708"/>
          <w:tab w:val="left" w:pos="69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8"/>
          <w:szCs w:val="28"/>
          <w:lang w:eastAsia="ru-RU"/>
        </w:rPr>
        <w:t>читать бегло, осознанно, правильно, выразительн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8"/>
          <w:szCs w:val="28"/>
          <w:lang w:eastAsia="ru-RU"/>
        </w:rPr>
        <w:t>рассуждать о прочитанн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8"/>
          <w:szCs w:val="28"/>
          <w:lang w:eastAsia="ru-RU"/>
        </w:rPr>
        <w:t>свободно делиться своими мысл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8"/>
          <w:szCs w:val="28"/>
          <w:lang w:eastAsia="ru-RU"/>
        </w:rPr>
        <w:t>уметь пользоваться полученными знаниями для удовлетворения познавательных интересов поиска дополнительной информации о природной зоне России-пустыня;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а природных зон, алгоритмы для работы в парах (карточки №1,№2,№3,№4) с заданиями, слайды презентации, видеофиль «Пустныня» учебник по окружающему миру 4 класс часть 1 составители :А.А.Плешаков, Москва «Просвещение» </w:t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І. Организационный момен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рнулись в паре друг другу улыбнулись и настроились на урок.(ф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ІІ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ация знаний (проверка домашнего задания, повторение пройденн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ка усвоения предыдущих тем. (ф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природные зоны России с которыми мы познакомились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авайте покажем их на географической карте (к доске выходит ученик и показывает на интерактивной доске природные зон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какой природной зоне мы говорили на предыдущем уроке? (зона степ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пар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 столах лежат подготовленны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рточка №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 зада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 организует работу в пар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 1. Прочитайте текст. 2.Исправьте географические ошибки в тексте, опираясь на свои зн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на степей расположе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верне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ны лесов. Она тянется вдол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веро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адной границы России. Её территория прерывается лесостепями. Зона степей расположена в умеренном поясе, но ближе к Северному тропику.  По площади  эт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на, 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ны тундры. Характерным признаком зоны степей – эт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сут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лошного растительного покрова. Основным занятием населения явл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ыболов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ефлексия. Провер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ерните карточку и на обратной стороне прочитайте следующе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 совместно с напарником выберите  животных и растений степи, покажите  стрел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еп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юльпаны                       Растения                            Животные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п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убика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вы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вен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ч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ри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тя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ая куропа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сл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унд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ро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уравль-краса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м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стель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блю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ефлексия. Провер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аша пара, назовите растения степ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аша пара назовите животных степ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нимите руки, кто выполнил задание правильно. Кто ошиб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животное не относящееся ни к одной из изученных природных зон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І. Введение в тему уро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де может проживать верблюд? (в пустын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покинули бескрайние степные просторы и оказались на самом юге России точнее на юго-западе страны. Сегодня свои тайны раскроет перед нами ещё одна природная зона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ую природную зону мы будем изучать на уроке? А что именно изуч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я каждую природную зону мы составляли план. Давайте составим пл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Климатические усло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Расти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Животный ми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Занятия на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обратимся к нашей карте. Мы покинули  бескрайние степные просторы и оказались на самом юге России точнее на юго-западе страны. Каким цветом выделена природная зона (оранжевым цветом). Зона пустыни. Географическое положение зоны пустыни относительно других природных зон и сторон горизонта-небольшая территория на юго –  западе страны. Пустыни находятся в умеренном поясе и располагаются ближе к Северному тропику, поэтому там всегда жар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Изучение нового матери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тетрад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йте рабочую тетрадь на странице 36 и закрасьте карандашом территорию пустын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ш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читель , пока ребята работают закрывает карту и готовит доску для просмотра фильм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мотр фильма «Пустын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сейчас мы посмотрим небольшой  фрагмент о пустыне. Просматривая, обратите внимание на поверхность пустыни, растительный ми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кажите свои впечатления об увиденном ? Что можно сказать о поверхности пустыни? 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общение дополнительной информации.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рхность пустыни ровная с валами из песка. Это песчаные валы-барханы. Зима по сравнению с летом суровая. Температура опускается до-12.   Зима длится 2-3 месяца.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значает слово пустыня?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ыня –это песок, много песка, и голубое небо. Кажется, что тебя окружает пустота и ж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по учебни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йте учебник  на стр.123 найдите текст   «В пустыне вовсе не скучно». Читать текст будете в паре до растений, и выполнять задание,  как сказано в карточке №3.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рточка№3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 1. Прочитайте текст. 2.Ответьте на вопросы, обсудите свои вопросы в п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Какие бывают пусты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акова особенность лета в пусты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Какое количество осадков выпадает за ле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очему человек, побывавший в пустыне, начинает особенно ценить воду?</w:t>
      </w:r>
    </w:p>
    <w:p>
      <w:pPr>
        <w:pStyle w:val="Normal"/>
        <w:spacing w:lineRule="auto" w:line="240" w:before="0" w:after="0"/>
        <w:ind w:left="-1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ефлексия. Провер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слова в тексте непонятны?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а пара, какие бывают пустыни? Отвечает одна пара.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а пара, какова особенность лета в пустыне?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а пара, какое количество осадков выпадает за лето?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а пара, почему человек побывавший в пустыне, начинает особенно ценить воду?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рассмотрим, какова особенность растений пустыни?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ем текст на стр.123.найдите абзац текста о растениях.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екст читает учащийся.)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характерно для всех растений пустыни?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осту (невысокие),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(с узкими тонкими листьями)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ни (с длинными корнями). А почему такая корневая система?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стения должны как можно меньше испарять влаги и добывать воду на большей глубине или иметь свой запас воды. В пустыне встречаются и деревья. Например: саксаул. Это низкие деревья, не больше 4-5 метров и растут на большом расстоянии друг от друга из-за недостатка влаги.(показ фрагмента) А вот так выглядит пустыня весной. 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стыне участки вблизи водоёмов богаты растительностью. Их называют оазисами. Наверное, зной и жара утомили вас. Давайте отдохнём немного.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минутка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ы продолжаем знакомиться с животным миром пустыни.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по учебнику</w:t>
      </w:r>
    </w:p>
    <w:p>
      <w:pPr>
        <w:pStyle w:val="Normal"/>
        <w:spacing w:lineRule="auto" w:line="240" w:before="0" w:after="0"/>
        <w:ind w:left="-1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йте учебник н а странице 126-127  рассмотрите и познакомьтесь с животным миром пустыни. Подумайте, чем питается каждое из них?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ссматривают иллюстрацию)</w:t>
      </w:r>
    </w:p>
    <w:p>
      <w:pPr>
        <w:pStyle w:val="Normal"/>
        <w:spacing w:lineRule="auto" w:line="240" w:before="0" w:after="0"/>
        <w:ind w:left="-1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жно ли по внешнему виду изображённых животных догадаться, в какой природной зоне они обитают?</w:t>
      </w:r>
    </w:p>
    <w:p>
      <w:pPr>
        <w:pStyle w:val="Normal"/>
        <w:spacing w:lineRule="auto" w:line="240" w:before="0" w:after="0"/>
        <w:ind w:left="-1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Их окраска под цвет песка-это их маскировка. Большинство животных некрупные, поэтому им негде спрятаться от хищников.) </w:t>
      </w:r>
    </w:p>
    <w:p>
      <w:pPr>
        <w:pStyle w:val="Normal"/>
        <w:spacing w:lineRule="auto" w:line="240" w:before="0" w:after="0"/>
        <w:ind w:left="-1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животные самые крупные в пустыне? (сайгаки  и верблюды)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йте загадку.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важности в походке!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устыне – сковородке,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олючкам босиком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идёт с горбом-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ерблюд)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ерблюд  называют караваном пустыни. 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ерблюде рассказывают  сказки, что в своих горбах он носит запас воды, но это не так. Существуют два вида верблюдов: одногорбые и двугорбые. В наших пустынях обитают двугорбые верблюды. Они достигают двух метров и могут нести 500кг.груза. Жить в пустыне ему помогает строение тела и ног. На ногах у верблюда мозолистые подошвы, ими можно наступать на горячий песок, не обжигаясь и не проваливаясь. Верблюд поедает жёсткие колючки без всякого вреда для себя. Его нёбо язык и губы покрыты толстой кожей. В горбах находится запас жира. Верблюд может обходиться без еды и питья 3-4 дня, а когда доберётся до водопоя выпивает до 8 вёдер воды.</w:t>
      </w:r>
    </w:p>
    <w:p>
      <w:pPr>
        <w:pStyle w:val="Normal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текстом. Стр.123</w:t>
      </w:r>
    </w:p>
    <w:p>
      <w:pPr>
        <w:pStyle w:val="Normal"/>
        <w:spacing w:lineRule="auto" w:line="240" w:before="0" w:after="0"/>
        <w:ind w:left="-10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чка№4-алгоритм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очитайте в парах 1 абзац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 чём говорится в этом отрывке?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заглавьте его.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роработайте так каждый абзац.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Полученный план запишите на карточ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ефлексия. Провер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а пара, прочитайте свой план к текс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прашиваю 3 пар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затруднялся? В чём испытывали затруднение в составлении плана или вопрос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тетради стр.5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й животных пустыни по фрагментам. Подпиши названия животных. Обменяйтесь тетрадями и проверьте друг д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Проверка.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Рефлексия</w:t>
      </w:r>
    </w:p>
    <w:p>
      <w:pPr>
        <w:pStyle w:val="Normal"/>
        <w:spacing w:lineRule="auto" w:line="240" w:before="0" w:after="0"/>
        <w:ind w:left="-10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ового вы узнали сегодня на уроке?</w:t>
      </w:r>
    </w:p>
    <w:p>
      <w:pPr>
        <w:pStyle w:val="Normal"/>
        <w:spacing w:lineRule="auto" w:line="240" w:before="0" w:after="0"/>
        <w:ind w:left="-10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цените работу своей пары.   </w:t>
      </w:r>
    </w:p>
    <w:p>
      <w:pPr>
        <w:pStyle w:val="Normal"/>
        <w:spacing w:lineRule="auto" w:line="240" w:before="0" w:after="0"/>
        <w:ind w:left="-10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чем испытывали затруднение? </w:t>
      </w:r>
    </w:p>
    <w:p>
      <w:pPr>
        <w:pStyle w:val="Normal"/>
        <w:spacing w:lineRule="auto" w:line="240" w:before="0" w:after="0"/>
        <w:ind w:left="-10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особенно понравилось ?     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учебника у вас лежат наши карточки .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 урока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что нового узнали на уроке, а что повторили?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трудности испытывали?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ьмите карточку  и отметьте умения  + и -, или +-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–находить природную зону пустыни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- определять растения пустыни;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- различать животных, населяющих пустыни;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- составлять цепи питания, характерные для зоны пустыни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- сравнивать зону пустыни с другими природными зонами;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-представлять себе пустын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машне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19:00Z</dcterms:created>
  <dc:creator>Admin</dc:creator>
  <dc:description/>
  <cp:keywords/>
  <dc:language>en-US</dc:language>
  <cp:lastModifiedBy>Пользователь</cp:lastModifiedBy>
  <dcterms:modified xsi:type="dcterms:W3CDTF">2022-06-10T16:51:00Z</dcterms:modified>
  <cp:revision>36</cp:revision>
  <dc:subject/>
  <dc:title/>
</cp:coreProperties>
</file>