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КЛАССНОЕ МЕРОПРИЯТИЕ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 РУССКОМУ ЯЗЫКУ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обучающихся ОБПОУ «САТТ им. К. К. Рокоссовского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ИКТОРИНА «СВОЯ ИГР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Преподаватель русского языка и литературы Горяинова Г. Г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Апрель 2020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гры: 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, закрепление, углубление материала по темам: Фонетика, Фразеология, Лексика, Литературные нормы, Морфология, Этимология, Грамматика, Морфем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ознавательного интереса к дисциплине Русский язык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коллективизма и соперниче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группова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, канцелярские принадлежности для финального раун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2 команды по 6 челове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игр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4 мин)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 «Своя игра» (40 мин)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(1 мин)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игры: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 гробницы, мумии и кости,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лову жизнь да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ревней тьмы, на мировом  погост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лишь Пись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ет у нас иного достоянь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те же береч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 меру сил, в дни злобы и страданья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дар бессмертный – реч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: И. Бунин Слово. 19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гости и участники игры! Я приветствую Вас на викторине «Своя игра». В этой игре участие принимают две команды.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 «Своя игр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оя игра» состоит из трёх раундов и финала. Каждый раунд включает в себя 3 категории по 4 вопроса (12 вопросов). Вопросы располагаются слева направо по степени сложности. Каждый вопрос имеет свою стоимость (от 10 до 40 баллов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ет игру команды по жребию. Выбор темы и стоимость вопроса определяет капитан. Ведущий зачитывает вопрос. Даётся время на обсуждение (не более 1 минуты), затем капитан даёт ответ. Правильный ответ прибавляет стоимость вопроса к имеющимся очкам, неправильный – отнимает. При неверном ответе право ответа переходит к команде-сопернику без предоставления времени на обсужд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игре имеются необычные вопросы: «кот в мешке» и «вопрос-аукцион». Вопрос «кот в мешке» автоматически переходит к команде-сопернику. «Вопрос-аукцион» даёт командам право повысить его стоимость. Отвечает на «Вопрос-аукцион» та команда, которая назначила большую стоимость. Верные ответы на «кота в мешке» и «аукцион» добавляют баллы, неверные – снимаю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оследующий раунд начинает команда, имеющая меньшее количество оч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й раунд представляет собой 7 категорий. Капитаны команд поочерёдно вычёркивают те категории, которые им не нравятся. Оставшаяся категория разыгрывается. Даётся время на обсуждение ответа и запись его на листах. Затем капитаны зачитывают свой ответ (сдают ведущему). Правильный ответ увеличивает общую сумму очков на сделанную ставку, неправильный – уменьша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дает команда, набравшая наибольшее количество балл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РАУНД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– Прочитайте слово лён по звукам справа налево ( 100 очков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>: н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– Сколько звуков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в слове молокозавод (200 очков)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sz w:val="28"/>
          <w:szCs w:val="28"/>
        </w:rPr>
        <w:t>один (последний ударный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–</w:t>
      </w:r>
      <w:r>
        <w:rPr>
          <w:rFonts w:cs="Times New Roman" w:ascii="Times New Roman" w:hAnsi="Times New Roman"/>
          <w:sz w:val="28"/>
          <w:szCs w:val="28"/>
        </w:rPr>
        <w:t xml:space="preserve"> Решите шараду и назовите слова (300 очков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лухим траву она срезает, Со звонким – листья объедает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коса – ко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– Во времена Пушкина ударение некоторых слов отличалось от современного образца. Найдите эти слова и назовите их в соответствии с современной нормой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СчастлИвый,  ЭпИграфы,  мУзы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азеолог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– Назовите русские фразеологизмы, которые синонимичны европейским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глийский: похожи как две горошины в стручке; немецкий: похожи как одно яйцо на другое.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sz w:val="28"/>
          <w:szCs w:val="28"/>
        </w:rPr>
        <w:t>: похожи как две капли воды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 – </w:t>
      </w:r>
      <w:r>
        <w:rPr>
          <w:rFonts w:cs="Times New Roman" w:ascii="Times New Roman" w:hAnsi="Times New Roman"/>
          <w:bCs/>
          <w:sz w:val="28"/>
          <w:szCs w:val="28"/>
        </w:rPr>
        <w:t>Этот головной убор опасен для здоровья чело</w:t>
        <w:softHyphen/>
        <w:t xml:space="preserve">века, нечистого на руку. Назовите его.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Шапка (фразеологизм: на воре и шапка горит)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0 – </w:t>
      </w:r>
      <w:r>
        <w:rPr>
          <w:rFonts w:cs="Times New Roman" w:ascii="Times New Roman" w:hAnsi="Times New Roman"/>
          <w:bCs/>
          <w:sz w:val="28"/>
          <w:szCs w:val="28"/>
        </w:rPr>
        <w:t>В русском языке есть фразеологизмы </w:t>
      </w:r>
      <w:r>
        <w:rPr>
          <w:rFonts w:cs="Times New Roman" w:ascii="Times New Roman" w:hAnsi="Times New Roman"/>
          <w:bCs/>
          <w:iCs/>
          <w:sz w:val="28"/>
          <w:szCs w:val="28"/>
        </w:rPr>
        <w:t>начать с азов, аза в глаза не видал.</w:t>
      </w:r>
      <w:r>
        <w:rPr>
          <w:rFonts w:cs="Times New Roman" w:ascii="Times New Roman" w:hAnsi="Times New Roman"/>
          <w:bCs/>
          <w:sz w:val="28"/>
          <w:szCs w:val="28"/>
        </w:rPr>
        <w:t>Что же такое </w:t>
      </w:r>
      <w:r>
        <w:rPr>
          <w:rFonts w:cs="Times New Roman" w:ascii="Times New Roman" w:hAnsi="Times New Roman"/>
          <w:bCs/>
          <w:iCs/>
          <w:sz w:val="28"/>
          <w:szCs w:val="28"/>
        </w:rPr>
        <w:t>аз? 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аз – первая буква кириллицы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0 –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-аукцио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ведите русский фразеологизм, синонимичный французскому </w:t>
      </w:r>
      <w:r>
        <w:rPr>
          <w:rFonts w:cs="Times New Roman" w:ascii="Times New Roman" w:hAnsi="Times New Roman"/>
          <w:bCs/>
          <w:iCs/>
          <w:sz w:val="28"/>
          <w:szCs w:val="28"/>
        </w:rPr>
        <w:t>хорошему коту – хорошую крысу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Большому кораблю – большое плаванье.   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Лексика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Кот в мешке»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той букве, незаслуженно обиженной, в 2005 году в городе Ульяновске был поставлен памятник. Назовите ее.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памятник букве Ё был поставлен на ро</w:t>
        <w:softHyphen/>
        <w:t>дине ее автора Н.М. Карамзина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0 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ожно ли сказать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Я взял тост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можно, если тост -кусочек жареного хлеба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Сапфирный, индиго, васильковый, маренго. Какое из этих слов лишнее?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маренго — оттенок черного цвета, все остальные оттенки синего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В 19 веке один английский граф нанял для своего имения в Ирландии управляющего. Он был суровым человеком, часто наказывал крестьян и фермеров, а если у них не было денег, чтобы оплатить аренду, без жалости выгонял их. Люди, наслышанные о его жестокости, отказывались иметь с ним какие – либо дела. Соседи перестали с ним разговаривать, магазины перестали его обслуживать, а в церкви не садились рядом и не разговаривали с ним. С тех пор наказание человека полной изоляцией именуется фамилией управляющего. Назовите фамилию управляющего.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арльз Канингэм Бойкотт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ТОРОЙ РАУНД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се мы ошибаемс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0 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ревний Новгород, красные чернила, цветное бельё. Казалось бы, эти словосочетания ошибочны – нелогичны. Почему стали возможны подобные словосочетания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 связи с утратой исторического значения имен существительных: Новгород новый город, бельё – белое, некрашеное полотно, чернила – от глагола чернить – «делать черным»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В стихотворении В. Маяковского «Что такое хорошо и что такое плохо» есть такие строки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т, вот кричит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Не трожь тех, кто меньше ростом!»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т мальчик так хорош – Загляденье просто!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ом слове нарушена литературная норма?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для придания детскости речи героя автор вместо литературной формы повелительного наклонения глагола (не тронь) употребляет просторечную (не трожь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0 </w:t>
      </w:r>
      <w:r>
        <w:rPr>
          <w:rFonts w:cs="Times New Roman" w:ascii="Times New Roman" w:hAnsi="Times New Roman"/>
          <w:bCs/>
          <w:iCs/>
          <w:sz w:val="28"/>
          <w:szCs w:val="28"/>
        </w:rPr>
        <w:t>– Перед вами строки из известной песни к кинофильму «Москва слезам не верит»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скву рябины красили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убы стояли князями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 не они, а ясен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ез спросу наросли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Д.Сухарев, Ю.Визбор)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ом слове нарушена литературная норма?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авторы текста употребляют устаревшую форму князями вместо современной литературной князьями, для того чтобы подчеркнуть древность Москвы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В песне А.Розенбаума «Вальс-бостон» есть такие строки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со всей округи люди приходили к нам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со всех окрестных крыш слетались птицы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нцовщице золотой захлопав крыльями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давно, как давно звучала музыка там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ом слове нарушена литературная норма?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для сохранения размера стихотворения автор ставит ударение в слове танцовщИца на предпоследний слог (литературная норма - танцОвщица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асти реч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0 –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акая змея может быть наречием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УЖ.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ло, печь, плачь. Сколько слов из приведенных могут быть только одной частью речи?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одно (плачь - глагол, существительное плач пишется без мягкого знака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0 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еред вами строки из стихотворения Н.Некрасова «Рыцарь на час»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 ликующих, праздно болтающих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агряющих руки в кров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веди меня в стан погибающих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 великое дело любви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олько существительных в этом фрагменте?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девять существительных (ликующие, болтающие, обагряющие, погибающие – причастия, перешедшие в существительные + руки, кровь, стан, дело, любовь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Подберите к словам антонимы так, чтобы первые буквы составили слово, имеющее отношение ко всем в этом зале: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широки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вёрды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ры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учны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робны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еряшливый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зкий</w:t>
        <w:br/>
        <w:t>Мягкий</w:t>
        <w:br/>
        <w:t>Новый</w:t>
        <w:br/>
        <w:t>Интересный</w:t>
        <w:br/>
        <w:t>Целый</w:t>
        <w:br/>
        <w:t>Аккуратный    УМНИЦА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лиглоты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- </w:t>
      </w:r>
      <w:r>
        <w:rPr>
          <w:rFonts w:cs="Times New Roman" w:ascii="Times New Roman" w:hAnsi="Times New Roman"/>
          <w:bCs/>
          <w:iCs/>
          <w:sz w:val="28"/>
          <w:szCs w:val="28"/>
        </w:rPr>
        <w:t>Назовите русским словом то, что в дословном переводе с английского называется «поросячий банк».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Копилка</w:t>
        <w:tab/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 - </w:t>
      </w:r>
      <w:r>
        <w:rPr>
          <w:rFonts w:cs="Times New Roman" w:ascii="Times New Roman" w:hAnsi="Times New Roman"/>
          <w:bCs/>
          <w:iCs/>
          <w:sz w:val="28"/>
          <w:szCs w:val="28"/>
        </w:rPr>
        <w:t>Многие из нас носят греческие имена, даже не подозревая об этом. Имя Алексей, например, в переводе с греческого означает «защитник», Анд</w:t>
        <w:softHyphen/>
        <w:t>рей – «мужественный», Макар – «счастливый». Часто на нашем столе бывает блюдо, название ко</w:t>
        <w:softHyphen/>
        <w:t>торого восходит к греческому и означает, что отве</w:t>
        <w:softHyphen/>
        <w:t>дать его - это испытать настоящее блаженство. На</w:t>
        <w:softHyphen/>
        <w:t>зовите это блюдо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Макароны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0 – «Кот в мешке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шите шараду и назовите слова: С глухим шипящим я числительное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 звонким – имя существительное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шесть – жесть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0 - Вопрос-аукцион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чень часто мы употребляем выражение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аш на баш, </w:t>
      </w:r>
      <w:r>
        <w:rPr>
          <w:rFonts w:cs="Times New Roman" w:ascii="Times New Roman" w:hAnsi="Times New Roman"/>
          <w:bCs/>
          <w:iCs/>
          <w:sz w:val="28"/>
          <w:szCs w:val="28"/>
        </w:rPr>
        <w:t>говоря о равноценном обмене. Вспомните просторечные названия частей тела человека и ска</w:t>
        <w:softHyphen/>
        <w:t>жите, как дословно переводится с турецкого это выражение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голова за голову (просторечное слово баш</w:t>
        <w:softHyphen/>
        <w:t>ка имеет этот же корень). Вероятно, этим выраже</w:t>
        <w:softHyphen/>
        <w:t>нием пользовались при обмене пленным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ТИЙ РАУНД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Этимология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- </w:t>
      </w:r>
      <w:r>
        <w:rPr>
          <w:rFonts w:cs="Times New Roman" w:ascii="Times New Roman" w:hAnsi="Times New Roman"/>
          <w:bCs/>
          <w:iCs/>
          <w:sz w:val="28"/>
          <w:szCs w:val="28"/>
        </w:rPr>
        <w:t>Как зовут костлявого персонажа русских ска</w:t>
        <w:softHyphen/>
        <w:t xml:space="preserve">зок?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Кощей (в корне мы наблюдаем чередова</w:t>
        <w:softHyphen/>
        <w:t>ние согласных ст/щ, ср. гостъ – угощение, тесть – теща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 – </w:t>
      </w:r>
      <w:r>
        <w:rPr>
          <w:rFonts w:cs="Times New Roman" w:ascii="Times New Roman" w:hAnsi="Times New Roman"/>
          <w:bCs/>
          <w:iCs/>
          <w:sz w:val="28"/>
          <w:szCs w:val="28"/>
        </w:rPr>
        <w:t>В какой день недели человек идет на шабаш</w:t>
        <w:softHyphen/>
        <w:t>ку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 субботу (идти на шабашку, пошабашить — поработать в выходные; слово шабаш в русский язык попало из идиша — еврейского диалекта немецкого языка, там оно означало «Суббота». На древнееврейс</w:t>
        <w:softHyphen/>
        <w:t>ком это слово звучит похоже — шаббат)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Название этого любимого нами фрукта в пе</w:t>
        <w:softHyphen/>
        <w:t>реводе с голландского означает «китайское ябло</w:t>
        <w:softHyphen/>
        <w:t>ко». Что это?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Апельсин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0 - </w:t>
      </w:r>
      <w:r>
        <w:rPr>
          <w:rFonts w:cs="Times New Roman" w:ascii="Times New Roman" w:hAnsi="Times New Roman"/>
          <w:bCs/>
          <w:iCs/>
          <w:sz w:val="28"/>
          <w:szCs w:val="28"/>
        </w:rPr>
        <w:t>«Тут ходили по струнке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чался рыжий рысак,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ут еще до чугунк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ыл знаменитый кабак»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Анна Андреевна Ахматова, «Царскосельская ода»)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раньше называли «чугункой»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Железную дорогу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рамматика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- </w:t>
      </w:r>
      <w:r>
        <w:rPr>
          <w:rFonts w:cs="Times New Roman" w:ascii="Times New Roman" w:hAnsi="Times New Roman"/>
          <w:bCs/>
          <w:iCs/>
          <w:sz w:val="28"/>
          <w:szCs w:val="28"/>
        </w:rPr>
        <w:t>Угодить, победить, ходить, водить. Какой из этих глаголов не имеет формы первого лица единст</w:t>
        <w:softHyphen/>
        <w:t xml:space="preserve">венного числа?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Победить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Бежать, ругать, пугать, ломать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акой из этих глаголов спрягается не так, как остальные?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 Бежать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0 – </w:t>
      </w:r>
      <w:r>
        <w:rPr>
          <w:rFonts w:cs="Times New Roman" w:ascii="Times New Roman" w:hAnsi="Times New Roman"/>
          <w:bCs/>
          <w:iCs/>
          <w:sz w:val="28"/>
          <w:szCs w:val="28"/>
        </w:rPr>
        <w:t>Мертвец, покойник, кукла, дерево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Какие из этих существительных являются неодушевленными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рево (винительный падеж множествен</w:t>
        <w:softHyphen/>
        <w:t>ного числа у одушевленных существительных сов</w:t>
        <w:softHyphen/>
        <w:t>падает с родительным: вижу покойников, мертвецов, кукол, но деревья)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0 -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д вами пары слов: песня и стих, гол и пас, два и три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вторые слова в этих парах обладают свойством, которым не обладает ни одно из первых слов. Назовите это свойство. 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iCs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торые слова могут пониматься как глагольные формы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орфемика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- </w:t>
      </w:r>
      <w:r>
        <w:rPr>
          <w:rFonts w:cs="Times New Roman" w:ascii="Times New Roman" w:hAnsi="Times New Roman"/>
          <w:bCs/>
          <w:iCs/>
          <w:sz w:val="28"/>
          <w:szCs w:val="28"/>
        </w:rPr>
        <w:t>Мячик, лучик, огурчик, стульчик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В каком слове суффикс не такой, как в остальных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 слове стульчик суффикс -чик-, в ос</w:t>
        <w:softHyphen/>
        <w:t>тальных –ик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Вопрос-аукцион.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колько приставок в слове 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допонимать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ве: недо- и по-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0 – «Кот в мешке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ам предложили поставить ва-банк. Сколько очков вы поставите?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се очки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0 – </w:t>
      </w:r>
      <w:r>
        <w:rPr>
          <w:rFonts w:cs="Times New Roman" w:ascii="Times New Roman" w:hAnsi="Times New Roman"/>
          <w:bCs/>
          <w:iCs/>
          <w:sz w:val="28"/>
          <w:szCs w:val="28"/>
        </w:rPr>
        <w:t>Сколько корневых групп в словах: горе, гореть, пригореть, пригорок, горюшко, горный, горевать, гористый, горец, выгореть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bCs/>
          <w:i/>
          <w:iCs/>
          <w:smallCaps/>
          <w:kern w:val="2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ри группы. </w:t>
        <w:br/>
        <w:t xml:space="preserve">I группа: горе, горюшко, горевать; </w:t>
        <w:br/>
        <w:t xml:space="preserve">II группа: гореть, пригореть, выгореть; </w:t>
        <w:br/>
        <w:t>III группа: пригорок, горный, гористый, горец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ИНАЛЬНЫЙ РАУНД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тегории: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мена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рода и горожане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олодежный жаргон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Женский род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дарение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форизмы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ругие язык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Имена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словом древние греки и римляне называли любого иноземца, а мы употребляем это слово, говоря о грубом, жестоком человеке. Назовите женское имя, которое в переводе с греческого означает «чужая»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рвара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Города и горожане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курсе молодых исполнителей мы услы</w:t>
        <w:softHyphen/>
        <w:t>шали такой диалог: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здесь с одним вяткинцем познакомился — отлично играет!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ю, о ком ты говоришь... Этот вятич и с прошлого конкурса увез гран-при..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мне кажется, что у этого вятчанина слиш</w:t>
        <w:softHyphen/>
        <w:t>ком агрессивная манера исполнения..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же правильно назвать исполнителя из Вятки?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ятич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олодежный жаргон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сне «Тачанка» на стихи М.Рудермана есть такие строк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лети с дороги, птица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ь, с дороги уходи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шь, облако клубится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и мчатся вперед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налета, с поворот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цепи врагов густой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рочит из пулемет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леметчик молодой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 слов этой строфы на современном молодежном жаргоне означает «весело проводить время»?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лубиться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селиться в ночном клубе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Женский род</w:t>
      </w:r>
    </w:p>
    <w:p>
      <w:pPr>
        <w:pStyle w:val="Normal"/>
        <w:shd w:fill="FFFFFF" w:val="clear"/>
        <w:spacing w:before="3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юль, толь, мозоль, аэрозоль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из этих слов относятся к женскому роду?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золь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Ударение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те шарады и назовите слова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– для пильщиков подставка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– для кучера сидень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опробуй-ка поставь-к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другое ударень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ей будешь с нам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даем мы рогами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злы – козлы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форизмы..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 знаменитый пушкинский афоризм: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ем меньше женщину мы любим..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..тем легче нравимся мы ей.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Другие языки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этого цветка в переводе с греческого означает «звезда». О каком цветке идет речь?</w:t>
      </w:r>
    </w:p>
    <w:p>
      <w:pPr>
        <w:pStyle w:val="Normal"/>
        <w:shd w:fill="FFFFFF" w:val="clear"/>
        <w:spacing w:before="3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стр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тот же корень находим в слова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строномия, астрология, астронавт)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370" w:leader="none"/>
        </w:tabs>
        <w:ind w:left="0"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ведение итогов игры. </w:t>
      </w:r>
    </w:p>
    <w:p>
      <w:pPr>
        <w:pStyle w:val="Style16"/>
        <w:tabs>
          <w:tab w:val="clear" w:pos="708"/>
          <w:tab w:val="left" w:pos="2370" w:leader="none"/>
        </w:tabs>
        <w:ind w:left="0"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т и подошла к завершению наша викторин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м с вами, уважаемые участники, удалось повторить</w:t>
      </w:r>
      <w:r>
        <w:rPr>
          <w:rFonts w:cs="Times New Roman" w:ascii="Times New Roman" w:hAnsi="Times New Roman"/>
          <w:sz w:val="28"/>
          <w:szCs w:val="28"/>
        </w:rPr>
        <w:t>, закрепить, и углубить материал по темам: Фонетика, Фразеология, Лексика, Литературные нормы, Морфология, Этимология, грамматика, Морфемика; вы показали прекрасную работу в коллективе, не забывая при этом о здоровом соперничеств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370" w:leader="none"/>
        </w:tabs>
        <w:ind w:left="0"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деюсь, игра вам понравилась, вы узнали для себя что-то новое и интересное.</w:t>
      </w:r>
    </w:p>
    <w:p>
      <w:pPr>
        <w:pStyle w:val="Style16"/>
        <w:tabs>
          <w:tab w:val="clear" w:pos="708"/>
          <w:tab w:val="left" w:pos="2370" w:leader="none"/>
        </w:tabs>
        <w:ind w:left="0" w:firstLine="56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граждение победителей.</w:t>
      </w:r>
    </w:p>
    <w:p>
      <w:pPr>
        <w:pStyle w:val="Normal"/>
        <w:tabs>
          <w:tab w:val="clear" w:pos="708"/>
          <w:tab w:val="left" w:pos="237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75" w:hanging="72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9:10:00Z</dcterms:created>
  <dc:creator>Преподаватель</dc:creator>
  <dc:description/>
  <cp:keywords/>
  <dc:language>en-US</dc:language>
  <cp:lastModifiedBy> </cp:lastModifiedBy>
  <cp:lastPrinted>2017-10-30T18:47:00Z</cp:lastPrinted>
  <dcterms:modified xsi:type="dcterms:W3CDTF">2022-11-02T19:10:00Z</dcterms:modified>
  <cp:revision>2</cp:revision>
  <dc:subject/>
  <dc:title/>
</cp:coreProperties>
</file>