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№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Отражённая речь в простой фразе.  «Растения огорода»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- отрабатывать правильное дых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ктивизировать работу органов артику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знообразить голосовые моду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пражнять в координации слова с движ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звивать чувства ритм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учать мышечной релакс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трабатывать замедленный темп, чувство расслабленности в отражённой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лексико-грамматическая работа по теме «Растения огород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 Отгадывание зага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целое старалась –                           Кругла, рассыпчата, бела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лась, одевалась…                          На стол она с полей при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осень подошла,                             Ты посоли её немнож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дёжки отдала.                                Ведь правда вкусна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ю одежонок                                               (Картош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м мы в бочо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Капус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нос                                             Кругла, а не ша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врос,                                          С хвостом, а не мы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ёный хвост снаружи.                     Желта, как мё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елёный хвост не нужен                 А вкус не т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только красный нос.                             (Реп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Морков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ня любят, а как раздевают,          Летом – в огород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ькие слёзы проливают.                       Свежие, зелёны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Лук)                                                    А зимою – в бочке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епкие, солё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на грядке зелёные ветки,                      (Огурц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них – красные дет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мидоры)                                        Над землёй трав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 землёй алая го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вёк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того как дети отгадывают загадки, педагог выставляет картинки с отгадк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общение т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ображено на картинках? Назовите одним словом. (Овощи). Сегодня на занятии мы поговорим об овощ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стут овощи? (На грядке, в огороде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фектолог.</w:t>
      </w:r>
      <w:r>
        <w:rPr>
          <w:rFonts w:cs="Times New Roman" w:ascii="Times New Roman" w:hAnsi="Times New Roman"/>
          <w:sz w:val="24"/>
          <w:szCs w:val="24"/>
        </w:rPr>
        <w:t xml:space="preserve"> Давайте сходим в огород – посмотрим урожай. Светит яркое солнце. (комплекс №1 упр. №3, №4.) Пришли в огород гуси (комплекс №2 упр.№7) Слышится мычание коровы (комплекс№3 упр. 17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гра «Вверху – внизу, справа – сле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льбомном листе дети должны по указанию дефектолога разложить картинки с овощ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ефектолог</w:t>
      </w:r>
      <w:r>
        <w:rPr>
          <w:rFonts w:cs="Times New Roman" w:ascii="Times New Roman" w:hAnsi="Times New Roman"/>
          <w:sz w:val="24"/>
          <w:szCs w:val="24"/>
        </w:rPr>
        <w:t>. В правый верхний угол положите луковицу, в нижний левый – помидор, в правый нижний угол – перец, в верхний левый – редиску. В центре положите огурец. Назовите овощи которые лежат вверху. Назовите овощи, которые лежат внизу. Назовите овощи, которые лежат справа. Назовите овощи, которые лежат слева. Назовите овощ, который лежит в цент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гра с мячом «Какой, какая, какие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фектолог называет овощ, а ребёнок, возвращая мяч, называет цвет и овощ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 – красный помидор. (Перец, дыня, кукуруза, кабачки, лук, картофель и 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огопед показывает картинку и просит </w:t>
      </w:r>
      <w:r>
        <w:rPr>
          <w:rFonts w:cs="Times New Roman" w:ascii="Times New Roman" w:hAnsi="Times New Roman"/>
          <w:b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</w:rPr>
        <w:t xml:space="preserve"> ребёнка самостоятельно повторить за ним фразу, соблюдая речевые правила: «У меня помидор». «У меня огурец» и т.д. Затем постепенно фраза наращивается: «У меня помидор, это овощ». «У меня огурец, это овощ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быгрывается величина, цвет, форма, запах и т.д.: «У меня спелый помидор, это овощ». «У меня зелёный огурец, это овощ»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раскладывает на столе овощи в два ряда и проговаривает текст. Дети по строчкам повторяют его за логопед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уки овощи берём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ва ряда на стол кладё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к морковка, кабач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идор, горох, луч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Чего не стало?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картинки с овощами. Дети закрывают глаза. Педагог убирает картинку. Дети должны ответить чего не ста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Скажи ласково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ец – огурчик. (Картофель, морковь, свекла, помидор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«1-3-5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зывают, например: «Один огурец, три огурца, пять огурцов. И.т.д.» (картофель, морковь, свекла, помидор, огурец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акой, какая?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из картофеля – картофельный суп. (Салат из моркови, сок из помидора, пюре из свеклы, рассол из огурцов, икра из кабачков, суп из горох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ы вырос большой урожай овощей, нужно много трудиться на огороде. Давайте покажем, как мы трудим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ПАЕМ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ЕМ ГРЯД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М СЕМ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ЛИ ГРЯД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ЫХЛИМ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ЁМ РАСТ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ЁМ УРОЖА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глаголов от названия цвета овощ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олог показывает полоску зелёного  цвета. Просит назвать овощи зелёного цвета. Далее даётся образец ответа: например, я назову огурец. Огурец зелёный. О нём можно сказать ОГУРЕЦ ЗЕЛЕНЕЕТ. Что ещё может зеленеть на грядке? Затем дефектолог показывает полоски красного, жёлтого, синего ц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для пальчиков «Засолка капуст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у рубим,                      Резкие движения прямыми кистями рук вверх и вни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рковку трём,                      Пальцы рук сжаты в кулаки, движения кулаков к себе и о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б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капусту солим,                      Движение пальцев, имитирующих посыпание солью из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щепо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у жмём.                       Интенсивное сжимание пальцев рук в кула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ложи картинку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ребёнка конверт с картинкой, на которой изображён один овощ (чёрно-белое изображение), разрезанной на 6-8 част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Узнай по вкусу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закрыть глаза и на вкус определить кусочек какого овоща положили в ро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трудились. Устали. Давайте отдохнём в тени деревьев. </w:t>
      </w:r>
      <w:r>
        <w:rPr>
          <w:rFonts w:cs="Times New Roman" w:ascii="Times New Roman" w:hAnsi="Times New Roman"/>
          <w:b/>
          <w:sz w:val="24"/>
          <w:szCs w:val="24"/>
        </w:rPr>
        <w:t>Релаксационное упражнение «Волшебный сон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дведение итогов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9:00Z</dcterms:created>
  <dc:creator>Natali</dc:creator>
  <dc:description/>
  <cp:keywords/>
  <dc:language>en-US</dc:language>
  <cp:lastModifiedBy>User</cp:lastModifiedBy>
  <dcterms:modified xsi:type="dcterms:W3CDTF">2008-05-28T12:03:00Z</dcterms:modified>
  <cp:revision>3</cp:revision>
  <dc:subject/>
  <dc:title/>
</cp:coreProperties>
</file>