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№ 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овторение ранее заученных фраз из стихотворений. «Домашние животны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авильное физиологическое дых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зменять силу голо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четкие координированные движения органов речевого аппара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грамматический строй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занятии мы познакомимся со стихотворениями о домашних животны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общеречевых навы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1 упр. 10, 13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2 упр. 13, 14, 16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№ 3 упр. 8, 17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занят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ются животные, которые живут рядом с человеком, зависят от него, получают от человека пищу и т.д.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е животные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вуковой и слоговой схем слова ко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Мы с картинками играем». Для игры используются картинки с изображениями домашних животных. Логопед читает стихотворение и выкладывает картинки в соответствии с его содержанием. Затем ребенок повторяет упражнение самостоятельно.</w:t>
      </w:r>
    </w:p>
    <w:p>
      <w:pPr>
        <w:pStyle w:val="Normal"/>
        <w:ind w:left="360" w:firstLine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картинками играем</w:t>
      </w:r>
    </w:p>
    <w:p>
      <w:pPr>
        <w:pStyle w:val="Normal"/>
        <w:ind w:left="360" w:firstLine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отных называем:</w:t>
      </w:r>
    </w:p>
    <w:p>
      <w:pPr>
        <w:pStyle w:val="Normal"/>
        <w:ind w:left="360" w:firstLine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, кошка, коза, козел,</w:t>
      </w:r>
    </w:p>
    <w:p>
      <w:pPr>
        <w:pStyle w:val="Normal"/>
        <w:ind w:left="360" w:firstLine="2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лик, собака, свинья, осёл.</w:t>
      </w:r>
    </w:p>
    <w:p>
      <w:pPr>
        <w:pStyle w:val="Normal"/>
        <w:ind w:left="360" w:firstLine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–  животные домашние,</w:t>
      </w:r>
    </w:p>
    <w:p>
      <w:pPr>
        <w:pStyle w:val="Normal"/>
        <w:ind w:left="360" w:firstLine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ловека они важн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льзу принося домашние животны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й за мной с хлопками: лошадь возит груз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… , овца …, кошка …, корова …, свинья 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читай, сколько слов в предложении «Лошадь возит грузы». Назови 1-е, 3-е сл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лаксационное упражнение </w:t>
      </w:r>
      <w:r>
        <w:rPr>
          <w:rFonts w:cs="Times New Roman" w:ascii="Times New Roman" w:hAnsi="Times New Roman"/>
          <w:sz w:val="24"/>
          <w:szCs w:val="24"/>
        </w:rPr>
        <w:t>№ 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занят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стихотвор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ая работа. Подобрать картинки с изображениями щенка, коня, теленка, козленка, ягненка, бы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ть вопросы по тексту, с тем, чтобы в ответах дети использовали фразы из стихотворения.</w:t>
      </w:r>
    </w:p>
    <w:p>
      <w:pPr>
        <w:pStyle w:val="Normal"/>
        <w:ind w:left="360" w:firstLine="25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АВ-ГАВ»</w:t>
      </w:r>
    </w:p>
    <w:p>
      <w:pPr>
        <w:sectPr>
          <w:type w:val="nextPage"/>
          <w:pgSz w:w="11906" w:h="16838"/>
          <w:pgMar w:left="1701" w:right="1106" w:gutter="0" w:header="0" w:top="719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в! Гав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в! Гав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воре щенок бежал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онюшне конь зарж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рдился: «Ты че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мешаешь?.. Иго-го!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 теленок: «Му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казал он «Му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» сказал он потом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ешают спать 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в! Гав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в! Гав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 сказал: «Вы знае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ак сильно лае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так страшно лает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сто всем мешаете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щенок все гав да гав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веселый нра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ый этот нра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Гав-Гав!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фраз стихотворения вслед за педагог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мы повторим строки, в которых говориться о щенке, теленке и быке, о коне. Я буду проговаривать эти слова, а ты повторять, перекатывая мяч из руки в ру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firstLine="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как кричи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 проговаривает фразы, а дети повторяют за ним. Дети кладут ведущую руку на бедро возле колена и делают легкие нажатия пальцами при произнесении каждого слова предложения, исключая союзы. Таким образом они воспроизводят ритмико-интонационный рисунок фразы: синхронизируют речь с движениями пальцев ведущей руки (методика Л.З. Арутюнян)</w:t>
      </w:r>
    </w:p>
    <w:p>
      <w:pPr>
        <w:pStyle w:val="Normal"/>
        <w:ind w:left="360" w:firstLine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и котята мяукают.</w:t>
      </w:r>
    </w:p>
    <w:p>
      <w:pPr>
        <w:pStyle w:val="Normal"/>
        <w:ind w:left="360" w:firstLine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и щенята лают.</w:t>
      </w:r>
    </w:p>
    <w:p>
      <w:pPr>
        <w:pStyle w:val="Normal"/>
        <w:ind w:left="360" w:firstLine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ь и жеребята ржут.</w:t>
      </w:r>
    </w:p>
    <w:p>
      <w:pPr>
        <w:pStyle w:val="Normal"/>
        <w:ind w:left="360" w:firstLine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и телята мычат.</w:t>
      </w:r>
    </w:p>
    <w:p>
      <w:pPr>
        <w:pStyle w:val="Normal"/>
        <w:ind w:left="360" w:firstLine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 и поросята хрюкают.</w:t>
      </w:r>
    </w:p>
    <w:p>
      <w:pPr>
        <w:pStyle w:val="Normal"/>
        <w:ind w:left="360" w:firstLine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ца и ягнята бле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загадки. Ответ покажи на картинке и ответь полным предложением (Это корова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у-му-му,  молока  кому?            </w:t>
      </w:r>
      <w:r>
        <w:rPr>
          <w:rFonts w:cs="Times New Roman" w:ascii="Times New Roman" w:hAnsi="Times New Roman"/>
          <w:i/>
          <w:sz w:val="24"/>
          <w:szCs w:val="24"/>
        </w:rPr>
        <w:t>(Коров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дёт,  идёт,  бородой  трясёт,  травки  просит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Ме-ме-ме,  дайте  вкусной  травки мне».  </w:t>
      </w:r>
      <w:r>
        <w:rPr>
          <w:rFonts w:cs="Times New Roman" w:ascii="Times New Roman" w:hAnsi="Times New Roman"/>
          <w:i/>
          <w:sz w:val="24"/>
          <w:szCs w:val="24"/>
        </w:rPr>
        <w:t xml:space="preserve">(Коз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186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 на вопросы: чья лапа, чей хвост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– лапа собачья, хвост собач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–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а –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ца –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к –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мину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а, кисонька, кисуля!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ла котенка Ю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пеши домой, постой!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гладила ру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, затем другой рукой делать расслабляющие упражнения для пальц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домашних животны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называют домашнее животное, ты ловишь мяч, если нет – отбиваеш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, волк, тигр, корова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 w:before="0" w:after="0"/>
        <w:ind w:left="240" w:firstLine="13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нгольская игр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ребенку 11 геометрических фигур и предлагает ребенку составить из них силуэт коровы и рассказать о проделанной работе. (Для туловища я взял два квадрата и т.д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4515</wp:posOffset>
                </wp:positionH>
                <wp:positionV relativeFrom="paragraph">
                  <wp:posOffset>183515</wp:posOffset>
                </wp:positionV>
                <wp:extent cx="2432685" cy="1423035"/>
                <wp:effectExtent l="6985" t="381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423080"/>
                          <a:chOff x="0" y="0"/>
                          <a:chExt cx="2432520" cy="1423080"/>
                        </a:xfrm>
                      </wpg:grpSpPr>
                      <wpg:grpSp>
                        <wpg:cNvGrpSpPr/>
                        <wpg:grpSpPr>
                          <a:xfrm>
                            <a:off x="561960" y="100800"/>
                            <a:ext cx="302760" cy="3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2760" cy="36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9920"/>
                                <a:ext cx="3027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3320" y="0"/>
                                <a:ext cx="198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332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8280"/>
                            <a:ext cx="2432520" cy="1054800"/>
                          </a:xfrm>
                        </wpg:grpSpPr>
                        <wps:wsp>
                          <wps:cNvSpPr/>
                          <wps:spPr>
                            <a:xfrm rot="18953400">
                              <a:off x="-5760" y="157320"/>
                              <a:ext cx="53352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720" y="257040"/>
                              <a:ext cx="1981800" cy="79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8280" cy="79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1600" y="0"/>
                                  <a:ext cx="1066680" cy="79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0720" y="398880"/>
                                    <a:ext cx="7632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8880"/>
                                    <a:ext cx="7632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3520" cy="46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0"/>
                                    <a:ext cx="533520" cy="46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720" y="598320"/>
                                    <a:ext cx="7632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8320"/>
                                    <a:ext cx="7632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0"/>
                                  <a:ext cx="40500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50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61440" y="46800"/>
                                      <a:ext cx="4392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6144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5000" cy="34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8640" y="0"/>
                                <a:ext cx="533520" cy="19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30492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6880" y="0"/>
                            <a:ext cx="294480" cy="41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94120" cy="41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9412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440"/>
                                <a:ext cx="8208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2080" y="0"/>
                              <a:ext cx="21276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4.5pt;width:191.95pt;height:112.05pt" coordorigin="2880,290" coordsize="3839,2241">
                <v:group id="shape_0" style="position:absolute;left:3774;top:448;width:476;height:581">
                  <v:group id="shape_0" style="position:absolute;left:3775;top:448;width:476;height:580">
                    <v:line id="shape_0" from="3774,999" to="4250,10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0,448" to="4250,9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74,448" to="4219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0;top:1117;width:3839;height:1413">
                  <v:rect id="shape_0" fillcolor="white" stroked="t" o:allowincell="f" style="position:absolute;left:2880;top:1117;width:839;height:313;mso-wrap-style:none;v-text-anchor:middle;rotation:316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599;top:1274;width:3120;height:1256">
                    <v:group id="shape_0" style="position:absolute;left:3599;top:1274;width:2281;height:1256">
                      <v:group id="shape_0" style="position:absolute;left:4200;top:1274;width:1680;height:1256">
                        <v:rect id="shape_0" fillcolor="white" stroked="t" o:allowincell="f" style="position:absolute;left:5760;top:1902;width:119;height:3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00;top:1902;width:119;height:3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00;top:1274;width:839;height:7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040;top:1274;width:839;height:7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760;top:2216;width:119;height:3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00;top:2216;width:119;height:3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99;top:1278;width:637;height:545">
                        <v:group id="shape_0" style="position:absolute;left:3599;top:1278;width:637;height:544">
                          <v:line id="shape_0" from="4168,1351" to="4236,182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99,1277" to="4167,135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599,1277" to="4236,18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880;top:1274;width:839;height:313">
                      <v:group id="shape_0" style="position:absolute;left:5880;top:1274;width:839;height:313">
                        <v:line id="shape_0" from="5880,1274" to="6239,15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40,1274" to="6719,15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880,1274" to="6719,1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03;top:290;width:463;height:652">
                  <v:group id="shape_0" style="position:absolute;left:3403;top:290;width:463;height:650">
                    <v:line id="shape_0" from="3404,290" to="3866,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4,406" to="3532,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533,289" to="3867,9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0:00Z</dcterms:created>
  <dc:creator>Natali</dc:creator>
  <dc:description/>
  <cp:keywords/>
  <dc:language>en-US</dc:language>
  <cp:lastModifiedBy>User</cp:lastModifiedBy>
  <dcterms:modified xsi:type="dcterms:W3CDTF">2008-05-28T12:17:00Z</dcterms:modified>
  <cp:revision>3</cp:revision>
  <dc:subject/>
  <dc:title/>
</cp:coreProperties>
</file>