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БДОУ «Детский сад №49 «Жемчужинка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. Димитров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для детей 1,5-2 года. Январь 2 нед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ила педагог-психолог Лушина В.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юм Алёнки, заяц, мешочек, шишки завернутые в салфетку (на каждого ребенка), снежки, корзинка, вата, мыльные пузыр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ый з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встречает детей в костюме Алё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«Здравствуйте, ладош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атривание и описание кукл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х, какая красивая Алён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 куклы голо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глазки – их д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 куклы лоб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 куклы нос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 куклы ро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а и живот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 куклы ру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 куклы нож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них сапож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А где у вас?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где у вас носики, покажите? А где глазки? Правиль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де ушки? А где ножки? Да, вот они. И т.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Шишки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У меня для вас подарок! Предлагает взять из мешочка шишку и развернуть ее. Педагог предлагает отнести шишки в лес под ёлоч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с педагогом в музыкальный зал (под музыку «»Шагаем по сугробам) и складывают шишки под ёлочку. Видят зай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предлагает поздороваться с Зайкой, потрогать его шубк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яска «Зайка серенький сиди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ка предлагает поиграть в снеж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снежки в корзинк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Укрась ёлочку снежком» </w:t>
      </w:r>
      <w:r>
        <w:rPr>
          <w:rFonts w:cs="Times New Roman" w:ascii="Times New Roman" w:hAnsi="Times New Roman"/>
          <w:sz w:val="28"/>
          <w:szCs w:val="28"/>
        </w:rPr>
        <w:t>(используют ват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яска «Мы ногами топ топ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предлагает возвратиться из лес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зал.</w:t>
      </w:r>
      <w:r>
        <w:rPr>
          <w:rFonts w:cs="Times New Roman" w:ascii="Times New Roman" w:hAnsi="Times New Roman"/>
          <w:b/>
          <w:sz w:val="28"/>
          <w:szCs w:val="28"/>
        </w:rPr>
        <w:t xml:space="preserve"> Игры с мыльными пузырям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5:08:00Z</dcterms:created>
  <dc:creator>Лера</dc:creator>
  <dc:description/>
  <dc:language>en-US</dc:language>
  <cp:lastModifiedBy>Лера</cp:lastModifiedBy>
  <dcterms:modified xsi:type="dcterms:W3CDTF">2022-11-14T05:23:00Z</dcterms:modified>
  <cp:revision>1</cp:revision>
  <dc:subject/>
  <dc:title/>
</cp:coreProperties>
</file>