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" ЗНАТОКИ ПРИРОДЫ.  ЗИМНЯЯ ВИКТОРИНА"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</w:rPr>
              <w:t>Старшая групп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:</w:t>
            </w:r>
          </w:p>
        </w:tc>
        <w:tc>
          <w:tcPr>
            <w:tcW w:w="730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"Зимняя викторина"</w:t>
            </w:r>
            <w:r>
              <w:rPr>
                <w:sz w:val="32"/>
                <w:szCs w:val="32"/>
              </w:rPr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:</w:t>
            </w:r>
          </w:p>
        </w:tc>
        <w:tc>
          <w:tcPr>
            <w:tcW w:w="73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играть в команде, выслушивать соперника, дополнять ответы товарищей, выявить уровень знаний детей по данным вопроса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риал:</w:t>
            </w:r>
          </w:p>
        </w:tc>
        <w:tc>
          <w:tcPr>
            <w:tcW w:w="73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с названиями команд, жюри, очки, задания-снежин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 ВИКТОРИ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заходят в зал 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Здравствуйте, ребята! Сегодня, в этом новогоднем и праздничном зале, у нас состоится игра двух команд: "Умники" и "Молодцы"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нашей викторине присутствует жюри: 1 -, 2 -, 3 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команда получает одно очко. В конце игры жюри подсчитает очки и объявит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ля всех участников загадка, мы узнаем тему нашей виктор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ойка, тройка приле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акуны в той тройке бе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на них сидит ца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елокожа, бело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махнула рукав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 покрыло серебром….(зи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Снежинка с заданием: конкурс называется "ПЕРЕГОВОРИ СОПЕРНИ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зима? Кто больше придумает описаний зимы (снежная, пушистая, серебристая, искристая, холодная, морозная, вьюжная, праздничная, сказочная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Снежинка с заданием: "МОЙ ВОПРОС -  ВАШ ОТВЕТ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второй зимний месяц (январь)</w:t>
      </w:r>
    </w:p>
    <w:p>
      <w:pPr>
        <w:pStyle w:val="Normal"/>
        <w:rPr/>
      </w:pPr>
      <w:r>
        <w:rPr>
          <w:sz w:val="28"/>
          <w:szCs w:val="28"/>
        </w:rPr>
        <w:t>- Какие северные ягоды зимой под снегом остаются красными? (брусника, клю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рево делает зимой? (спит, отдыхает)</w:t>
      </w:r>
    </w:p>
    <w:p>
      <w:pPr>
        <w:pStyle w:val="Normal"/>
        <w:rPr/>
      </w:pPr>
      <w:r>
        <w:rPr>
          <w:sz w:val="28"/>
          <w:szCs w:val="28"/>
        </w:rPr>
        <w:t>- Хорошо ли растениям, когда зима снежная? (да, теплее корням, снег согрев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сделать, если на тонких ветках кустарника много снега? (аккуратно стряхнуть 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верхушка у ели? (ма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 лесу дружит с елью? (дятел, белка, клест, мышь, 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нять "лиса умеет мышковать" (ловит мышей под снег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медведь на ежика похож? (оба спят зим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аяц и белка поменяли шубки? (прыгали возле стволов и веток деревьев, катались по снегу, старая шерсть вытиралась, и вылеза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птицам зимой давать черный хлеб? (нет, на морозе он становится сырым, застревает в горле и замерзает, птица может подави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вать птиц, которые остались с нами зимовать? (зиму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ет ли запасы волк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то зимой может пожаловаться ель? (чтоб ее не срубили под новый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нежинка с заданием: "РАСТЕНИЕ, ЗВЕРЬ,  ПТИЦ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в круг, в центре круга ведущий с мячом, ходит по кругу и произносит такие слова, набивая мяч: растение, зверь, птица. Затем останавливается на любом понятии и кидает мяч любому игроку из команд. Ребенок должен быстро назвать объект природы и кинуть мяч ведущему, например: растение, зверь (лиса), растение, зверь, птица (сова), растение (береза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снежинка с заданием: "ТАК БЫВАЕТ  ИЛИ  НЕТ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детки, дайте ответ, бывает зимой так или нет! (если бывает – дети хлопают в ладоши, если нет – топают ног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гопад       -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аган           -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ьюга            - т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ель          - руч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роз            - 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снежинка с заданием: "ТОЧКА, ТОЧКА, ЗАПЯТАЯ…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выдается один карандаш и лист бумаги на планшетке. На листе стоит одна точка, по сигналу ведущего, каждый ребенок делает один штрих на листе и передает другому участнику команды, по сигналу рисование прекращается, команды показывают и рассказывают о том какое животное им удалось нарисовать. Жюри оценивают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снежинка с заданием: "СУПЕР УХО"(на слух надо определить лишний объект прир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ь, ДЯТЕЛ, лось,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ока, воробей, ворона, А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апля, лебедь, СНЕГИРЬ, журав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ворец, грач, ласточка, ГОЛУБ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снежинка с заданием "ПУТАНИЦА" (чьи следы отпечатались на сне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, волк, ежик (кто из зверей не мог оставить свой след на снегу и почему?)</w:t>
      </w:r>
    </w:p>
    <w:p>
      <w:pPr>
        <w:pStyle w:val="Normal"/>
        <w:rPr/>
      </w:pPr>
      <w:r>
        <w:rPr>
          <w:sz w:val="28"/>
          <w:szCs w:val="28"/>
        </w:rPr>
        <w:t>- белка, лиса, медведь (-  " – " -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результатов игры и объявление победителя, награжд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8:11:00Z</dcterms:created>
  <dc:creator>Home</dc:creator>
  <dc:description/>
  <cp:keywords/>
  <dc:language>en-US</dc:language>
  <cp:lastModifiedBy>User</cp:lastModifiedBy>
  <dcterms:modified xsi:type="dcterms:W3CDTF">2022-10-06T14:34:00Z</dcterms:modified>
  <cp:revision>5</cp:revision>
  <dc:subject/>
  <dc:title>тема</dc:title>
</cp:coreProperties>
</file>