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КЛАССНОЕ МЕРОПРИЯТ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УССКОМУ ЯЗЫ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бучающихся ОБПОУ «САТТ им. К. К. Рокоссовског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икторина «ЗНАТОКИ РУССКОГО ЯЗЫКА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еподаватель русского языка и литературы Горяинова Г. Г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прель 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32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32"/>
          <w:lang w:eastAsia="ru-RU"/>
        </w:rPr>
        <w:t>привлечь внимание обучающихся к изучению русского язы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32"/>
          <w:u w:val="single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2060"/>
          <w:sz w:val="20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2060"/>
          <w:sz w:val="24"/>
          <w:szCs w:val="32"/>
          <w:lang w:eastAsia="ru-RU"/>
        </w:rPr>
        <w:t>обучающие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32"/>
          <w:lang w:eastAsia="ru-RU"/>
        </w:rPr>
        <w:t>– повторить и закрепить знания учащихся по русскому языку, формировать умение пользоваться знаниями в нестандартных ситуац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2060"/>
          <w:sz w:val="24"/>
          <w:szCs w:val="32"/>
          <w:lang w:eastAsia="ru-RU"/>
        </w:rPr>
        <w:t>развивающие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32"/>
          <w:lang w:eastAsia="ru-RU"/>
        </w:rPr>
        <w:t xml:space="preserve">– сформировать навыки по практическому решению поставленных задач, способствовать развитию у обучающихся речи, мышления, памяти, творческой активност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color w:val="002060"/>
          <w:sz w:val="24"/>
          <w:szCs w:val="32"/>
          <w:lang w:eastAsia="ru-RU"/>
        </w:rPr>
        <w:t>воспитывающие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32"/>
          <w:lang w:eastAsia="ru-RU"/>
        </w:rPr>
        <w:t>– развивать навыки работы в группах, обратив особое внимание на вопросы взаимопомощи, контроля и самоконтроля, прививать интерес к русскому языку и предмету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32"/>
          <w:u w:val="single"/>
          <w:lang w:eastAsia="ru-RU"/>
        </w:rPr>
        <w:t>Подготовительный этап:</w:t>
      </w:r>
      <w:r>
        <w:rPr>
          <w:rFonts w:eastAsia="Times New Roman" w:cs="Times New Roman" w:ascii="Times New Roman" w:hAnsi="Times New Roman"/>
          <w:color w:val="002060"/>
          <w:sz w:val="20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32"/>
          <w:lang w:eastAsia="ru-RU"/>
        </w:rPr>
        <w:t>предварительно (за неделю) объявляется время проведения викторины, формируются команды, участники придумывают название команды, девиз, приветствие соперникам.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32"/>
          <w:u w:val="single"/>
          <w:lang w:eastAsia="ru-RU"/>
        </w:rPr>
        <w:t>Оформление группы:</w:t>
      </w:r>
      <w:r>
        <w:rPr>
          <w:rFonts w:eastAsia="Times New Roman" w:cs="Times New Roman" w:ascii="Times New Roman" w:hAnsi="Times New Roman"/>
          <w:color w:val="002060"/>
          <w:sz w:val="20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32"/>
          <w:lang w:eastAsia="ru-RU"/>
        </w:rPr>
        <w:t>высказывания о русском языке, праздничное оформление, карточки с заданиями, проектор, компьютер.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32"/>
          <w:u w:val="single"/>
          <w:lang w:eastAsia="ru-RU"/>
        </w:rPr>
        <w:t>Время реализации: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32"/>
          <w:lang w:eastAsia="ru-RU"/>
        </w:rPr>
        <w:t>45-60 минут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  <w:t>Ход  мероприят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u w:val="single"/>
          <w:lang w:eastAsia="ru-RU"/>
        </w:rPr>
        <w:t>1 БЛОК – вступительная ча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 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ак вы думаете, хорошо ли мы знакомы с русским языком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 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Что мы с ним знакомы, я согласна. Ведь это - язык, на  котором мы  говорим, читаем, пишем и  слышим.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 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о хорошо ли мы его знаем? Много ли грамматических ошибок встречается в ваших тетрадях? Вы скажете, что писать совершенно без ошибок мало кто умеет  - и будете правы.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 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о не надо огорчаться. Помните, еще великий поэт А.С. Пушкин считал, что ошибка – обычное дело в русской речи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даже подтвердил это в своих стихах, сказав: </w:t>
        <w:br/>
        <w:t xml:space="preserve">        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Как уст румяных без улыбки,</w:t>
        <w:br/>
        <w:t>         Без грамматической ошибки </w:t>
        <w:br/>
        <w:t>         Я русской речи не люблю</w:t>
      </w: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еликий поэт всегда ценил хорошую шутку. И в данном случае он, несомненно, шутил. Ведь, изучая его рукописи, ученые смогли найти совершенно ничтожное количество ошибок.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 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   О, Пушкин был великим  знатоком русского языка,  интересным собеседником, хорошим товарищем и другом.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 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Итак! Сегодня, друзья, вас ожидает масса сюрпризов, море открытий, интересные задания и хорошее настроение!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 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Сегодня две команды вступят в борьбу за звание ЗНАТОКОВ РУССКОГО ЯЗЫКА и… пусть победит умнейший!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 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А судить, кто с заданием справится быстрее и точнее, будет наше уважаемое жюри, в состав которого вошли: (представление жюри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 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Слово предоставляется капитанам команд. Представьтесь пожалуйста!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– капитан команды  «…». Наш девиз: «…». Приветствие сопернику -…)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– капитан команды  «…». Наш девиз: «…». Приветствие сопернику-…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u w:val="single"/>
          <w:lang w:eastAsia="ru-RU"/>
        </w:rPr>
        <w:t>2 БЛОК – основная ча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Учит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Здравствуйте, дорогие друзья и уважаемые гости сегодняшнего мероприятия. Я благодарю моих помощников и желаю удачи участникам игр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Итак, прежде чем мы начнем, вспомним, что сегодня – 22 ноября – знаменательная дата для знатоков и поклонников русского языка. Сегодня – всероссийский День словарей и энциклопед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 И, да, конечно же, сразу мы  вспоминаем  Толковый словарь живого великорусского языка Владимира Ивановича Даля, которому в 2019 году исполнилось 200 лет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- 22 ноября 1801 года родился Владимир Даль, и сегодня – 22 ноября 2019 года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ы празднуем 218 (двухсотвосемнадцатилетие) нашего знаменитого земля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Я хочу составить кластер о Владимире Дале и  попрошу вас, уважаемые, помочь мне. Выходим к доске по 1 человеку от каждой команды – читаем одно из утверждений о Владимире Ивановиче и, если вы считаете, что оно верное, - крепим вокруг портр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) писатель +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) учёный +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) один из первых тюркологов +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4) издатель сказок +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5) государственный чиновник +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6) друг Пушкина +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7) друг Ломоносов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8) основатель русского географического обществ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9) хирург +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0) военный +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1) морской офицер +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2) собиратель фольклора +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3) полиглот +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4) этнограф +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5) врач +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6) знал около 18 языков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7) родители были датчанами +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8) имел звание мичмана +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9) составлял словарь 53 года +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0) англичанин  по происхождению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ша сегодняшняя викторина будет состоять из 8 конкурс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-й конкурс – РАЗМИН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ние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нды по порядку  отвечают на вопросы. За каждый правильный ответ команда получает 1 балл. Побеждает команда, набравшая максимальное количество баллов-7. Первой отвечает команда 10 класс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720" w:right="-143" w:hanging="3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863 году в жизни славянских народов произошло важное событие. Назовите его.  (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Два брата, ученых монаха Кирилл и Мефодий составили славянский алфавит). 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720" w:right="-143" w:hanging="360"/>
        <w:contextualSpacing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дату празднования Дня славянской письменности. (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25 мая). 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720" w:right="-143" w:hanging="360"/>
        <w:contextualSpacing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зовите самую древнюю букву русского алфавита? 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(О). </w:t>
      </w:r>
    </w:p>
    <w:p>
      <w:pPr>
        <w:pStyle w:val="Style19"/>
        <w:numPr>
          <w:ilvl w:val="0"/>
          <w:numId w:val="3"/>
        </w:numPr>
        <w:spacing w:before="0" w:after="280"/>
        <w:rPr/>
      </w:pPr>
      <w:r>
        <w:rPr>
          <w:sz w:val="28"/>
        </w:rPr>
        <w:t xml:space="preserve">Как мы теперь называем то, что наши предки называли:  Выя?  </w:t>
      </w:r>
      <w:r>
        <w:rPr/>
        <w:t>(Шея</w:t>
      </w:r>
      <w:r>
        <w:rPr>
          <w:sz w:val="28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к написать сухая трава четырьмя буквами? </w:t>
      </w:r>
      <w:r>
        <w:rPr>
          <w:rFonts w:cs="Times New Roman" w:ascii="Times New Roman" w:hAnsi="Times New Roman"/>
          <w:sz w:val="24"/>
        </w:rPr>
        <w:t>(сено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Почему среду называют средой? </w:t>
      </w:r>
      <w:r>
        <w:rPr>
          <w:rFonts w:cs="Times New Roman" w:ascii="Times New Roman" w:hAnsi="Times New Roman"/>
          <w:sz w:val="24"/>
        </w:rPr>
        <w:t>(середина недели)</w:t>
      </w:r>
    </w:p>
    <w:p>
      <w:pPr>
        <w:pStyle w:val="Style19"/>
        <w:numPr>
          <w:ilvl w:val="0"/>
          <w:numId w:val="3"/>
        </w:numPr>
        <w:spacing w:before="0" w:after="280"/>
        <w:rPr/>
      </w:pPr>
      <w:r>
        <w:rPr>
          <w:sz w:val="28"/>
        </w:rPr>
        <w:t>Как по-другому называется игра слов?</w:t>
      </w:r>
      <w:r>
        <w:rPr/>
        <w:t xml:space="preserve"> (Каламбур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</w:rPr>
        <w:t>Как называется игра — написание стихов на заданные рифмы или с заданными словами?</w:t>
      </w:r>
      <w:r>
        <w:rPr>
          <w:sz w:val="28"/>
        </w:rPr>
        <w:t xml:space="preserve">  </w:t>
      </w:r>
      <w:r>
        <w:rPr/>
        <w:t>(</w:t>
      </w:r>
      <w:r>
        <w:rPr>
          <w:rFonts w:cs="Times New Roman" w:ascii="Times New Roman" w:hAnsi="Times New Roman"/>
        </w:rPr>
        <w:t>Буриме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кой цветок имеет мужское и женское имя одновременно? Как пишется это название? </w:t>
      </w:r>
      <w:r>
        <w:rPr>
          <w:rFonts w:cs="Times New Roman" w:ascii="Times New Roman" w:hAnsi="Times New Roman"/>
          <w:sz w:val="24"/>
        </w:rPr>
        <w:t>(Иван-да-Марья)</w:t>
      </w:r>
    </w:p>
    <w:p>
      <w:pPr>
        <w:pStyle w:val="Style19"/>
        <w:numPr>
          <w:ilvl w:val="0"/>
          <w:numId w:val="3"/>
        </w:numPr>
        <w:spacing w:before="0" w:after="280"/>
        <w:rPr/>
      </w:pPr>
      <w:r>
        <w:rPr>
          <w:sz w:val="28"/>
        </w:rPr>
        <w:t xml:space="preserve"> </w:t>
      </w:r>
      <w:r>
        <w:rPr>
          <w:sz w:val="28"/>
        </w:rPr>
        <w:t xml:space="preserve">Как одним словом называется терпимость к чужим мнениям, верованиям, поведению? </w:t>
      </w:r>
      <w:r>
        <w:rPr/>
        <w:t>(Толерантность)</w:t>
      </w:r>
    </w:p>
    <w:p>
      <w:pPr>
        <w:pStyle w:val="Style19"/>
        <w:numPr>
          <w:ilvl w:val="0"/>
          <w:numId w:val="3"/>
        </w:numPr>
        <w:spacing w:before="0" w:after="280"/>
        <w:rPr/>
      </w:pPr>
      <w:r>
        <w:rPr>
          <w:sz w:val="28"/>
        </w:rPr>
        <w:t xml:space="preserve"> </w:t>
      </w:r>
      <w:r>
        <w:rPr>
          <w:sz w:val="28"/>
        </w:rPr>
        <w:t xml:space="preserve">Даль родился в городе ….  </w:t>
      </w:r>
      <w:r>
        <w:rPr/>
        <w:t>(Луганск)</w:t>
      </w:r>
    </w:p>
    <w:p>
      <w:pPr>
        <w:pStyle w:val="Style19"/>
        <w:numPr>
          <w:ilvl w:val="0"/>
          <w:numId w:val="3"/>
        </w:numPr>
        <w:spacing w:before="0" w:after="280"/>
        <w:rPr/>
      </w:pPr>
      <w:r>
        <w:rPr>
          <w:sz w:val="28"/>
        </w:rPr>
        <w:t xml:space="preserve"> </w:t>
      </w:r>
      <w:r>
        <w:rPr>
          <w:sz w:val="28"/>
        </w:rPr>
        <w:t xml:space="preserve">Слово «комедия» по-гречески значит «песни на гульбище», а «трагедия» — «козлиная песнь». Почему возникло такое странное название? </w:t>
      </w:r>
      <w:r>
        <w:rPr/>
        <w:t>(Первоначально участники представления были одеты в козлиные шкуры)</w:t>
      </w:r>
    </w:p>
    <w:p>
      <w:pPr>
        <w:pStyle w:val="Style19"/>
        <w:numPr>
          <w:ilvl w:val="0"/>
          <w:numId w:val="3"/>
        </w:numPr>
        <w:spacing w:before="0" w:after="280"/>
        <w:rPr/>
      </w:pPr>
      <w:r>
        <w:rPr>
          <w:sz w:val="28"/>
        </w:rPr>
        <w:t xml:space="preserve"> </w:t>
      </w:r>
      <w:r>
        <w:rPr>
          <w:sz w:val="28"/>
        </w:rPr>
        <w:t>Слово «витраж» образовано от латинского слова «витрум». Что оно означало?</w:t>
      </w:r>
      <w:r>
        <w:rPr/>
        <w:t xml:space="preserve"> (Стекло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Что удалось сделать Ломоносову с 400  -ой попытки? (цветное стекло)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  <w:t>ПОЭТОМУ ошибаться – не страшно, главное – не сдаваться!!!!  ВСЕМ УДАЧИ!!!</w:t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eastAsia="Times New Roman" w:cs="Times New Roman" w:ascii="Times New Roman" w:hAnsi="Times New Roman"/>
          <w:color w:val="385623"/>
          <w:sz w:val="28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color w:val="385623"/>
          <w:sz w:val="28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85623"/>
          <w:sz w:val="28"/>
          <w:szCs w:val="24"/>
          <w:u w:val="single"/>
          <w:lang w:eastAsia="ru-RU"/>
        </w:rPr>
        <w:t>(Помощники раздают командам  звёздочки за правильные ответы)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-  </w:t>
      </w:r>
      <w:r>
        <w:rPr>
          <w:rFonts w:cs="Times New Roman" w:ascii="Times New Roman" w:hAnsi="Times New Roman"/>
          <w:sz w:val="28"/>
        </w:rPr>
        <w:t>Жюри подсчитывает баллы за конкурс РАЗМИНКА, а мы продолжа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Style19"/>
        <w:rPr/>
      </w:pPr>
      <w:r>
        <w:rPr>
          <w:b/>
          <w:bCs/>
          <w:sz w:val="28"/>
          <w:szCs w:val="28"/>
          <w:u w:val="single"/>
        </w:rPr>
        <w:t>2-й конкурс – ИСТОРИЧЕСКИЙ</w:t>
      </w:r>
    </w:p>
    <w:p>
      <w:pPr>
        <w:pStyle w:val="Style19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Задание:</w:t>
      </w:r>
      <w:r>
        <w:rPr>
          <w:bCs/>
          <w:sz w:val="28"/>
          <w:szCs w:val="28"/>
        </w:rPr>
        <w:t xml:space="preserve"> Прослушайте информацию, ответьте на вопрос/ -ы. Объясните свой ответ. Вы можете получить от 1 до 5 баллов за правильный развёрнутый ответ. Команда соперников может получить баллы  в случае ошибки или неверного ответа оппонентов. ВНИМАНИЕ! ВОПРОС!  </w:t>
      </w:r>
    </w:p>
    <w:p>
      <w:pPr>
        <w:pStyle w:val="Style19"/>
        <w:numPr>
          <w:ilvl w:val="0"/>
          <w:numId w:val="2"/>
        </w:numPr>
        <w:spacing w:before="280" w:after="28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Оксфордском словаре английского языка зафиксировано, что впервые это слово было использовано в 1794 году в значении «особый тип высокого треугольного паруса». В 1800 году так был назван фасон шляпы или колпака.</w:t>
      </w:r>
    </w:p>
    <w:p>
      <w:pPr>
        <w:pStyle w:val="Style19"/>
        <w:ind w:left="72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 1826 году так стали называть высокорослых, длинноногих лошадей. В 1857 году было отмечено использование этого слова как прозвища людей необыкновенно высокого роста. В 1866 году — как спортивный термин, означающий высоко посланный мяч. В 1883 году это слово было впервые употреблено в современном значении. Назовите/напишите  его русский и английский эквиваленты           </w:t>
      </w:r>
      <w:r>
        <w:rPr>
          <w:i/>
          <w:color w:val="000000"/>
          <w:szCs w:val="28"/>
        </w:rPr>
        <w:t xml:space="preserve">Ответ: </w:t>
      </w:r>
      <w:r>
        <w:rPr>
          <w:color w:val="000000"/>
          <w:szCs w:val="28"/>
        </w:rPr>
        <w:t>Небоскреб — «skyscraper»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гда В.И. Даль записал первое слово для будущего словаря? Знаете ли вы, какое   это было слово? Каково его лексическое значение? Расскажите исторический анекдот, связанный с этим словом.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  <w:t>Ответ: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Замолаживает, однако!- заморозки, приближение холодов. Снижение температуры.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Анекдот: Замолаживает! Надо бы потолопиться, балин! Холошо бы до вечела доблаться!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Style18"/>
        <w:spacing w:lineRule="auto" w:line="240" w:before="0" w:after="0"/>
        <w:ind w:left="720" w:right="-143" w:hanging="0"/>
        <w:contextualSpacing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-й конкурс – СНАЧАЛА БЫЛО СЛОВО….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720" w:right="-143" w:hanging="360"/>
        <w:contextualSpacing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«КАК ГОВОРИТСЯ…»</w:t>
      </w:r>
    </w:p>
    <w:p>
      <w:pPr>
        <w:pStyle w:val="Style18"/>
        <w:spacing w:lineRule="auto" w:line="240" w:before="0" w:after="0"/>
        <w:ind w:left="720" w:right="-143" w:hanging="0"/>
        <w:contextualSpacing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ад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анды по очереди отвечают  на вопросы, правильно назвав известную пословицу. За каждую правильно отгаданную пословицу команда получает 1 балл. Всего – 5б.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  что не вырубишь топором?   </w:t>
      </w:r>
      <w:r>
        <w:rPr>
          <w:rFonts w:eastAsia="Times New Roman" w:cs="Times New Roman" w:ascii="Times New Roman" w:hAnsi="Times New Roman"/>
          <w:sz w:val="24"/>
          <w:szCs w:val="28"/>
          <w:u w:val="single"/>
          <w:lang w:eastAsia="ru-RU"/>
        </w:rPr>
        <w:t>(Что написано пером).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  чем долг красен?  </w:t>
      </w:r>
      <w:r>
        <w:rPr>
          <w:rFonts w:eastAsia="Times New Roman" w:cs="Times New Roman" w:ascii="Times New Roman" w:hAnsi="Times New Roman"/>
          <w:sz w:val="24"/>
          <w:szCs w:val="28"/>
          <w:u w:val="single"/>
          <w:lang w:eastAsia="ru-RU"/>
        </w:rPr>
        <w:t>(Платежом).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где черти водятся?   </w:t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8"/>
          <w:u w:val="single"/>
          <w:lang w:eastAsia="ru-RU"/>
        </w:rPr>
        <w:t>В тихом омуте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).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что не сможет сделать даже комар?  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8"/>
          <w:u w:val="single"/>
          <w:lang w:eastAsia="ru-RU"/>
        </w:rPr>
        <w:t>Носу не подточит).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) что надо сделать, когда назвался груздем?   </w:t>
      </w:r>
      <w:r>
        <w:rPr>
          <w:rFonts w:eastAsia="Times New Roman" w:cs="Times New Roman" w:ascii="Times New Roman" w:hAnsi="Times New Roman"/>
          <w:sz w:val="24"/>
          <w:szCs w:val="28"/>
          <w:u w:val="single"/>
          <w:lang w:eastAsia="ru-RU"/>
        </w:rPr>
        <w:t>(Залезть в кузов).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) в какие сани не следует садиться?  </w:t>
      </w:r>
      <w:r>
        <w:rPr>
          <w:rFonts w:eastAsia="Times New Roman" w:cs="Times New Roman" w:ascii="Times New Roman" w:hAnsi="Times New Roman"/>
          <w:sz w:val="24"/>
          <w:szCs w:val="28"/>
          <w:u w:val="single"/>
          <w:lang w:eastAsia="ru-RU"/>
        </w:rPr>
        <w:t>(Не в свои).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7) что нужно делать тому, кто хочет много знать?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(Мало спать)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8) что к ученью глухо? (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ытое брюхо)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9) что же является матерью ученья? (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овторенье)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0) кого боится дело?  (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астера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color w:val="385623"/>
          <w:sz w:val="28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85623"/>
          <w:sz w:val="28"/>
          <w:szCs w:val="24"/>
          <w:u w:val="single"/>
          <w:lang w:eastAsia="ru-RU"/>
        </w:rPr>
        <w:t>(Помощники раздают командам картинки с пословицами)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зовите пословицу по картинке за 5 секунд по очереди.           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(+ 4 балла,  4 пословицы каждой команде)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1. Цыплят по осени считают.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2. Шила в мешке не утаишь. </w:t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3. Первый блин комом.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4. Смелость города берёт.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5. У страха глаза велики.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6. Дареному коню в зубы не смотрят.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7. В Тулу со своим самоваром не ездят.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8. После драки кулаками не машут.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  <w:t>«ВСЁ НОВОЕ – ЭТО…»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д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Все мы знаем, что русский язык – развивающееся явление. В нём с завидной регулярностью возникали, возникают и будут возникать новые слова. Мы обратим свой взор на неологизмы начала 21 века. По лексическому значению догадайтесь, о каких словах идёт речь. За правильный ответ – 1 балл.  Команда соперников может ответить в случае ошибки оппонентов и принести своей команде дополнительные балл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нештатный сотрудник, работающий без заключения договора (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фрилансе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  <w:br/>
        <w:t>2) Человек, ведущий сетевой журнал или дневник событий (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блоггер).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Форма времяпрепровождения в виде посещения магазинов (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шоппин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  <w:br/>
        <w:t>4) Автопортрет, снимок самого себя на фотокамеру (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елф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Это английское слово раньше обозначало человека постороннего, не принадлежащего к данному объединению или партии, а сейчас так называют неудачника или команду, спортсмена, занимающего последнее место в соревновании.      (</w:t>
      </w:r>
      <w:r>
        <w:rPr>
          <w:rFonts w:cs="Times New Roman" w:ascii="Times New Roman" w:hAnsi="Times New Roman"/>
          <w:sz w:val="28"/>
          <w:szCs w:val="28"/>
          <w:u w:val="single"/>
        </w:rPr>
        <w:t>аутсайдер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6) Считается, что впервые это слово употребили писатели-фантасты братья Стругацкие в повести «Пикник на обочине». В буквальном переводе с английского оно означает «скрытый преследователь». Что же это за слово? (</w:t>
      </w:r>
      <w:r>
        <w:rPr>
          <w:rFonts w:cs="Times New Roman" w:ascii="Times New Roman" w:hAnsi="Times New Roman"/>
          <w:sz w:val="28"/>
          <w:szCs w:val="28"/>
          <w:u w:val="single"/>
        </w:rPr>
        <w:t>сталкер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  <w:t xml:space="preserve">ФАМИЛЬНАЯ ТАЙНА»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вет оценивается в 5 баллов. В случае неверного ответа, соперники имеют возможность принести своей команде дополнительные очки. Время обсуждения – 2 мин. Вопрос №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 19 веке один английский граф нанял для своего имения в Ирландии управляющего. Он был суровым человеком, часто наказывал крестьян и фермеров, а если у них не было денег, чтобы оплатить аренду, без жалости выгонял их. Люди, наслышанные о его жестокости, отказывались иметь с ним какие – либо дела. Соседи перестали с ним разговаривать, магазины перестали его обслуживать, а в церкви не садились рядом и не разговаривали с ним.  С тех пор наказание человека полной изоляцией именуется фамилией управляющего.   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ВНИМАНИЕ – ВОПРОС!: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>Назовите фамилию управляющего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 xml:space="preserve">Чарльз Канингэм </w:t>
      </w:r>
      <w:r>
        <w:rPr>
          <w:rFonts w:eastAsia="Times New Roman" w:cs="Times New Roman" w:ascii="Times New Roman" w:hAnsi="Times New Roman"/>
          <w:b/>
          <w:i/>
          <w:sz w:val="28"/>
          <w:szCs w:val="24"/>
          <w:u w:val="single"/>
          <w:lang w:eastAsia="ru-RU"/>
        </w:rPr>
        <w:t>Бойкотт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br/>
        <w:t>Вопрос №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 первой четверти 19 века жил в Москве немец Христиан Иванович. Был он человеком известным и уважаемым. Опытный врач, профессор Московского университета, почётный член Петербургской академии наук. В 1828 году он открыл «Заведение искусственных минеральных вод». Со всей Москвы съезжались к нему князья, графы, старые барыни. Им он прописывал минеральные воды и обязательную прогулку в качестве радикального средства от болезни. По нескольку часов пациенты бродили по тропинкам парка в его лечебнице. В глазах простого люда, жившего неподалёку и наблюдавшего эту картину изо дня в день, всё это выглядело бесполезным времяпрепровождением. И они стали называть господ, шатающихся без дела, по фамилии врача – немца.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ВНИМАНИЕ – ВОПРОС!: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Назовите фамилию доктора (</w:t>
      </w: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 xml:space="preserve">Христиан Иванович </w:t>
      </w:r>
      <w:r>
        <w:rPr>
          <w:rFonts w:eastAsia="Times New Roman" w:cs="Times New Roman" w:ascii="Times New Roman" w:hAnsi="Times New Roman"/>
          <w:b/>
          <w:i/>
          <w:sz w:val="28"/>
          <w:szCs w:val="24"/>
          <w:u w:val="single"/>
          <w:lang w:eastAsia="ru-RU"/>
        </w:rPr>
        <w:t>Лодер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4-й конкурс – РАССТАВЛЯЕМ  «ПРИОРИТЕТЫ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Я думаю, что вы без труда узнаете эти стихотворные строки и с лёгкостью назовёте произведение и его автора. Не выкрикивать – не зачтется ответ! Автора и название произведения написать на ЛИСТЕ ОТВЕТОВ (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ительные 2 балла за правильный ответ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  <w:t>Задание: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Во времена Пушкина ударение в некоторых словах отличалось от современного образца. Найдите эти слова и назовите их в соответствие с современной нормой.  Время – 2 мин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>СчастлИвый,  эпИграфы,  мУзыка,  темнО,  англИйскому)</w:t>
        <w:br/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br/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мел он счастливый талант</w:t>
        <w:br/>
        <w:t>Без принужденья в разговоре</w:t>
        <w:br/>
        <w:t>Коснуться до всего слегка…</w:t>
        <w:br/>
        <w:br/>
        <w:t>Латынь из моды вышла ныне:</w:t>
        <w:br/>
        <w:t xml:space="preserve">Так, если правду вам сказать. </w:t>
        <w:br/>
        <w:t>Он знал довольно по-латыни,</w:t>
        <w:br/>
        <w:t>Чтоб эпиграфы разбирать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лна народу зала;</w:t>
        <w:br/>
        <w:t>Музыка уж греметь устала…</w:t>
        <w:br/>
        <w:br/>
        <w:t>Уж тёмно: в санки он садится.</w:t>
        <w:br/>
        <w:br/>
        <w:t>Недуг, которого причину</w:t>
        <w:br/>
        <w:t>Давно бы отыскать пора,</w:t>
        <w:br/>
        <w:t>Подобный английскому сплину,</w:t>
        <w:br/>
        <w:t>Короче: русская хандра</w:t>
        <w:br/>
        <w:t>им овладела понемногу…</w:t>
        <w:br/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-й конкурс  - ГОЛОВОЛОМКА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ад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учайно ли совпадение первого слога в словах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мпо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мпозитор</w:t>
      </w:r>
      <w:r>
        <w:rPr>
          <w:rFonts w:eastAsia="Times New Roman" w:cs="Times New Roman" w:ascii="Times New Roman" w:hAnsi="Times New Roman"/>
          <w:szCs w:val="28"/>
          <w:lang w:eastAsia="ru-RU"/>
        </w:rPr>
        <w:t>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Через минуту дайте ответ.                 3 балла – 1 за ответ – ДА, 1+1  – за объяснение каждого слова</w:t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 </w:t>
      </w:r>
      <w:r>
        <w:rPr>
          <w:rFonts w:eastAsia="Times New Roman" w:cs="Times New Roman" w:ascii="Times New Roman" w:hAnsi="Times New Roman"/>
          <w:color w:val="385623"/>
          <w:sz w:val="28"/>
          <w:szCs w:val="28"/>
          <w:u w:val="single"/>
          <w:lang w:eastAsia="ru-RU"/>
        </w:rPr>
        <w:t>Помощники засекают время</w:t>
      </w:r>
      <w:r>
        <w:rPr>
          <w:rFonts w:eastAsia="Times New Roman" w:cs="Times New Roman" w:ascii="Times New Roman" w:hAnsi="Times New Roman"/>
          <w:color w:val="38562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Оба слова изначально несут общую идею собирания, компоновки.  Компот – то, что сварено из разных фруктов или ягод, собранных вместе; композитор – тот, кто собирает мелодию из отдельных зву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.    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-й конкурс  - ОСТОРОЖНЕЙ НА «ОБОРОТАХ!»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720" w:right="-143" w:hanging="360"/>
        <w:contextualSpacing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САРАФАННОЕ РАДИО»</w:t>
      </w:r>
    </w:p>
    <w:p>
      <w:pPr>
        <w:pStyle w:val="Style18"/>
        <w:spacing w:lineRule="auto" w:line="240" w:before="0" w:after="0"/>
        <w:ind w:left="720" w:right="-143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right="-1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ад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ветьте на вопрос, подобрав  подходящий по смыслу фразеологизм: Как говорят о том,… 1 балл за правильный ответ.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   … кто часто меняет свои решения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8"/>
          <w:u w:val="single"/>
          <w:lang w:eastAsia="ru-RU"/>
        </w:rPr>
        <w:t>У него семь пятниц на недел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1бал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   … человеке, которого трудно заставить поверить чему-либо, убедить в чем-нибудь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8"/>
          <w:u w:val="single"/>
          <w:lang w:eastAsia="ru-RU"/>
        </w:rPr>
        <w:t>Фома неверую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1 бал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  … о кротком и безобидном человеке. (</w:t>
      </w:r>
      <w:r>
        <w:rPr>
          <w:rFonts w:eastAsia="Times New Roman" w:cs="Times New Roman" w:ascii="Times New Roman" w:hAnsi="Times New Roman"/>
          <w:sz w:val="24"/>
          <w:szCs w:val="28"/>
          <w:u w:val="single"/>
          <w:lang w:eastAsia="ru-RU"/>
        </w:rPr>
        <w:t>Мухи не обиди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  1 бал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  … о болтливом человеке. (</w:t>
      </w:r>
      <w:r>
        <w:rPr>
          <w:rFonts w:eastAsia="Times New Roman" w:cs="Times New Roman" w:ascii="Times New Roman" w:hAnsi="Times New Roman"/>
          <w:sz w:val="24"/>
          <w:szCs w:val="28"/>
          <w:u w:val="single"/>
          <w:lang w:eastAsia="ru-RU"/>
        </w:rPr>
        <w:t>У него язык без кос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1 бал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  … о положении, когда опасность грозит с двух сторон. (</w:t>
      </w:r>
      <w:r>
        <w:rPr>
          <w:rFonts w:eastAsia="Times New Roman" w:cs="Times New Roman" w:ascii="Times New Roman" w:hAnsi="Times New Roman"/>
          <w:sz w:val="24"/>
          <w:szCs w:val="28"/>
          <w:u w:val="single"/>
          <w:lang w:eastAsia="ru-RU"/>
        </w:rPr>
        <w:t>Между двух огн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1 бал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   … о  ленивом человеке. (</w:t>
      </w:r>
      <w:r>
        <w:rPr>
          <w:rFonts w:eastAsia="Times New Roman" w:cs="Times New Roman" w:ascii="Times New Roman" w:hAnsi="Times New Roman"/>
          <w:sz w:val="24"/>
          <w:szCs w:val="28"/>
          <w:u w:val="single"/>
          <w:lang w:eastAsia="ru-RU"/>
        </w:rPr>
        <w:t>Ел да устал, спал да намаял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1 бал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озможны другие варианты)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Style18"/>
        <w:spacing w:lineRule="auto" w:line="240" w:before="0" w:after="0"/>
        <w:ind w:left="720" w:right="-143" w:hanging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720" w:right="-143" w:hanging="36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МАТЕМАТИЧЕСКИЙ»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Задание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шите пропорции: ( </w:t>
      </w: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на столах у команд – раздают помощник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). Ответ – на слайде.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33800" cy="10763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ind w:left="720" w:right="-143" w:hanging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720" w:right="-143" w:hanging="36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ИФРОВАЛЬШИК»</w:t>
      </w:r>
    </w:p>
    <w:p>
      <w:pPr>
        <w:pStyle w:val="Style18"/>
        <w:spacing w:lineRule="auto" w:line="240" w:before="0" w:after="0"/>
        <w:ind w:left="720" w:right="-143" w:hanging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 xml:space="preserve">Задание: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оманды отвечают по очереди.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Назовите русские фразеологизмы, которые синонимичны европейским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лайде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) – по 1 баллу за правильный ответ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br/>
        <w:t>1) Английский: похожи как две горошины в стручк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емецкий: похожи как одно яйцо на другое              – (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>похожи как две капли воды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)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) Английский: это еще все в воздух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емецкий: это пока написано на звездах           – (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>вилами на воде писано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3) Английский: жить в клевере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емецкий: жить как червячок в сале                 –  (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>как сыр в масле кататься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Style18"/>
        <w:numPr>
          <w:ilvl w:val="0"/>
          <w:numId w:val="4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КОНСТРУКТОР»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br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>Задание: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Нет на свете человека, который бы не знал, что такое конструктор. Забавная вещь! Из разрозненных деталей вдруг получается нечто удивительное. Я предлагаю вам составить из отдельных слов фразеологизм (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лайде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>Пример: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- а) принять сидячее положение;</w:t>
        <w:br/>
        <w:t xml:space="preserve">               - б) предлог;</w:t>
        <w:br/>
        <w:t xml:space="preserve">               - в) часть тела, соединяющая голову с туловищем.             (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>Сесть на шею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br/>
        <w:t>1к. - а) предлог;</w:t>
        <w:br/>
        <w:t xml:space="preserve">        б) незначительный по весу;</w:t>
        <w:br/>
        <w:t xml:space="preserve">        в) центральный орган кровеносной системы.                     (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>С лёгким сердцем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br/>
        <w:t>2к. -  а) предлог;</w:t>
        <w:br/>
        <w:t xml:space="preserve">         б) заявление об отстранении от участия в чём-нибудь;</w:t>
        <w:br/>
        <w:t xml:space="preserve">         в) орган зрения.                                                                          (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>Для отвода глаз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)</w:t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-й конкурс – РАССЛЕДОВ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ние: </w:t>
      </w:r>
      <w:r>
        <w:rPr>
          <w:rFonts w:cs="Times New Roman" w:ascii="Times New Roman" w:hAnsi="Times New Roman"/>
          <w:sz w:val="28"/>
          <w:szCs w:val="28"/>
        </w:rPr>
        <w:t>Вам следует внимательно изучить содержание двух записок и выполнить задания, оговоренные в запис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смертью правитель оставил своим сыновьям завещание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 Поставьте  на  моей  могиле  статую золотую  чашу держащую.»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вьте знаки препинания так, чтобы наследники не разорил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Однажды король решил наградить своего повара за прекрасный обед для гостей , дал ему записку и направил к казначею. Хитрый казначей прочитал: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Наградить часами серебряными, фигурами пастухов украшенными.»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ес запятую, изменил одну букву – и награда сильно упала в цене. Как исправил записку казначей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-й конкурс – КОНКУРС КАПИТАНОВ – «ОДИН НА ОДИН»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ние:  </w:t>
      </w:r>
      <w:r>
        <w:rPr>
          <w:rFonts w:cs="Times New Roman" w:ascii="Times New Roman" w:hAnsi="Times New Roman"/>
          <w:sz w:val="28"/>
          <w:szCs w:val="28"/>
        </w:rPr>
        <w:t>Капитаны выбирают друг для друга задания из шкатулки/сундука. Всего шесть вопросов, по три каждому. Если один из капитанов ответил неверно, второй может дополнить или ответить на тот же вопрос, заработать дополнительные баллы для своей команды.</w:t>
      </w:r>
    </w:p>
    <w:p>
      <w:pPr>
        <w:pStyle w:val="Style18"/>
        <w:numPr>
          <w:ilvl w:val="0"/>
          <w:numId w:val="9"/>
        </w:numPr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осхищенный сказками Даля, А. С. Пушкин подарил ему рукописный текст 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дной из своих сказок с дарственной надписью. Назовите сказку А. С. Пушкина, о  которой идет речь. Какую надпись оставил А.С. Пушкин на рукописи? 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Style18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«Сказка о рыбаке и рыбке» - Твоя от твоих! Сказочнику Казаку Луганскому от  Сказочника Пушкина.     -      2 балла) 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звестно, что с 1832 года В.И. Даль проживал в Санкт-Петербурге. Здесь он начал  литературную деятельность. Как называлась его первая книга? (1 балл)</w:t>
      </w:r>
    </w:p>
    <w:p>
      <w:pPr>
        <w:pStyle w:val="Style18"/>
        <w:spacing w:lineRule="auto" w:line="240" w:before="0" w:after="0"/>
        <w:ind w:left="927" w:hanging="0"/>
        <w:contextualSpacing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Style18"/>
        <w:spacing w:lineRule="auto" w:line="240" w:before="0" w:after="0"/>
        <w:ind w:left="927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(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«Русские сказки из предания народного изустного на грамоту гражданскую переложенные, к быту житейскому приноровленные и поговорками ходячими разукрашенные Казаком Владимиром Луганским. Пяток первый». 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>)</w:t>
      </w:r>
    </w:p>
    <w:p>
      <w:pPr>
        <w:pStyle w:val="Style18"/>
        <w:spacing w:lineRule="auto" w:line="240" w:before="0" w:after="0"/>
        <w:ind w:left="927" w:hanging="0"/>
        <w:contextualSpacing/>
        <w:rPr>
          <w:rFonts w:ascii="Times New Roman" w:hAnsi="Times New Roman" w:eastAsia="Times New Roman" w:cs="Times New Roman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 xml:space="preserve"> </w:t>
      </w:r>
    </w:p>
    <w:p>
      <w:pPr>
        <w:pStyle w:val="Style18"/>
        <w:numPr>
          <w:ilvl w:val="0"/>
          <w:numId w:val="9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ушкин умер на руках у Даля. Перед смертью поэт передал Далю один предмет со словами: «Даль, возьми на память». Когда Владимир Иванович отрицательно покачал головой, Пушкин настойчиво повторил: «Бери, друг, мне уж больше не писать». Впоследствии по поводу этого пушкинского подарка В. И. Даль писал поэту В. Одоевскому: «Как гляну на этот …, хочется приняться за что-либо порядочное». Владимир Иванович пытался вернуть его вдове, но Наталья Николаевна запротестовала: «Нет, Владимир Иванович, пусть это будет вам на память…» О каком предмете идет речь? В каком году это произошло?</w:t>
      </w:r>
    </w:p>
    <w:p>
      <w:pPr>
        <w:pStyle w:val="Style18"/>
        <w:spacing w:lineRule="auto" w:line="240" w:before="280" w:after="280"/>
        <w:ind w:left="927" w:hanging="0"/>
        <w:contextualSpacing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7"/>
          <w:u w:val="single"/>
          <w:lang w:eastAsia="ru-RU"/>
        </w:rPr>
        <w:t xml:space="preserve">Золотой перстень-талисман с изумрудом. В 1838 году.  -  2 балла ) </w:t>
      </w:r>
    </w:p>
    <w:p>
      <w:pPr>
        <w:pStyle w:val="Style18"/>
        <w:spacing w:lineRule="auto" w:line="240" w:before="280" w:after="280"/>
        <w:ind w:left="927" w:hanging="0"/>
        <w:contextualSpacing/>
        <w:rPr>
          <w:rFonts w:ascii="Times New Roman" w:hAnsi="Times New Roman" w:eastAsia="Times New Roman" w:cs="Times New Roman"/>
          <w:sz w:val="24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7"/>
          <w:u w:val="single"/>
          <w:lang w:eastAsia="ru-RU"/>
        </w:rPr>
      </w:r>
    </w:p>
    <w:p>
      <w:pPr>
        <w:pStyle w:val="Style18"/>
        <w:numPr>
          <w:ilvl w:val="0"/>
          <w:numId w:val="9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о какой буквы был собран и обработан толковый словарь В. И. Даля, когда он решил уйти в отставку и посвятить себя работе над словарем.</w:t>
      </w:r>
    </w:p>
    <w:p>
      <w:pPr>
        <w:pStyle w:val="Style18"/>
        <w:spacing w:lineRule="auto" w:line="240" w:before="280" w:after="280"/>
        <w:ind w:left="927" w:hanging="0"/>
        <w:contextualSpacing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( </w:t>
      </w:r>
      <w:r>
        <w:rPr>
          <w:rFonts w:eastAsia="Times New Roman" w:cs="Times New Roman" w:ascii="Times New Roman" w:hAnsi="Times New Roman"/>
          <w:sz w:val="24"/>
          <w:szCs w:val="27"/>
          <w:u w:val="single"/>
          <w:lang w:eastAsia="ru-RU"/>
        </w:rPr>
        <w:t xml:space="preserve">До буквы «П»  - 1 балл </w:t>
      </w:r>
      <w:r>
        <w:rPr>
          <w:rFonts w:eastAsia="Times New Roman" w:cs="Times New Roman" w:ascii="Times New Roman" w:hAnsi="Times New Roman"/>
          <w:sz w:val="27"/>
          <w:szCs w:val="27"/>
          <w:u w:val="single"/>
          <w:lang w:eastAsia="ru-RU"/>
        </w:rPr>
        <w:t>)</w:t>
      </w:r>
    </w:p>
    <w:p>
      <w:pPr>
        <w:pStyle w:val="Style18"/>
        <w:spacing w:lineRule="auto" w:line="240" w:before="280" w:after="280"/>
        <w:ind w:left="927" w:hanging="0"/>
        <w:contextualSpacing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колько лет прослужил Владимир Даль на флоте?  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(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7 лет – этот срок был обязательным для выпускников морского училища. – 1 балл )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какой области хирургии был знаменит В.И. Даль?   В чём секрет успеха Даля – хирурга?</w:t>
      </w:r>
    </w:p>
    <w:p>
      <w:pPr>
        <w:pStyle w:val="Style18"/>
        <w:spacing w:lineRule="auto" w:line="240" w:before="0" w:after="0"/>
        <w:ind w:left="927" w:hanging="0"/>
        <w:contextualSpacing/>
        <w:rPr>
          <w:rFonts w:ascii="Times New Roman" w:hAnsi="Times New Roman" w:eastAsia="Times New Roman" w:cs="Times New Roman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Хирург – окулист, владел одинаково хорошо и правой и левой рукой  - 2 балла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Cs w:val="24"/>
          <w:u w:val="single"/>
          <w:lang w:eastAsia="ru-RU"/>
        </w:rPr>
        <w:t xml:space="preserve">3 БЛОК – заключительная часть мероприятия - </w:t>
      </w:r>
      <w:r>
        <w:rPr>
          <w:b/>
          <w:sz w:val="24"/>
          <w:szCs w:val="28"/>
          <w:u w:val="single"/>
        </w:rPr>
        <w:t>ПОДВЕДЕНИЕ ИТОГ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b/>
          <w:b/>
          <w:sz w:val="28"/>
        </w:rPr>
      </w:pPr>
      <w:r>
        <w:rPr>
          <w:rFonts w:cs="Calibri"/>
          <w:b/>
          <w:sz w:val="28"/>
        </w:rPr>
        <w:t xml:space="preserve">                                                   </w:t>
      </w:r>
    </w:p>
    <w:p>
      <w:pPr>
        <w:pStyle w:val="Normal"/>
        <w:spacing w:before="0" w:after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spacing w:before="0" w:after="0"/>
        <w:rPr>
          <w:sz w:val="28"/>
        </w:rPr>
      </w:pPr>
      <w:r>
        <w:rPr>
          <w:rFonts w:cs="Calibri"/>
          <w:b/>
          <w:sz w:val="28"/>
        </w:rPr>
        <w:t xml:space="preserve">                                      </w:t>
      </w:r>
      <w:r>
        <w:rPr>
          <w:b/>
          <w:sz w:val="28"/>
        </w:rPr>
        <w:t>ВИКТОРИНА   «Знатоки русского языка»</w:t>
      </w:r>
    </w:p>
    <w:p>
      <w:pPr>
        <w:pStyle w:val="Normal"/>
        <w:spacing w:before="0" w:after="0"/>
        <w:rPr>
          <w:sz w:val="28"/>
        </w:rPr>
      </w:pPr>
      <w:r>
        <w:rPr>
          <w:rFonts w:cs="Calibri"/>
          <w:sz w:val="28"/>
        </w:rPr>
        <w:t xml:space="preserve">                                                                 </w:t>
      </w:r>
      <w:r>
        <w:rPr>
          <w:sz w:val="28"/>
        </w:rPr>
        <w:t>Протокол № ____</w:t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tbl>
      <w:tblPr>
        <w:tblW w:w="107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032"/>
        <w:gridCol w:w="3647"/>
        <w:gridCol w:w="1688"/>
        <w:gridCol w:w="1825"/>
      </w:tblGrid>
      <w:tr>
        <w:trPr>
          <w:trHeight w:val="8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 xml:space="preserve">              </w:t>
            </w:r>
            <w:r>
              <w:rPr>
                <w:b/>
                <w:sz w:val="24"/>
              </w:rPr>
              <w:t>Конкурс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Оценива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1 команд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2 команд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азминка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б. за правильный ответ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rFonts w:cs="Calibri"/>
                <w:sz w:val="24"/>
              </w:rPr>
              <w:t xml:space="preserve"> </w:t>
            </w:r>
            <w:r>
              <w:rPr>
                <w:sz w:val="24"/>
              </w:rPr>
              <w:t>(макс. 7б.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 xml:space="preserve">Исторический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4"/>
              </w:rPr>
              <w:t>от 1 до 5б. за развёрнутый отв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начала было слово…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 xml:space="preserve">«Как говорится…»   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б. за правильный ответ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4"/>
              </w:rPr>
              <w:t>(макс. 9б.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1" w:hRule="atLeast"/>
        </w:trPr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 xml:space="preserve">«Всё новое – 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rFonts w:cs="Calibri"/>
                <w:sz w:val="28"/>
              </w:rPr>
              <w:t xml:space="preserve">                      </w:t>
            </w:r>
            <w:r>
              <w:rPr>
                <w:sz w:val="28"/>
              </w:rPr>
              <w:t>это…»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б. за правильный ответ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4"/>
              </w:rPr>
              <w:t>(макс. 6б.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rFonts w:cs="Calibri"/>
                <w:sz w:val="28"/>
              </w:rPr>
              <w:t xml:space="preserve"> </w:t>
            </w:r>
            <w:r>
              <w:rPr>
                <w:sz w:val="28"/>
              </w:rPr>
              <w:t xml:space="preserve">«Фамильная тайна…»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б. за правильный ответ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4"/>
              </w:rPr>
              <w:t xml:space="preserve">(макс. 10б.)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Расставляем       «приоритеты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б. за каждое правильное слово (5слов)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б. за автора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1б. за название  произведения 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4"/>
              </w:rPr>
              <w:t>(макс. 7 б.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оловоломка  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б. за правильный ответ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б. за объяснение каждого слова (2 слова)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4"/>
              </w:rPr>
              <w:t>(макс. 3б.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торожней на «оборотах»!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«Сарафанное радио»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1б. 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(макс. 3б.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«Математический»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1б. 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(макс. 2б.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«Шифровальщик»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1б. за правильный ответ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rFonts w:cs="Calibri"/>
                <w:sz w:val="28"/>
              </w:rPr>
              <w:t xml:space="preserve"> </w:t>
            </w:r>
            <w:r>
              <w:rPr>
                <w:sz w:val="28"/>
              </w:rPr>
              <w:t>«Конструктор»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б. за правильный ответ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(макс. 2б.)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асследование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о 1б. за запятые + 1б. за букву. Всего  3б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нкурс капитанов – «Один на один»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 вопроса по 3б., 3 вопроса по 1б.     Всего 9б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</w:rPr>
            </w:pPr>
            <w:r>
              <w:rPr>
                <w:rFonts w:cs="Calibri"/>
                <w:sz w:val="28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rFonts w:cs="Calibri"/>
                <w:sz w:val="28"/>
              </w:rPr>
              <w:t xml:space="preserve">        </w:t>
            </w:r>
            <w:r>
              <w:rPr>
                <w:sz w:val="28"/>
              </w:rPr>
              <w:t>ИТОГО: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70C0"/>
          <w:sz w:val="24"/>
          <w:szCs w:val="28"/>
        </w:rPr>
      </w:pPr>
      <w:r>
        <w:rPr>
          <w:rFonts w:cs="Times New Roman" w:ascii="Times New Roman" w:hAnsi="Times New Roman"/>
          <w:i/>
          <w:color w:val="0070C0"/>
          <w:sz w:val="24"/>
          <w:szCs w:val="28"/>
        </w:rPr>
      </w:r>
    </w:p>
    <w:sectPr>
      <w:type w:val="continuous"/>
      <w:pgSz w:w="11906" w:h="16838"/>
      <w:pgMar w:left="720" w:right="720" w:gutter="0" w:header="0" w:top="720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eastAsia="Calibri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(%1-"/>
      <w:lvlJc w:val="left"/>
      <w:pPr>
        <w:tabs>
          <w:tab w:val="num" w:pos="0"/>
        </w:tabs>
        <w:ind w:left="2235" w:hanging="360"/>
      </w:pPr>
      <w:rPr>
        <w:sz w:val="28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  <w:u w:val="none"/>
        <w:rFonts w:eastAsia="Calibri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1"/>
    <w:lvlOverride w:ilvl="0">
      <w:startOverride w:val="3"/>
    </w:lvlOverride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eastAsia="Calibri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  <w:sz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8:27:00Z</dcterms:created>
  <dc:creator>User</dc:creator>
  <dc:description/>
  <cp:keywords/>
  <dc:language>en-US</dc:language>
  <cp:lastModifiedBy> </cp:lastModifiedBy>
  <cp:lastPrinted>2019-11-02T20:58:00Z</cp:lastPrinted>
  <dcterms:modified xsi:type="dcterms:W3CDTF">2022-11-06T10:33:00Z</dcterms:modified>
  <cp:revision>6</cp:revision>
  <dc:subject/>
  <dc:title/>
</cp:coreProperties>
</file>