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Анализ работы ШМО учителей русского языка и литературы за 2018-2019 учебный год</w:t>
      </w:r>
    </w:p>
    <w:p>
      <w:pPr>
        <w:pStyle w:val="Normal"/>
        <w:spacing w:lineRule="auto" w:line="240" w:before="0" w:after="0"/>
        <w:ind w:left="1620" w:right="2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тодическая тема</w:t>
      </w:r>
      <w:r>
        <w:rPr>
          <w:rFonts w:eastAsia="Calibri" w:cs="Times New Roman" w:ascii="Times New Roman" w:hAnsi="Times New Roman"/>
          <w:bCs/>
          <w:sz w:val="24"/>
          <w:szCs w:val="24"/>
        </w:rPr>
        <w:t>, над которой работало МО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Совершенствование профессиональной компетентности педагогов как фактора повышения качества образования  и осуществления образовательной деятельности в рамках внедрения новых федеральных государственных образовательных стандартов на уроках русского языка и литературы.</w:t>
      </w:r>
    </w:p>
    <w:p>
      <w:pPr>
        <w:pStyle w:val="Normal"/>
        <w:spacing w:lineRule="auto" w:line="240" w:before="0" w:after="0"/>
        <w:ind w:left="900" w:right="20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bCs/>
          <w:sz w:val="24"/>
          <w:szCs w:val="24"/>
        </w:rPr>
        <w:t>обеспечение условий для профессионального роста педагогов с учетом   потребностей  развития общества.</w:t>
      </w:r>
    </w:p>
    <w:p>
      <w:pPr>
        <w:pStyle w:val="Normal"/>
        <w:spacing w:lineRule="auto" w:line="240" w:before="0" w:after="0"/>
        <w:ind w:left="900" w:right="20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256" w:before="0" w:after="160"/>
        <w:ind w:left="0" w:hanging="0"/>
        <w:contextualSpacing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9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д созданием системы использования метапредметного подхода к преподаванию предметов.</w:t>
      </w:r>
    </w:p>
    <w:p>
      <w:pPr>
        <w:pStyle w:val="Style17"/>
        <w:numPr>
          <w:ilvl w:val="0"/>
          <w:numId w:val="9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участие педагогических  работников  в  проектах, фестивалях, конкурсах, научно-исследовательских конференциях путём оказания методической помощи участвующим в мероприятиях.</w:t>
      </w:r>
    </w:p>
    <w:p>
      <w:pPr>
        <w:pStyle w:val="Style17"/>
        <w:numPr>
          <w:ilvl w:val="0"/>
          <w:numId w:val="9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д обобщением опыта в рамках реализации темы по самообразованию.</w:t>
      </w:r>
    </w:p>
    <w:p>
      <w:pPr>
        <w:pStyle w:val="Style17"/>
        <w:numPr>
          <w:ilvl w:val="0"/>
          <w:numId w:val="9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работу по повышению профессионального мастерства педагогов в рамках внедрения ФГОС ООО и подготовки к введению ФГОС СОО через участие в различных формах повышения квалификации и знакомство с передовым опытом.</w:t>
      </w:r>
    </w:p>
    <w:p>
      <w:pPr>
        <w:pStyle w:val="Style17"/>
        <w:numPr>
          <w:ilvl w:val="0"/>
          <w:numId w:val="9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организацию внеклассной деятельности по предмета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рганизация работы над единой методической темо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заседаний ШМО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преподавания русского языка и литературы в 2017-2018 учебном году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школьного этапа Всероссийского конкурса сочинений 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ходного и текущего контроля по русскому язык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итоговому сочинению по литературе в 11 классах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устному собеседованию по русскому языку в 9 классах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ведению тетрадей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ведении предметов «Родной русский язык» и «Родная русская литература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форма аттестации педагого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дготовке к Всероссийской проверочной работе по русскому языку в 5, 6 классах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в городских мероприятиях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суждение проекта нового ФГОС по русскому языку и литературе.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воды и рекомендации</w:t>
      </w:r>
      <w:r>
        <w:rPr>
          <w:rFonts w:cs="Times New Roman" w:ascii="Times New Roman" w:hAnsi="Times New Roman"/>
          <w:sz w:val="24"/>
          <w:szCs w:val="24"/>
          <w:lang w:val="ru-RU"/>
        </w:rPr>
        <w:t>: т</w:t>
      </w:r>
      <w:r>
        <w:rPr>
          <w:rFonts w:cs="Times New Roman" w:ascii="Times New Roman" w:hAnsi="Times New Roman"/>
          <w:sz w:val="24"/>
          <w:szCs w:val="24"/>
        </w:rPr>
        <w:t xml:space="preserve">ематика заседаний </w:t>
      </w:r>
      <w:r>
        <w:rPr>
          <w:rFonts w:cs="Times New Roman" w:ascii="Times New Roman" w:hAnsi="Times New Roman"/>
          <w:sz w:val="24"/>
          <w:szCs w:val="24"/>
          <w:lang w:val="ru-RU"/>
        </w:rPr>
        <w:t>ШМО</w:t>
      </w:r>
      <w:r>
        <w:rPr>
          <w:rFonts w:cs="Times New Roman" w:ascii="Times New Roman" w:hAnsi="Times New Roman"/>
          <w:sz w:val="24"/>
          <w:szCs w:val="24"/>
        </w:rPr>
        <w:t xml:space="preserve">  соответствует целям и задачам</w:t>
      </w:r>
      <w:r>
        <w:rPr>
          <w:rFonts w:cs="Times New Roman" w:ascii="Times New Roman" w:hAnsi="Times New Roman"/>
          <w:sz w:val="24"/>
          <w:szCs w:val="24"/>
          <w:lang w:val="ru-RU"/>
        </w:rPr>
        <w:t>, поставленным в начале года, и методической теме. Однако в заседаниях мало нашло отражение создание системы метапредметного подхода, что необходимо включить в план работы на следующий год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20" w:right="20" w:hanging="36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Информация о публикациях педагогов</w:t>
      </w:r>
    </w:p>
    <w:p>
      <w:pPr>
        <w:pStyle w:val="Normal"/>
        <w:spacing w:lineRule="auto" w:line="240" w:before="0" w:after="0"/>
        <w:ind w:left="900" w:right="20" w:hanging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5"/>
        <w:gridCol w:w="6095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,И,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 опублик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рунин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йт «Инфоурок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стер-класс «Технология визуализации учебного материала как способ формирования информационной компетентности»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рунин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йт «Инфоурок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учная работа  «Отражение традиций и обычаев ханты в романе Е. Айпина «Божья Матерь в кровавых снегах» 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рунин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йт «Инфоурок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тья «Югра в годы гонений на Православную церковь (по роману Е.Айпина «Божья Матерь в кровавых снегах»)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рунин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йт «Инфоурок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зентация «Требования к условиям реализации ФГОС (новый проект)»</w:t>
            </w:r>
          </w:p>
        </w:tc>
      </w:tr>
    </w:tbl>
    <w:p>
      <w:pPr>
        <w:pStyle w:val="Normal"/>
        <w:spacing w:lineRule="auto" w:line="240" w:before="0" w:after="0"/>
        <w:ind w:left="390" w:right="20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90" w:right="20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рекомендации</w:t>
      </w:r>
      <w:r>
        <w:rPr>
          <w:rFonts w:cs="Times New Roman" w:ascii="Times New Roman" w:hAnsi="Times New Roman"/>
          <w:sz w:val="24"/>
          <w:szCs w:val="24"/>
        </w:rPr>
        <w:t xml:space="preserve">: очень мала активность педагогов в распространении своего опыта через публикации. Это связано с тем, что часть педагогов аттестовались в прошлом учебном году, и пока педагоги не мотивированы на публикации. Рекомендовать ежегодно размещать материалы на бесплатных для публикации ресурсах, особенно педагогам, которым предстоит аттестация. </w:t>
      </w:r>
    </w:p>
    <w:p>
      <w:pPr>
        <w:pStyle w:val="Normal"/>
        <w:spacing w:lineRule="auto" w:line="240" w:before="0" w:after="0"/>
        <w:ind w:left="390" w:right="20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Информация о выступлениях на методических мероприятиях, научно-методических (семинары, конференции)</w:t>
      </w:r>
    </w:p>
    <w:p>
      <w:pPr>
        <w:pStyle w:val="Normal"/>
        <w:spacing w:lineRule="auto" w:line="240" w:before="0" w:after="0"/>
        <w:ind w:left="390" w:right="2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Calibri" w:cs="Times New Roman"/>
          <w:bCs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FF0000"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96"/>
        <w:gridCol w:w="3607"/>
        <w:gridCol w:w="5245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,И,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д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звание мероприятия, уровень: школа, город, реги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выступления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усинская Л.В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ежегодная международная конференция Ассоциации школ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ран СН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ый уро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Культура и технологии - движущая сила образования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Секция: «Язык и литература: возможные реалии и реальные возможности»</w:t>
            </w:r>
          </w:p>
        </w:tc>
      </w:tr>
      <w:tr>
        <w:trPr>
          <w:trHeight w:val="10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унина И.В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е педагогического 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рофессиональный стандарт педагога -  необходимое условие повышения качества образования», шко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Личностные качества и профессиональные компетенции, необходимые педагогу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для осуществления развивающей деятельности</w:t>
            </w:r>
          </w:p>
        </w:tc>
      </w:tr>
      <w:tr>
        <w:trPr>
          <w:trHeight w:val="10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унина И.В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й 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временные техники и технологии в реализации системно-деятельностного подход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стер-класс «Технология визуализации учебного материала как способ формирования информационной компетентности»</w:t>
            </w:r>
          </w:p>
        </w:tc>
      </w:tr>
      <w:tr>
        <w:trPr>
          <w:trHeight w:val="10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унина И.В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ализация портф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ритетных проектов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ый инстр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я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», региональная педагогическая конференция, региональный уро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Перевороты в образовании</w:t>
            </w:r>
          </w:p>
        </w:tc>
      </w:tr>
      <w:tr>
        <w:trPr>
          <w:trHeight w:val="10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унина И.В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е методического совета, школьный уро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Об итогах обсуждения проекта ФГОС НОО и ООО. Требования к условиям реализации ФГОС.</w:t>
            </w:r>
          </w:p>
        </w:tc>
      </w:tr>
      <w:tr>
        <w:trPr>
          <w:trHeight w:val="10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ородской семинар-практикум «Подготовка к написанию итогового сочинения», муниципальный уро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  <w:t>Анализ эпизода литературного произведения как важный этап подготовки к итоговому сочинению.</w:t>
            </w:r>
          </w:p>
        </w:tc>
      </w:tr>
    </w:tbl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90" w:right="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рекомендации</w:t>
      </w:r>
      <w:r>
        <w:rPr>
          <w:rFonts w:cs="Times New Roman" w:ascii="Times New Roman" w:hAnsi="Times New Roman"/>
          <w:sz w:val="24"/>
          <w:szCs w:val="24"/>
        </w:rPr>
        <w:t xml:space="preserve">: педагоги ШМО принимают участие в методической работе на всех уровнях, от школьного до международного. Необходимо активизировать участие остальных педагогов. </w:t>
      </w:r>
    </w:p>
    <w:p>
      <w:pPr>
        <w:pStyle w:val="Normal"/>
        <w:spacing w:lineRule="auto" w:line="240" w:before="0" w:after="0"/>
        <w:ind w:left="390" w:right="20" w:hanging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center"/>
        <w:textAlignment w:val="baseline"/>
        <w:rPr/>
      </w:pPr>
      <w:r>
        <w:rPr/>
        <w:t>Разработка методических материалов</w:t>
      </w:r>
    </w:p>
    <w:tbl>
      <w:tblPr>
        <w:tblW w:w="10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918"/>
        <w:gridCol w:w="3118"/>
        <w:gridCol w:w="2116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8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О педагог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методического проду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арыгина Н.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раммы учебных предметов по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едметным областям 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одной язык и родная литература» (5-9 класс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ическое обеспечение обязательных предметных областей «Родной язык и родная литература» (5-9 классы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 2018 года</w:t>
            </w:r>
          </w:p>
        </w:tc>
      </w:tr>
    </w:tbl>
    <w:p>
      <w:pPr>
        <w:pStyle w:val="Normal"/>
        <w:spacing w:lineRule="auto" w:line="240" w:before="0" w:after="0"/>
        <w:ind w:left="390" w:right="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ыводы и рекомендации</w:t>
      </w:r>
      <w:r>
        <w:rPr>
          <w:rFonts w:cs="Times New Roman" w:ascii="Times New Roman" w:hAnsi="Times New Roman"/>
          <w:sz w:val="24"/>
          <w:szCs w:val="24"/>
        </w:rPr>
        <w:t>: школа принимает разностороннее участие в методической работе городского сообщества</w:t>
      </w:r>
    </w:p>
    <w:p>
      <w:pPr>
        <w:pStyle w:val="Normal"/>
        <w:spacing w:lineRule="auto" w:line="240" w:before="0" w:after="0"/>
        <w:ind w:left="390" w:right="20" w:hanging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еречень используемых современных образовательных технологи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используемых педагогическими работниками ШМ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544"/>
        <w:gridCol w:w="767"/>
        <w:gridCol w:w="862"/>
        <w:gridCol w:w="968"/>
        <w:gridCol w:w="983"/>
        <w:gridCol w:w="968"/>
        <w:gridCol w:w="1257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ень технологи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1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едагогических работников в  ШМО –8 челов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и ИКТ – технолог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становки учебной задачи в рамках системно-деятельностного подход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технолог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блемного  обуч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звития критического мыш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евой дифференциа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  <w:tr>
        <w:trPr>
          <w:trHeight w:val="27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ритериального оценивания и самооценива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7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рекомендации</w:t>
      </w:r>
      <w:r>
        <w:rPr>
          <w:rFonts w:cs="Times New Roman" w:ascii="Times New Roman" w:hAnsi="Times New Roman"/>
          <w:sz w:val="24"/>
          <w:szCs w:val="24"/>
        </w:rPr>
        <w:t xml:space="preserve">: педагоги используют различные современные образовательные технологии в урочной деятельности, рекомендовать использование технологий в системе, обобщение и распространение опыта использования технологий. </w:t>
      </w:r>
    </w:p>
    <w:p>
      <w:pPr>
        <w:pStyle w:val="Normal"/>
        <w:spacing w:lineRule="auto" w:line="240" w:before="0" w:after="0"/>
        <w:ind w:left="390" w:right="20" w:hanging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90" w:right="20" w:hanging="39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овышение профессионального мастерства и компетентности педагогов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1560" w:right="20" w:hanging="72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Участие педагогов в диссеминации и обобщении педагогического опыта, в том числе участие в научно-практических, педагогических конференциях</w:t>
      </w:r>
    </w:p>
    <w:p>
      <w:pPr>
        <w:pStyle w:val="Normal"/>
        <w:spacing w:lineRule="auto" w:line="240" w:before="0" w:after="0"/>
        <w:ind w:right="20" w:hanging="0"/>
        <w:contextualSpacing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tbl>
      <w:tblPr>
        <w:tblW w:w="515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210"/>
        <w:gridCol w:w="1465"/>
        <w:gridCol w:w="1396"/>
        <w:gridCol w:w="1535"/>
        <w:gridCol w:w="16"/>
        <w:gridCol w:w="1301"/>
      </w:tblGrid>
      <w:tr>
        <w:trPr>
          <w:trHeight w:val="27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Название конференции, уровен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Дата (месяц год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ФИ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Долж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 xml:space="preserve">Результат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Подтверждающий документ</w:t>
            </w:r>
          </w:p>
        </w:tc>
      </w:tr>
      <w:tr>
        <w:trPr>
          <w:trHeight w:val="27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ая конференция школ Международного бакалавриата. г. Калинингра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прель 20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усинская Л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Учитель литературы в систем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IB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прения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тификат участника</w:t>
            </w:r>
          </w:p>
        </w:tc>
      </w:tr>
      <w:tr>
        <w:trPr>
          <w:trHeight w:val="27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ружная конференция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«Реализация портфеля приоритетных проектов как эффективный инструмент развития системы образования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 марта 2019 г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 ШМ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6"/>
                <w:szCs w:val="26"/>
              </w:rPr>
              <w:t>Учитель русского языка и литературы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обсуждения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тификат участника</w:t>
            </w:r>
          </w:p>
        </w:tc>
      </w:tr>
      <w:tr>
        <w:trPr>
          <w:trHeight w:val="27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-лайн конференция «Современные проблемы подросткового возраста: как выстраивать взаимоотношения всем участникам образовательного процесс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04. – 25.04. 2019 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6"/>
                <w:szCs w:val="26"/>
              </w:rPr>
              <w:t>Парунина И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6"/>
                <w:szCs w:val="26"/>
              </w:rPr>
              <w:t>Учитель русского языка и литературы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тификат</w:t>
            </w:r>
          </w:p>
        </w:tc>
      </w:tr>
    </w:tbl>
    <w:p>
      <w:pPr>
        <w:pStyle w:val="Normal"/>
        <w:spacing w:lineRule="auto" w:line="240" w:before="0" w:after="0"/>
        <w:ind w:left="1560" w:right="20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60" w:right="2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 и рекомендации</w:t>
      </w:r>
      <w:r>
        <w:rPr>
          <w:rFonts w:cs="Times New Roman" w:ascii="Times New Roman" w:hAnsi="Times New Roman"/>
          <w:sz w:val="24"/>
          <w:szCs w:val="24"/>
        </w:rPr>
        <w:t>: все педагоги приняли участие в работе региональной конференции в качестве слушателей. Необходимо расширять круг мероприятий, в которых педагоги принимают участие.</w:t>
      </w:r>
    </w:p>
    <w:p>
      <w:pPr>
        <w:pStyle w:val="Normal"/>
        <w:spacing w:lineRule="auto" w:line="240" w:before="0" w:after="0"/>
        <w:ind w:left="1560" w:right="20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1560" w:right="20" w:hanging="720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Участие педагогов в очных профессиональных конкурсах, конкурсах профессионального мастерства</w:t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27940</wp:posOffset>
                </wp:positionV>
                <wp:extent cx="5539740" cy="1471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740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7"/>
                              <w:gridCol w:w="1577"/>
                              <w:gridCol w:w="1801"/>
                              <w:gridCol w:w="1799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азвание конкурса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Дата (месяц, год)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Результа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российский конкурс педагогического мастерства «Мой лучший урок»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.11.2017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0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Севостьянова Т.В.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егиональная читательская конференция «Югра читает»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Май 2019 год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0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Парунина И.В.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дведение итогов – 14 ию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pt;height:115.85pt;mso-wrap-distance-left:9pt;mso-wrap-distance-right:9pt;mso-wrap-distance-top:0pt;mso-wrap-distance-bottom:0pt;margin-top:2.2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87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7"/>
                        <w:gridCol w:w="1577"/>
                        <w:gridCol w:w="1801"/>
                        <w:gridCol w:w="1799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0" w:hanging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азвание конкурса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0" w:hanging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Дата (месяц, год)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0" w:hanging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0" w:hanging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Результат 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российский конкурс педагогического мастерства «Мой лучший урок»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.11.2017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Севостьянова Т.В.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место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егиональная читательская конференция «Югра читает»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Май 2019 год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Парунина И.В.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дведение итогов – 14 ию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620" w:right="20" w:hanging="0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2.3. Участие педагогов в дистанционных профессиональных конкурсах, конкурсах профессионального мастерства</w:t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tbl>
      <w:tblPr>
        <w:tblW w:w="48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86"/>
        <w:gridCol w:w="765"/>
        <w:gridCol w:w="1422"/>
        <w:gridCol w:w="1334"/>
        <w:gridCol w:w="1631"/>
      </w:tblGrid>
      <w:tr>
        <w:trPr>
          <w:trHeight w:val="274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звание конкурс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ата (месяц, го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И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зульта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тверждающий документ</w:t>
            </w:r>
          </w:p>
        </w:tc>
      </w:tr>
      <w:tr>
        <w:trPr>
          <w:trHeight w:val="274" w:hRule="atLeast"/>
        </w:trPr>
        <w:tc>
          <w:tcPr>
            <w:tcW w:w="9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гиональный</w:t>
            </w:r>
          </w:p>
        </w:tc>
      </w:tr>
      <w:tr>
        <w:trPr>
          <w:trHeight w:val="274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лекоммуникационный проект для педагогических и руководящих работников образовательных организаций «Оцениваем метапредметные результаты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10.18 – 07.12.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6"/>
                <w:szCs w:val="26"/>
              </w:rPr>
              <w:t>Парунина И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6"/>
                <w:szCs w:val="26"/>
              </w:rPr>
              <w:t>Учитель русского языка и литератур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тификат, приказ АУ «Институт развития образования» от 05.12.2018  №345-О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right="20" w:hanging="0"/>
        <w:contextualSpacing/>
        <w:rPr>
          <w:rFonts w:ascii="Times New Roman" w:hAnsi="Times New Roman" w:eastAsia="Calibri" w:cs="Times New Roman"/>
          <w:b/>
          <w:b/>
          <w:bCs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17"/>
        <w:ind w:left="39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рекомендаци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дагоги ШМО редко участвуют в профессиональных конкурсах, это связано с отсутствием времени и постоянной подготовкой детей для участия в конкурсах. Рекомендовать аттестующимся педагогам принимать участие в конкурсах. </w:t>
      </w:r>
    </w:p>
    <w:p>
      <w:pPr>
        <w:pStyle w:val="Style17"/>
        <w:ind w:left="39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ind w:left="39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4. </w:t>
      </w:r>
      <w:r>
        <w:rPr/>
        <w:t>Информация о курсовой подготовке педагогических, руководящих работнико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2268"/>
        <w:gridCol w:w="1559"/>
        <w:gridCol w:w="1559"/>
        <w:gridCol w:w="993"/>
        <w:gridCol w:w="2126"/>
      </w:tblGrid>
      <w:tr>
        <w:trPr>
          <w:trHeight w:val="13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ка кур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курсов, месяц, год прохо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, проводившее кур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охождение к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, учитель русского языка и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школьников к ЕГЭ по русскому языку с использованием модульного курса «Я сдам ЕГЭ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сентябрь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ститут развития образования» ХМАО-Ю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№ 6773 от 24.09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прохождение итоговой аттестации по дополнительной профессиональной программе в объёме 24 часов</w:t>
            </w:r>
          </w:p>
        </w:tc>
      </w:tr>
      <w:tr>
        <w:trPr>
          <w:trHeight w:val="2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, учитель русского языка и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школьников к ЕГЭ по русскому языку с использованием модульного курса «Я сдам ЕГЭ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сентябрь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ститут развития образования» ХМАО-Ю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№  от 24.09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прохождение итоговой аттестации по дополнительной профессиональной программе в объёме 24 часов</w:t>
            </w:r>
          </w:p>
        </w:tc>
      </w:tr>
      <w:tr>
        <w:trPr>
          <w:trHeight w:val="2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арыгина Н.И., уч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«История русской литературы конца 20 – начала 21 вв. и особенности её преподавания в новой школ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тябрь, 2018 г. (дистанционно) Смоленск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нфоур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аса</w:t>
            </w:r>
          </w:p>
        </w:tc>
      </w:tr>
      <w:tr>
        <w:trPr>
          <w:trHeight w:val="2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арыгина Н.И., уч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экспертов региональных предметных комиссий по проверке выполнения заданий с развёрнутым ответом экзаменационных работ по программе среднего общего 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враль, 2019 г. (дистанцион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АО «ИР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асов</w:t>
            </w:r>
          </w:p>
        </w:tc>
      </w:tr>
      <w:tr>
        <w:trPr>
          <w:trHeight w:val="2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Татья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школьников к ЕГЭ по русскому языку с использованием модульного курса «Я сдам ЕГЭ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сентябрь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ститут развития образования» ХМАО-Ю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товер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прохождение итоговой аттестации по дополнительной профессиональной программе в объёме 24 часов</w:t>
            </w:r>
          </w:p>
        </w:tc>
      </w:tr>
      <w:tr>
        <w:trPr>
          <w:trHeight w:val="2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Гал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школьников к ЕГЭ по русскому языку с использованием модульного курса «Я сдам ЕГЭ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сентябрь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ститут развития образования» ХМАО-Ю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товер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прохождение итоговой аттестации по дополнительной профессиональной программе в объёме 24 часов</w:t>
            </w:r>
          </w:p>
        </w:tc>
      </w:tr>
      <w:tr>
        <w:trPr>
          <w:trHeight w:val="2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льг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школьников к ЕГЭ по русскому языку с использованием модульного курса «Я сдам ЕГЭ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сентябрь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ститут развития образования» ХМАО-Ю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товер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прохождение итоговой аттестации по дополнительной профессиональной программе в объёме 24 часов</w:t>
            </w:r>
          </w:p>
        </w:tc>
      </w:tr>
      <w:tr>
        <w:trPr>
          <w:trHeight w:val="2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ветлана Ларио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школьников к ЕГЭ по русскому языку с использованием модульного курса «Я сдам ЕГЭ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сентябрь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ститут развития образования» ХМАО-Ю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товер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прохождение итоговой аттестации по дополнительной профессиональной программе в объёме 24 часов</w:t>
            </w:r>
          </w:p>
        </w:tc>
      </w:tr>
      <w:tr>
        <w:trPr>
          <w:trHeight w:val="2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ветлана Иосиф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ехнология подготовки школьников к ЕГЭ по русскому языку с использованием модульного курса «Я сдам ЕГЭ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. Ханты-Мансийск, сентябрь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«Институт развития образования» ХМАО-Ю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Удостовер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вышение квалификации и прохождение итоговой аттестации по дополнительной профессиональной программе в объёме 24 часов</w:t>
            </w:r>
          </w:p>
        </w:tc>
      </w:tr>
      <w:tr>
        <w:trPr>
          <w:trHeight w:val="2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юдмил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школьников к ЕГЭ по русскому языку с использованием модульного курса «Я сдам ЕГЭ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сентябрь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ститут развития образования» ХМАО-Ю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товер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прохождение итоговой аттестации по дополнительной профессиональной программе в объёме 24 часов</w:t>
            </w:r>
          </w:p>
        </w:tc>
      </w:tr>
    </w:tbl>
    <w:p>
      <w:pPr>
        <w:pStyle w:val="Normal"/>
        <w:spacing w:lineRule="auto" w:line="240" w:before="0" w:after="0"/>
        <w:ind w:right="20" w:hanging="0"/>
        <w:contextualSpacing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right="20" w:hanging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рекомендации</w:t>
      </w:r>
      <w:r>
        <w:rPr>
          <w:rFonts w:cs="Times New Roman" w:ascii="Times New Roman" w:hAnsi="Times New Roman"/>
          <w:sz w:val="24"/>
          <w:szCs w:val="24"/>
        </w:rPr>
        <w:t xml:space="preserve">: 100% педагогов прошли курсы повышения квалификации в 2018-2019 учебном году. </w:t>
      </w:r>
    </w:p>
    <w:p>
      <w:pPr>
        <w:pStyle w:val="Normal"/>
        <w:spacing w:lineRule="auto" w:line="240" w:before="0" w:after="0"/>
        <w:ind w:right="20" w:hanging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5. Участие в вебинарах</w:t>
      </w:r>
    </w:p>
    <w:p>
      <w:pPr>
        <w:pStyle w:val="Normal"/>
        <w:spacing w:lineRule="auto" w:line="240" w:before="0" w:after="0"/>
        <w:ind w:right="20" w:hanging="0"/>
        <w:contextualSpacing/>
        <w:rPr>
          <w:rFonts w:ascii="Times New Roman" w:hAnsi="Times New Roman" w:eastAsia="Calibri" w:cs="Times New Roman"/>
          <w:b/>
          <w:b/>
          <w:bCs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5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71"/>
        <w:gridCol w:w="189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принявших участие</w:t>
            </w:r>
          </w:p>
        </w:tc>
      </w:tr>
      <w:tr>
        <w:trPr>
          <w:trHeight w:val="10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тоды проблемного обучения на уроке и во внеурочной деятельности. («Педагогический портал»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  <w:tab w:val="center" w:pos="1226" w:leader="none"/>
              </w:tabs>
              <w:spacing w:lineRule="auto" w:line="240" w:before="0" w:after="0"/>
              <w:ind w:right="2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ab/>
              <w:t>03.04.2019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рганизация исследовательской деятельности школьников. («Инфоурок»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  <w:tab w:val="center" w:pos="1226" w:leader="none"/>
              </w:tabs>
              <w:spacing w:lineRule="auto" w:line="24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.12.2018г.</w:t>
              <w:tab/>
              <w:t xml:space="preserve">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10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вые компетентности современного педагога: экстремальная компетентность («Экстерн»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10.2018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вое в ЕГЭ по русскому язы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01.2019 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 xml:space="preserve">Русский язык. Сочинение-рассуждение на ЕГЭ-2019. Учимся комментировать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 xml:space="preserve">08.10.2018 г.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Учимся успешному чтению на уроках русского языка и литературы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17.12.2018 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Проекты и творческие работы по русскому языку в 5-9 классах: содержание, технологии, критерии оценивания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17.04.2019 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Ключ к успеху – предпрофессиональное образование школьнико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18.04.2019 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Как подготовиться к ОГЭ в сжатые срок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06.05.2019 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right="20" w:hanging="0"/>
        <w:contextualSpacing/>
        <w:rPr>
          <w:rFonts w:ascii="Times New Roman" w:hAnsi="Times New Roman" w:eastAsia="Calibri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рекомендации</w:t>
      </w:r>
      <w:r>
        <w:rPr>
          <w:rFonts w:cs="Times New Roman" w:ascii="Times New Roman" w:hAnsi="Times New Roman"/>
          <w:sz w:val="24"/>
          <w:szCs w:val="24"/>
        </w:rPr>
        <w:t xml:space="preserve">: педагоги самостоятельно находят вебинары и участвуют в них, нужно делиться информацией о предстоящих вебинарах и привлекать к участию членов ШМО.  </w:t>
      </w:r>
    </w:p>
    <w:p>
      <w:pPr>
        <w:pStyle w:val="Normal"/>
        <w:spacing w:lineRule="auto" w:line="256" w:before="0" w:after="160"/>
        <w:ind w:right="426" w:hanging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17"/>
        <w:numPr>
          <w:ilvl w:val="0"/>
          <w:numId w:val="12"/>
        </w:numPr>
        <w:spacing w:lineRule="auto" w:line="254" w:before="0" w:after="16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над обобщением опыта в рамках реализации темы по самообразованию.</w:t>
      </w:r>
    </w:p>
    <w:p>
      <w:pPr>
        <w:pStyle w:val="Normal"/>
        <w:spacing w:lineRule="auto" w:line="256" w:before="0" w:after="160"/>
        <w:ind w:right="426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3260"/>
        <w:gridCol w:w="1573"/>
        <w:gridCol w:w="1642"/>
        <w:gridCol w:w="17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О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 самообраз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ы отчёта по самообразовани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кой опыт обобщаетс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кие материалы готовятся для ГМО, педсовета и т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  <w:bookmarkStart w:id="0" w:name="_GoBack"/>
            <w:bookmarkEnd w:id="0"/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рунина Ир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зуализация учебного материала как способ формирования информационной компетент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тупление на семинарах, мастер-клас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спользование приёма «кроссенс» на уроках литера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борник «кроссенсо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русинская Людмил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</w:rPr>
              <w:t>Изучение и использование в личной педагогической практике способов активации деятельности школьника на уроке с целью развития творческих и коммуникативных способностей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тупление на ШМО, семинара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текста методом ИНСЕРТ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заимоопрос, чтение с остановкам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убликации на сайте социальные сети работников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  <w:t>Чако Светлана Иосиф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  <w:t>Анализ текста как способ совершенствования лингвистических компетенций учащих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  <w:t>Выступление на городском семинар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  <w:t>Лингвистический анализ текстов разных форм и жанров на уроках русского языка и литера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  <w:t>Систематизация текстов разных стилей, сборник работ учащих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Степанова Г.И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инновационных технологий в обучении как средство формирования УУ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тупление на ШМ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спользование технологии смыслового чт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лена методическая разработка урока литературы в 5 классе с использованием технологии смыслового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востьянова Т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но- исследовательская деятельность обучающихся в урочное врем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тупление на ШМ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ование проектно- исследовательской деятельности обучающихся в урочное врем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стематизация матери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ахматова  О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8"/>
            </w:tblGrid>
            <w:tr>
              <w:trPr/>
              <w:tc>
                <w:tcPr>
                  <w:tcW w:w="108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306" w:before="0" w:after="0"/>
                    <w:rPr>
                      <w:rFonts w:ascii="Times New Roman" w:hAnsi="Times New Roman" w:cs="Times New Roman"/>
                      <w:color w:val="666666"/>
                    </w:rPr>
                  </w:pPr>
                  <w:r>
                    <w:rPr>
                      <w:rFonts w:cs="Times New Roman" w:ascii="Times New Roman" w:hAnsi="Times New Roman"/>
                      <w:color w:val="66666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>«Использование инновационных технологий в образовательном процессе для повышения мотивации к предмету и качества образовани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тупление на ШМ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временные инновационные педагогические технолог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истематизация матери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ынцева С.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о-исследовательская деятельность как средство формирования УУД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тупление на ШМ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обенности исследовательской деятельности школьник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комендации по написанию исследовательской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гина Н.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ый подход в обучении через систему творческих заданий с элементами исследования как способ формирования проектного мышлени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тупление на ШМ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ы творческих заданий на уроках русского языка и литера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борник творческих заданий</w:t>
            </w:r>
          </w:p>
        </w:tc>
      </w:tr>
    </w:tbl>
    <w:p>
      <w:pPr>
        <w:pStyle w:val="Normal"/>
        <w:spacing w:lineRule="auto" w:line="256" w:before="0" w:after="160"/>
        <w:ind w:righ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ind w:right="426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рекомендации</w:t>
      </w:r>
      <w:r>
        <w:rPr>
          <w:rFonts w:cs="Times New Roman" w:ascii="Times New Roman" w:hAnsi="Times New Roman"/>
          <w:sz w:val="24"/>
          <w:szCs w:val="24"/>
        </w:rPr>
        <w:t>: работа по самообразованию ведётся, но есть проблемы с обобщением и распространением наработок учителей, так как большинство учителей транслируют свой опыт только на школьном уровне.</w:t>
      </w:r>
    </w:p>
    <w:p>
      <w:pPr>
        <w:pStyle w:val="Normal"/>
        <w:spacing w:lineRule="auto" w:line="256" w:before="0" w:after="160"/>
        <w:ind w:right="426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56" w:before="0" w:after="160"/>
        <w:ind w:left="390" w:right="426" w:hanging="39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абота с одарёнными детьми.</w:t>
      </w:r>
    </w:p>
    <w:p>
      <w:pPr>
        <w:pStyle w:val="Normal"/>
        <w:spacing w:lineRule="auto" w:line="256" w:before="0" w:after="160"/>
        <w:ind w:right="426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участия школьников в олимпиадах </w:t>
      </w:r>
    </w:p>
    <w:p>
      <w:pPr>
        <w:pStyle w:val="Normal"/>
        <w:rPr/>
      </w:pPr>
      <w:r>
        <w:rPr/>
        <w:t>Всероссийская олимпиада школьников по русскому языку и литературе.</w:t>
      </w:r>
    </w:p>
    <w:tbl>
      <w:tblPr>
        <w:tblW w:w="105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60"/>
        <w:gridCol w:w="2693"/>
        <w:gridCol w:w="851"/>
        <w:gridCol w:w="1417"/>
        <w:gridCol w:w="2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лимпи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кольный, муницип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ь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нский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рова 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ижко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рабаева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конь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лгина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енко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та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а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а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фарова 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а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ова 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цул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ауллина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рев 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Матв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я Вар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мустафаева Земф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йленко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арманова 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никова 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ова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фуллин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х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япинская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ретдинова 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на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ышева Вал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чева Кри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ухина Зл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ева Эли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нова Вале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сс Я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варков Богд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кова Софь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хнюк Ма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Хабибулина Эме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ризёр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ерин Ул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аджалиева Мин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илобровая О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ремская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ласова Соф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аджимустафаева Асия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гонникова 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рефьева Алексан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ерюгина 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алахутдинов Арт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аксимчук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шкрумова Юли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енчковский Бог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ригорьева 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илобровый Анато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Шатало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еонтьева Надеж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стименко Соф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ондаренко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а Веро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Г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йюккалендер Ай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Г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яхметов Камиль 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шникова Алексан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тов Артё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Г.И.</w:t>
            </w:r>
          </w:p>
        </w:tc>
      </w:tr>
      <w:tr>
        <w:trPr/>
        <w:tc>
          <w:tcPr>
            <w:tcW w:w="10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ло:   учащихся; победители  -22;  призер-4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 Никита Алекс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акова Евгения Ю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йналиев Семур Фазиль ог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годова 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ицкая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ус Аг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ёва 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с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йленко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ина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ва 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цкая 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ов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яхова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рев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арманова 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а 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 Э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сс 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ова Вал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ва Юл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рлов Михаи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шинин Ле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а Екатер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енко Алис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чева Крист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ухина Зл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кимов Ром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елова 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емирунчик 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аксимчук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азылянова Ам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улынин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удаков Дан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Шатало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арева Аэли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Г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нкулова Верон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Г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дирбекова Айгу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Г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а Веро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Г.И.</w:t>
            </w:r>
          </w:p>
        </w:tc>
      </w:tr>
      <w:tr>
        <w:trPr/>
        <w:tc>
          <w:tcPr>
            <w:tcW w:w="10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ло:   учащихся; победители  -15;  призер-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кина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нский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а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йленко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анцев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ова Вал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 Э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ворникова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еонтьева Надеж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ризёр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ло:   учащихся; победители  -4;  призер-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кина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нский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йленко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а 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арманова 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ов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ва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ина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сс 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ова Вал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ло:   учащихся ; победители  -4;  призер-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кин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йленко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ест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результа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анцев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результа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ворникова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 мест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10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ло:  5 учащихся; победители  -0;  призер-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ки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йленко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а 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езульта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ло: 3  учащихся ; победители  -0;  призер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 и рекомендации: </w:t>
      </w:r>
      <w:r>
        <w:rPr>
          <w:rFonts w:cs="Times New Roman" w:ascii="Times New Roman" w:hAnsi="Times New Roman"/>
          <w:sz w:val="24"/>
          <w:szCs w:val="24"/>
        </w:rPr>
        <w:t>педаго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ываю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бильно высокие результаты участия детей во Всероссийской олимпиаде школьников на разных уровнях. Сохранять высокое количество призёров и победителей не только в основном, но и в старшем звене.</w:t>
      </w:r>
    </w:p>
    <w:p>
      <w:pPr>
        <w:pStyle w:val="Normal"/>
        <w:jc w:val="center"/>
        <w:rPr/>
      </w:pPr>
      <w:r>
        <w:rPr/>
        <w:t>Всероссийская олимпиада школьников «Символы России. Литературные юбилеи»</w:t>
      </w:r>
    </w:p>
    <w:tbl>
      <w:tblPr>
        <w:tblW w:w="108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984"/>
        <w:gridCol w:w="2127"/>
        <w:gridCol w:w="851"/>
        <w:gridCol w:w="1559"/>
        <w:gridCol w:w="2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лимпи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кольный, муницип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улатова Ди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вич 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оданова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ураков Арт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керимов Фа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на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егий 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ов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едер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алахутдинов Арт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сероссийская онлайн-олимпиада Учи.ру</w:t>
      </w:r>
    </w:p>
    <w:tbl>
      <w:tblPr>
        <w:tblW w:w="105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268"/>
        <w:gridCol w:w="1559"/>
        <w:gridCol w:w="851"/>
        <w:gridCol w:w="1559"/>
        <w:gridCol w:w="2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лимпи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кольный, муницип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берг Вал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берг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Л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альная грамо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 и рекомендации: </w:t>
      </w:r>
      <w:r>
        <w:rPr>
          <w:rFonts w:cs="Times New Roman" w:ascii="Times New Roman" w:hAnsi="Times New Roman"/>
          <w:sz w:val="24"/>
          <w:szCs w:val="24"/>
        </w:rPr>
        <w:t xml:space="preserve">невысокая активность участия детей в дистанционных и заочных олимпиадах, нужно активнее предлагать участие в таких олимпиадах детям, не прошедшим в муниципальный тур ВОШ, особенно в бесплатных олимпиадах, включённых в перечень Министерства. Например,  в Филологической олимпиаде ОмГУ им. Достоевского и других, информация о таких олимпиадах регулярно поступает в школ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2. Научно-исследовательск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Городская НИК «Открытие»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235"/>
        <w:gridCol w:w="2100"/>
        <w:gridCol w:w="816"/>
        <w:gridCol w:w="949"/>
        <w:gridCol w:w="1976"/>
      </w:tblGrid>
      <w:tr>
        <w:trPr>
          <w:trHeight w:val="4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раб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ль глаголов в создании художественного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материале рассказа А.П. Чехова «Толстый и тонкий»)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Екатер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гиональный этап Всероссийского фестиваля творческих открытий и инициатив «Леонардо» и «Менделеев» (учащиеся 1-11 классов)</w:t>
      </w:r>
    </w:p>
    <w:tbl>
      <w:tblPr>
        <w:tblW w:w="10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34"/>
        <w:gridCol w:w="1718"/>
        <w:gridCol w:w="985"/>
        <w:gridCol w:w="1149"/>
        <w:gridCol w:w="2095"/>
      </w:tblGrid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рабо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овые образы поэзии А.К. Толстого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Айт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докс как способ мыш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пытка анализа причин популярности современного анекд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фольклорного жанр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еев Мара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ства создания комического эффекта в сказке А. Милна  "Винни-Пух и все-все-все"   в переводе Б. Заходер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ова Валер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 как источник знаний о быте и культуре русского наро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ова Софь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Городская НИК «Шаг в будущее»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235"/>
        <w:gridCol w:w="2100"/>
        <w:gridCol w:w="816"/>
        <w:gridCol w:w="949"/>
        <w:gridCol w:w="1976"/>
      </w:tblGrid>
      <w:tr>
        <w:trPr>
          <w:trHeight w:val="4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раб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сихологизма в повести В.Токаревой "Я есть. Ты есть. Он есть." и в фильме Померанца "Ты есть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а 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языка как определяющий фактор в выборе названий каф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еев Мара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жанра трилогии В.Крапивина «Голубятня на желтой поляне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ова Софь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ый анализ литературной сказ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 (на материале сказок Л. Кэррола «Алиса в стране чудес» и Т.Левановой «Сквозняки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ова Валерия, Гросс Я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ий конкурс научно-исследовательских и творческих работ  «Моя Росс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921"/>
        <w:gridCol w:w="2023"/>
        <w:gridCol w:w="816"/>
        <w:gridCol w:w="1430"/>
        <w:gridCol w:w="1896"/>
      </w:tblGrid>
      <w:tr>
        <w:trPr>
          <w:trHeight w:val="4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раб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традиций и обычаев ханты в романе Е.Д. Айпина «Божья Матерь в кровавых снегах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ипцова Пол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2 степен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ра в годы гонений на Православную церковь (по роману Е.Д. Айпина «Божья Матерь в кровавых снегах»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Айт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2 степен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 и рекомендации: </w:t>
      </w:r>
      <w:r>
        <w:rPr>
          <w:rFonts w:cs="Times New Roman" w:ascii="Times New Roman" w:hAnsi="Times New Roman"/>
          <w:sz w:val="24"/>
          <w:szCs w:val="24"/>
        </w:rPr>
        <w:t>исследовательской деятельностью с учащимися занимается небольшое количество педагогов, несмотря на большое количество работ, в основном это работы учащихся одного педагога. Таким образом, одарённые дети не в полной мере реализуют свой потенц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 Результаты участия школьников в творческих конкурсах, конференциях, фестиваля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ая  читательская конференция 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5"/>
        <w:gridCol w:w="2126"/>
        <w:gridCol w:w="851"/>
        <w:gridCol w:w="127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номин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школьный, муницип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инсценированных отрывков. В.М. Шукшин "До третьих петух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цова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 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кович 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ыразительного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тафин Исл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ыразительного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япинская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знато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йленко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нир Со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мустафаева Земф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Ежегодная региональная читательская конференция «Югра читает». 2018 год.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667"/>
        <w:gridCol w:w="2088"/>
        <w:gridCol w:w="816"/>
        <w:gridCol w:w="1010"/>
        <w:gridCol w:w="1964"/>
      </w:tblGrid>
      <w:tr>
        <w:trPr>
          <w:trHeight w:val="44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раб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человека -  трагедия народа (номинация «Литературно-художественные работы»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Айт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традиций и обычаев ханты в романе Е.Д. Айпина «Божья Матерь в кровавых снегах» (номинация «Литературоведческая научно-исследовательская работа»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ипцова Пол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Ежегодная региональная читательская конференция «Югра читает». 2019 год.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698"/>
        <w:gridCol w:w="2103"/>
        <w:gridCol w:w="816"/>
        <w:gridCol w:w="949"/>
        <w:gridCol w:w="1977"/>
      </w:tblGrid>
      <w:tr>
        <w:trPr>
          <w:trHeight w:val="4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раб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чительно прошлое (номинация «Литературно-художественные работы»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Айт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14 июн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локада (номинация «Литературно-художественные работы»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йналиев Сему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14 июн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Всероссийский конкурс научно-исследовательских и творческих работ  «Литературная Россия»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5"/>
        <w:gridCol w:w="1559"/>
        <w:gridCol w:w="709"/>
        <w:gridCol w:w="1559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школьный, муницип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</w:tr>
      <w:tr>
        <w:trPr>
          <w:trHeight w:val="1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рассказа К. Драгунской «Суп с кот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оданова Да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2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Городской  конкурс выразительного чтения «Живое слово»</w:t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5"/>
        <w:gridCol w:w="1843"/>
        <w:gridCol w:w="850"/>
        <w:gridCol w:w="127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школьный, муницип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 конкурс выразительного чтения «Живое сло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тафин Ис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чёва Ал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ов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цов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Е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а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улуев 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гонникова 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натив Ю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Городской  конкурс чтецов «Пусть слово живое разум и душу разбудит»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5"/>
        <w:gridCol w:w="1843"/>
        <w:gridCol w:w="850"/>
        <w:gridCol w:w="127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номин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школьный, муницип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зы русских и зарубежных авторов «Писатель начинает книгу. Читатель заканчивает её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оданов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ина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япинская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ус Аг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ы-юбиля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кович 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одская Ива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ин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Евг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цкая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арманова 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ч Фед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енко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енко Ал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балаев Рус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улуев 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еньщикова Соф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ильданов Э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 этап Всероссийского конкурса юных чтецов «Живая классика»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418"/>
        <w:gridCol w:w="2410"/>
        <w:gridCol w:w="708"/>
        <w:gridCol w:w="141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юных чтецов «Живая класс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Ай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юных чтецов «Живая класс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тафин Ис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юных чтецов «Живая класс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оданова Дар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юных чтецов «Живая класс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ус Аг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юных чтецов «Живая класс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кович 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юных чтецов «Живая класс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юных чтецов «Живая класс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юных чтецов «Живая класс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асенко 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юных чтецов «Живая класс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шникова Александ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юных чтецов «Живая класс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рлов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сероссийский конкурс юных чтецов «Живая класс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шк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улуев 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сероссийский конкурс юных чтецов «Живая класс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шк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елова По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конкурс юных чтецов «Жи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Аэли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Г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 этап Всероссийского конкурса юных чтецов «Живая классика »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842"/>
        <w:gridCol w:w="2127"/>
        <w:gridCol w:w="850"/>
        <w:gridCol w:w="141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юных чтецов «Живая класс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асенко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рлов Мих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елов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й   этап Всероссийского конкурса юных чтецов «Живая классика»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984"/>
        <w:gridCol w:w="1985"/>
        <w:gridCol w:w="850"/>
        <w:gridCol w:w="141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юных чтецов «Живая класс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асенко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ий конкурс сочи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школьный этап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276"/>
        <w:gridCol w:w="184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Ай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йленко Екате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на Ми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 Э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рунько – Козырюк 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част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еньщикова Соф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част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ёва По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ё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а Тат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ё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нанова Э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ё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ова Вале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ий конкурс сочи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276"/>
        <w:gridCol w:w="184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йленко Екате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на Ми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 Э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народный игра-конкурс «Русский медвежон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е-конкурсе приняли участие  193  учащихся.</w:t>
      </w:r>
    </w:p>
    <w:p>
      <w:pPr>
        <w:pStyle w:val="Normal"/>
        <w:spacing w:lineRule="auto" w:line="240" w:before="0" w:after="0"/>
        <w:jc w:val="both"/>
        <w:rPr/>
      </w:pPr>
      <w:r>
        <w:rPr/>
        <w:t>Лучшие результаты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410"/>
        <w:gridCol w:w="1984"/>
        <w:gridCol w:w="851"/>
        <w:gridCol w:w="127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кина 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мест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/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/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ская 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/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ль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мест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/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/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а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/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кович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/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/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кина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/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конь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/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рова 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/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нский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/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ус Аг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цкая 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 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ов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 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анцев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 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а 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 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енко 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 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чева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фурак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имов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ухина 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сс 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ова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инин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тахнюк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елова 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10 – 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емирунчик 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 -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аксимчук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рефьева Алексан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тчин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ремская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ласова Соф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 -8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Гаджимустафаева Асия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 – 14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шкрумова Юли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гонникова 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 – 2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Шатало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ашапов Ильн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ондаренко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илобровый Анато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иноградов Пав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а Алексан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Г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а Веро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Г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оха Евг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Г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шникова Алексан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2-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акина Светл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ъянов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а Кри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тая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Т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еждународный дистанционный конкурс по русскому языку и литературе «Олимпис 2018 – Осенняя сессия»</w:t>
      </w:r>
    </w:p>
    <w:tbl>
      <w:tblPr>
        <w:tblW w:w="102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984"/>
        <w:gridCol w:w="1843"/>
        <w:gridCol w:w="567"/>
        <w:gridCol w:w="1559"/>
        <w:gridCol w:w="2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лимпи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кольный, муницип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степ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кодилова Вал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п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ураков Артё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п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зова Веро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степ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керимов Фар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п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еева Ната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п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вич 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п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ерюгина 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степ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тчин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степ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дарин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степ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ригорьева 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степ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ремская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степ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. – 7 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. – 7 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. – 8 уч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. – 6 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. – 7 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. – 5 уч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нцева С.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й конкурс эрудитов</w:t>
      </w:r>
    </w:p>
    <w:tbl>
      <w:tblPr>
        <w:tblW w:w="8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51"/>
        <w:gridCol w:w="772"/>
        <w:gridCol w:w="1203"/>
        <w:gridCol w:w="287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едагог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кина А., Лиманский Л., Мустафин 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, 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., Парунина И.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Городские Кирилло – Мефодиевские чтения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3118"/>
        <w:gridCol w:w="992"/>
        <w:gridCol w:w="141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школьный, муницип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Ай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ипцова По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оданова Да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сероссийская акция в поддержку чтения  Библионочь-2019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3118"/>
        <w:gridCol w:w="992"/>
        <w:gridCol w:w="141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школьный, муницип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тафин Ислам (выразительное чт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ин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разительное чт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разительное чт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ова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разительное чт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ильданов Э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Благодарственное письм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улуев 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Благодарственное письм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ль Милана, Лазуткина Полина, Мамедова Айтан, Артамонова Арина (интеллектуальный конкурс «Игры разума. Мозгобойн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ильданов Эмир, Кузьмичёв Андрей, Пантелеев Игорь, Меньщикова Софья (интеллектуальный конкурс «Игры разума». Мозгобой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Молодёжный  клуб любителей чтения «КЛюЧ»в рамках Национальной программы поддержки и развития чте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язь с социумом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3118"/>
        <w:gridCol w:w="992"/>
        <w:gridCol w:w="141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"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школьный, муницип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ипцова По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ль Ми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ская Настас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а 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Ай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уткина По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I детско-юношеские Свято-Елизаветинские чтения “Белый ангел России»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1984"/>
        <w:gridCol w:w="851"/>
        <w:gridCol w:w="2835"/>
        <w:gridCol w:w="1984"/>
      </w:tblGrid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школьный, муницип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ёв Бог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оданова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бедитель в номинации «За лучшее прочтение стихотворе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керимов Фа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Айт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бедитель в номинации «За глубокое изучение истории родного кра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ова 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бедитель в номинации «За лучшее представление доклада и глубокое изучение темы работы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нская Л.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Другие конкурсы (указать название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1276"/>
        <w:gridCol w:w="1559"/>
        <w:gridCol w:w="2268"/>
      </w:tblGrid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школьный, муницип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</w:tr>
      <w:tr>
        <w:trPr>
          <w:trHeight w:val="4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ифровой литературно-художественный конкур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Главное в искусстве, культуре – мысль о челове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произведениям Д.А. Гранина -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окруж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ус Аг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с Ма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Н.И.</w:t>
            </w:r>
          </w:p>
        </w:tc>
      </w:tr>
      <w:tr>
        <w:trPr>
          <w:trHeight w:val="10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ина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 Г.</w:t>
            </w:r>
          </w:p>
        </w:tc>
      </w:tr>
      <w:tr>
        <w:trPr>
          <w:trHeight w:val="10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 Международная акция «Читаем детям о вой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а О.Г.</w:t>
            </w:r>
          </w:p>
        </w:tc>
      </w:tr>
      <w:tr>
        <w:trPr>
          <w:trHeight w:val="10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>Международная олимпиада «Инфоурок» осенний сезон 2018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ремская Дар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Диплом 3 степ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базовый уров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  <w:tr>
        <w:trPr>
          <w:trHeight w:val="10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>Международная олимпиада «Инфоурок» осенний сезон 2018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ремская Дар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глублё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ко С.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 и рекомендации:  </w:t>
      </w:r>
      <w:r>
        <w:rPr>
          <w:rFonts w:cs="Times New Roman" w:ascii="Times New Roman" w:hAnsi="Times New Roman"/>
          <w:sz w:val="24"/>
          <w:szCs w:val="24"/>
        </w:rPr>
        <w:t xml:space="preserve">педагоги регулярно обеспечивают организацию участия детей в творческих конкурсах, добиваясь высоких результатов. ШМО участвует во всех муниципальных конкурсах, в значимых региональных и федеральных конкурсах, проектах и олимпиадах. Формы участия разные: очные, заочные и дистанционные. Участие педагогов в работе этой направленности составляет 75%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частие педагогов в работе  городского семинара – практикума для учащихся 9 – 11 классов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3118"/>
        <w:gridCol w:w="1559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школьный, муниципа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едаг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художественного произведения</w:t>
            </w:r>
          </w:p>
        </w:tc>
      </w:tr>
    </w:tbl>
    <w:p>
      <w:pPr>
        <w:pStyle w:val="Normal"/>
        <w:spacing w:lineRule="auto" w:line="256" w:before="0" w:after="160"/>
        <w:ind w:right="426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 и рекомендации:  </w:t>
      </w:r>
      <w:r>
        <w:rPr>
          <w:rFonts w:cs="Times New Roman" w:ascii="Times New Roman" w:hAnsi="Times New Roman"/>
          <w:sz w:val="24"/>
          <w:szCs w:val="24"/>
        </w:rPr>
        <w:t>снизилось количество педагогов, участвующих в подготовке детей к ВОШ на муниципальном уровне.</w:t>
      </w:r>
    </w:p>
    <w:p>
      <w:pPr>
        <w:pStyle w:val="Normal"/>
        <w:spacing w:lineRule="auto" w:line="256" w:before="0" w:after="160"/>
        <w:ind w:right="426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6. Учет наград и поощрений за 2018 -2019</w:t>
      </w:r>
      <w:r>
        <w:rPr/>
        <w:t xml:space="preserve"> учебный год (указать форму: грамота, диплом, благодарственное письмо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36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5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е награ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грады региональн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русинская Л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лагодарственное письмо председателя Думы города Когалыма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поряжение от 24.10.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лагодарственное письмо руководителю призера конкурса литературных проектов «Югра литературная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русинская Л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Благодарственное письмо Управления образования за подготовку участника детско-юношеских Свято-Елизаветинских чтений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.от 24.11.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четная грамота за обеспечение единства обучения и воспитани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каз № 48от 23 01 20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русинская Л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лагодарность за подготовку победителей и призеров муниципального этапа ВОШ по русскому языку и литературе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.от 13.12.2018 №9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русинская Л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Благодарность за подготовку призера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/>
              </w:rPr>
              <w:t>XXIV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ородской НИК «Шаг в будущее»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.от 15 марта 2019 № 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арунина И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Благодарственное письмо Управления образования г. Когалыма за подготовку участника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детско-юношеских Свято-Елизаветинских чтений “Белый ангел России»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.от 24.11.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арунина И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лагодарственное письмо МБУ «Централизованная библиотечная система» за активное участие в организации и проведении ежегодной региональной читательской конференции «Югра читае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арунина И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лагодарственное письмо Управления образования г. Когалыма за высокий профессионализм, результативность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арунина И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лагодарственное письмо за активное участие в жизни городского молодёжного клуба любителей чтения «КЛюЧ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Шарыгина Н.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лагодарность за подготовку победителей и призеров муниципального этапа ВОШ по русскому языку и литературе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.от 13.12.2018 №9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  <w:t>Чако С.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  <w:t>Благодарность за подготовку победителей и призеров муниципального этапа ВОШ по русскому языку и литературе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Пр.от 13.12.2018 №9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зынцева С.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лагодарность за подготовку победителей и призеров муниципального этапа ВОШ по русскому языку и литературе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.от 13.12.2018 №9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зынцева С.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Благодарность за подготовку призера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/>
              </w:rPr>
              <w:t>XXIV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ородской НИК «Шаг в будущее»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.от 15 марта 2019 № 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right="426" w:hanging="0"/>
        <w:contextualSpacing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93" w:right="426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воды и рекомендации по результатам анализа работы ШМО за 2018-2019 учебный год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C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13"/>
        <w:gridCol w:w="1134"/>
        <w:gridCol w:w="1843"/>
        <w:gridCol w:w="1559"/>
        <w:gridCol w:w="1984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сколько полно решена задача в течение учеб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кторы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ствующ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ю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кторы, препятствующие выполнению за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на следующий учебный год (в случае невыполнения задачи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льзов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метапредметного подхода к преподаванию предмето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созданием системы использования метапредметного подхода к преподаванию предме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осещение семинаров и конференций, участие в их рабо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Возможность знакомства с опытом работы в этом направлен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озможность организации участия детей в метапредметных олимпиадах и кон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тсутствие системы использования метапредметного подхо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едостаточное развитие метапредметных навыков в уроч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вивать систему использования метапредметного подхода к преподаванию предметов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выш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офессионального мастерства педагогов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боту по повышению профессионального мастерства педагогов в рамках внедрения ФГОС ООО и подготовки к введению ФГОС СОО через участие в различных формах повышения квалификации и знакомство с передовым опыт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личие возможностей для повышения профессионального мастерства на всех уровня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гулярное информирование педагогов о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изкая мотивация педагогов к  самостоятельному участию в мероприятия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едостаток времени, которое можно эффективно использов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бщение опыта в рамках реализации темы по самообра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обобщением опыта в рамках реализации темы по самообразован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здание условий для распространения опы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тсутствие системы работы по определённой технолог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спользование элементов разных образователь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изировать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 и распростран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дагоги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е педагогических  работников  в  проектах, фестивалях, конкурсах, научно-исследовательских конференциях</w:t>
            </w:r>
          </w:p>
          <w:p>
            <w:pPr>
              <w:pStyle w:val="Style17"/>
              <w:spacing w:lineRule="auto" w:line="254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участие педагогических  работников  в  проектах, фестивалях, конкурсах, научно-исследовательских конференциях путём оказания методической помощи участвующим в мероприяти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гулярное информирование о мероприятия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озможность участия в большом количестве мероприятий различной направлен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Материальное стимулирование результативного учас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Загруженность детей образовательной программой и занятиями вне школ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Большая нагрузка педагогов и отсутствие свободного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овать регуляр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педагогических  работников  в  проектах, фестивалях, конкурсах, научно-исследовательских конференци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классной деятельности по предметам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ганизацию внеклассной деятельности по предмет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едоставление часов на внеурочную деятельность по предм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гулярное участие в организации и проведении большинства городских внеклассных мероприят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груженность детей и педаго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тимизировать внеклассную работу по предметам</w:t>
            </w:r>
          </w:p>
        </w:tc>
      </w:tr>
    </w:tbl>
    <w:p>
      <w:pPr>
        <w:pStyle w:val="Normal"/>
        <w:spacing w:lineRule="auto" w:line="256" w:before="0" w:after="16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eastAsia="Calibri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16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Задачи на 2019-2020учебный год</w:t>
      </w:r>
    </w:p>
    <w:p>
      <w:pPr>
        <w:pStyle w:val="Normal"/>
        <w:spacing w:lineRule="auto" w:line="256" w:before="0" w:after="160"/>
        <w:ind w:left="851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вивать систему использования метапредметного подхода к преподаванию предметов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тивизировать р</w:t>
      </w:r>
      <w:r>
        <w:rPr>
          <w:rFonts w:cs="Times New Roman" w:ascii="Times New Roman" w:hAnsi="Times New Roman"/>
          <w:sz w:val="24"/>
          <w:szCs w:val="24"/>
        </w:rPr>
        <w:t>аб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по </w:t>
      </w:r>
      <w:r>
        <w:rPr>
          <w:rFonts w:cs="Times New Roman" w:ascii="Times New Roman" w:hAnsi="Times New Roman"/>
          <w:sz w:val="24"/>
          <w:szCs w:val="24"/>
        </w:rPr>
        <w:t>обобщени</w:t>
      </w:r>
      <w:r>
        <w:rPr>
          <w:rFonts w:cs="Times New Roman" w:ascii="Times New Roman" w:hAnsi="Times New Roman"/>
          <w:sz w:val="24"/>
          <w:szCs w:val="24"/>
          <w:lang w:val="ru-RU"/>
        </w:rPr>
        <w:t>ю и распростран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едагогического </w:t>
      </w:r>
      <w:r>
        <w:rPr>
          <w:rFonts w:cs="Times New Roman" w:ascii="Times New Roman" w:hAnsi="Times New Roman"/>
          <w:sz w:val="24"/>
          <w:szCs w:val="24"/>
        </w:rPr>
        <w:t>опыта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овать регулярное </w:t>
      </w:r>
      <w:r>
        <w:rPr>
          <w:rFonts w:cs="Times New Roman" w:ascii="Times New Roman" w:hAnsi="Times New Roman"/>
          <w:sz w:val="24"/>
          <w:szCs w:val="24"/>
        </w:rPr>
        <w:t xml:space="preserve"> участие педагогических  работников  в  проектах, фестивалях, конкурсах, научно-исследовательских конференциях.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тимизировать внеклассную работу по предметам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истематическую подготовку учащихся к ВПР, РДР и ГИА в течение всего периода обуч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9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Абзац списка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37:00Z</dcterms:created>
  <dc:creator>Верховская Елена</dc:creator>
  <dc:description/>
  <cp:keywords/>
  <dc:language>en-US</dc:language>
  <cp:lastModifiedBy>Admin</cp:lastModifiedBy>
  <dcterms:modified xsi:type="dcterms:W3CDTF">2022-11-15T15:47:00Z</dcterms:modified>
  <cp:revision>10</cp:revision>
  <dc:subject/>
  <dc:title/>
</cp:coreProperties>
</file>