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культурно-образовательной практики «Хоровод народов России»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"/>
        <w:gridCol w:w="4539"/>
        <w:gridCol w:w="3446"/>
        <w:gridCol w:w="4347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Название практики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«Хоровод народов России»</w:t>
            </w:r>
          </w:p>
        </w:tc>
      </w:tr>
      <w:tr>
        <w:trPr>
          <w:trHeight w:val="6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Знакомство учащихся с культурой, традициями, историей, особенностями быта народов России, формируя представления о гражданской идентич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ть у учащихся гуманистическое мировоззрение, включающее убежденность в неповторимости, уникальности каждого народа и каждой лич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ние национального самосозна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уважение к людям независимо от их позиций и мнений, чувство ответственности за себя и своих близки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ание чувства единения, уважительного отношения к представителям разных национальност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звать интерес к культуре, национальным традициям и обычаям разных народов Росс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творческие и коммуникативные способ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учить использовать приобретенные знания и умения в практиче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еспечить условия для конструктивного взаимодействия участников практики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Основное содержание практи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тематики. Самоопределение участников практики. Анкетирование участников (обучающихся). </w:t>
            </w:r>
            <w:r>
              <w:rPr>
                <w:bCs/>
              </w:rPr>
              <w:t xml:space="preserve">Создание временного творческого коллектива и распределение функциональных обязанностей. </w:t>
            </w:r>
            <w:r>
              <w:rPr/>
              <w:t>Подготовка к фестивалю. Проведение фестиваля «Хоровод народов России» с участниками, родителями, с сетевыми и социальными партнерами гимназии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Термины и понятия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</w:rPr>
            </w:pPr>
            <w:r>
              <w:rPr>
                <w:i/>
              </w:rPr>
              <w:t>Культурно-образовательная практика «Хоровод народов России»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</w:tr>
      <w:tr>
        <w:trPr>
          <w:trHeight w:val="55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Normal"/>
              <w:rPr/>
            </w:pPr>
            <w:r>
              <w:rPr/>
              <w:t>Проявлять:</w:t>
            </w:r>
          </w:p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/>
              <w:t xml:space="preserve">- интерес </w:t>
            </w:r>
            <w:r>
              <w:rPr>
                <w:rFonts w:eastAsia="Calibri"/>
                <w:lang w:eastAsia="en-US"/>
              </w:rPr>
              <w:t>к истории, культуре и традициям народов России;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/>
                <w:iCs/>
              </w:rPr>
              <w:t>-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желание изучать быт народов нашей стран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чувство благодарности и уважения к памяти своих пред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желание участвовать в практик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 xml:space="preserve">желание участвовать </w:t>
            </w:r>
            <w:r>
              <w:rPr>
                <w:rFonts w:eastAsia="Calibri"/>
                <w:lang w:eastAsia="en-US"/>
              </w:rPr>
              <w:t>в различных видах деятельности при освоении практики;</w:t>
            </w:r>
          </w:p>
          <w:p>
            <w:pPr>
              <w:pStyle w:val="Normal"/>
              <w:rPr/>
            </w:pPr>
            <w:r>
              <w:rPr/>
              <w:t>- эмоционально-ценностное отношение к фестивалю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/>
              <w:t>- интерес к исследовательской работе, новым способам учебной деятельности, воображение в процессе создания продуктов творчества;</w:t>
            </w:r>
          </w:p>
          <w:p>
            <w:pPr>
              <w:pStyle w:val="Normal"/>
              <w:rPr/>
            </w:pPr>
            <w:r>
              <w:rPr/>
              <w:t>- гражданскую позицию в трудовой и совместной деятельност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осознание собственной успешности при освоении практики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теллектуальные уме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- </w:t>
            </w:r>
            <w:r>
              <w:rPr/>
              <w:t>раскрывать значение выражения «народы России» и использовать его в активном словар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-</w:t>
            </w:r>
            <w:r>
              <w:rPr/>
              <w:t xml:space="preserve"> самостоятельно </w:t>
            </w:r>
            <w:r>
              <w:rPr>
                <w:rFonts w:eastAsia="Calibri"/>
                <w:lang w:eastAsia="en-US"/>
              </w:rPr>
              <w:t>работать с информацией при оформлении анкеты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b/>
                <w:iCs/>
              </w:rPr>
              <w:t>-</w:t>
            </w:r>
            <w:r>
              <w:rPr>
                <w:bCs/>
                <w:iCs/>
              </w:rPr>
              <w:t xml:space="preserve"> </w:t>
            </w:r>
            <w:r>
              <w:rPr>
                <w:rFonts w:eastAsia="Calibri"/>
                <w:bCs/>
                <w:iCs/>
                <w:lang w:eastAsia="en-US"/>
              </w:rPr>
              <w:t>самостоятельно выполнять действия при подготовке и реализации практик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пределять проблему и предлагать способ ее реше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нализировать, обобщать результаты, аргументировано излагать и отстаивать собственное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соотносить поставленную цель и полученный результат деятельност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представлять и оценивать результат собственной и совместной деятель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center" w:pos="1948" w:leader="none"/>
              </w:tabs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center" w:pos="1948" w:leader="none"/>
              </w:tabs>
              <w:jc w:val="left"/>
              <w:rPr>
                <w:b/>
                <w:b/>
                <w:highlight w:val="yellow"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ворческие ум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bCs/>
                <w:iCs/>
              </w:rPr>
              <w:t xml:space="preserve">самостоятельно создавать продукты творчества, выполняя различные виды деятельности: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создавать рисунки, макеты, поделки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bCs/>
                <w:iCs/>
              </w:rPr>
              <w:t>- в</w:t>
            </w:r>
            <w:r>
              <w:rPr/>
              <w:t xml:space="preserve">ыполнять </w:t>
            </w:r>
            <w:r>
              <w:rPr>
                <w:lang w:eastAsia="ar-SA"/>
              </w:rPr>
              <w:t>художественное оформление экспозиции с работами творческих групп;</w:t>
            </w:r>
          </w:p>
          <w:p>
            <w:pPr>
              <w:pStyle w:val="Normal"/>
              <w:rPr/>
            </w:pPr>
            <w:r>
              <w:rPr/>
              <w:t xml:space="preserve">- создавать видеофильмы, презентаци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самостоятельно презентовать в творческой форме созданные продукты; </w:t>
            </w:r>
          </w:p>
          <w:p>
            <w:pPr>
              <w:pStyle w:val="Normal"/>
              <w:rPr>
                <w:color w:val="0070C0"/>
                <w:lang w:eastAsia="ar-SA"/>
              </w:rPr>
            </w:pPr>
            <w:r>
              <w:rPr/>
              <w:t>- готовить и презентовать творческие номера (танцы, песни, стихи);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 xml:space="preserve">- оформлять </w:t>
            </w:r>
            <w:r>
              <w:rPr/>
              <w:t>афишу фестиваля для участников практики;</w:t>
            </w:r>
          </w:p>
          <w:p>
            <w:pPr>
              <w:pStyle w:val="Normal"/>
              <w:rPr/>
            </w:pPr>
            <w:r>
              <w:rPr/>
              <w:t>- создавать текст приглашения для гостей;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 xml:space="preserve">- вести </w:t>
            </w:r>
            <w:r>
              <w:rPr>
                <w:lang w:eastAsia="ar-SA"/>
              </w:rPr>
              <w:t xml:space="preserve">фото и видеосъемку мероприятия.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19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иальные умения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являть потребность личного участия в практике;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center" w:pos="1948" w:leader="none"/>
              </w:tabs>
              <w:rPr/>
            </w:pP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/>
              <w:t xml:space="preserve">самостоятельно делиться опытом со сверстниками, используя приобретенные знания; 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- работать в команде, проявляя социальную активность;</w:t>
            </w:r>
          </w:p>
          <w:p>
            <w:pPr>
              <w:pStyle w:val="Normal"/>
              <w:rPr/>
            </w:pPr>
            <w:r>
              <w:rPr/>
              <w:t>- организовывать творческую группу для работы и брать на себя ответственность в социально-значимой деятельности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- конструктивно взаимодействовать со сверстниками и взрослы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- соблюдать правила поведения на фестивал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- </w:t>
            </w:r>
            <w:r>
              <w:rPr/>
              <w:t>приглашать гостей</w:t>
            </w:r>
            <w:r>
              <w:rPr>
                <w:b/>
              </w:rPr>
              <w:t xml:space="preserve"> </w:t>
            </w:r>
            <w:r>
              <w:rPr/>
              <w:t>на фестивал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амостоятельно подготавливать и проводить общественно-значимое мероприяти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адекватно взаимодействовать с гостями и участниками мероприятия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ая область: окружающий мир, география,  история, обществознание, музыка, литература, изобразительное искусство.</w:t>
            </w:r>
          </w:p>
          <w:p>
            <w:pPr>
              <w:pStyle w:val="Normal"/>
              <w:rPr/>
            </w:pPr>
            <w:r>
              <w:rPr/>
              <w:t>Внеурочная деятельность.</w:t>
            </w:r>
          </w:p>
          <w:p>
            <w:pPr>
              <w:pStyle w:val="Normal"/>
              <w:rPr/>
            </w:pPr>
            <w:r>
              <w:rPr/>
              <w:t>Дополнительное образование.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нформационный материал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обязанности участников практики, </w:t>
            </w:r>
            <w:r>
              <w:rPr/>
              <w:t>методы работы с информацией; порядок учета, описания, оформления, документов, правила проведения мероприятия; макет афиши, программы фестива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Демонстрационный материал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резентационные материалы, видеоматериал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Интерактивный материал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продукты творческой деятельности участников практики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Фронтальна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6985</wp:posOffset>
                      </wp:positionV>
                      <wp:extent cx="228600" cy="133350"/>
                      <wp:effectExtent l="9525" t="9525" r="9525" b="952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8.65pt;margin-top:0.55pt;width:18pt;height:10.5pt" coordorigin="1973,11" coordsize="360,210">
                      <v:rect id="shape_0" ID="Rectangle 3" fillcolor="white" stroked="t" o:allowincell="t" style="position:absolute;left:1973;top:1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" fillcolor="black" stroked="t" o:allowincell="t" style="position:absolute;left:2132;top:9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19050</wp:posOffset>
                      </wp:positionV>
                      <wp:extent cx="228600" cy="133350"/>
                      <wp:effectExtent l="9525" t="9525" r="9525" b="9525"/>
                      <wp:wrapNone/>
                      <wp:docPr id="2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45.2pt;margin-top:1.5pt;width:18pt;height:10.5pt" coordorigin="904,30" coordsize="360,210">
                      <v:rect id="shape_0" ID="Rectangle 6" fillcolor="white" stroked="t" o:allowincell="t" style="position:absolute;left:904;top:3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7" fillcolor="black" stroked="t" o:allowincell="t" style="position:absolute;left:1144;top:10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8" fillcolor="black" stroked="t" o:allowincell="t" style="position:absolute;left:979;top:10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парная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39370</wp:posOffset>
                      </wp:positionV>
                      <wp:extent cx="228600" cy="131445"/>
                      <wp:effectExtent l="9525" t="10160" r="9525" b="8890"/>
                      <wp:wrapNone/>
                      <wp:docPr id="3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66.8pt;margin-top:3.1pt;width:18pt;height:10.35pt" coordorigin="1336,62" coordsize="360,207">
                      <v:rect id="shape_0" ID="Rectangle 10" fillcolor="white" stroked="t" o:allowincell="t" style="position:absolute;left:1336;top:62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11" fillcolor="black" stroked="t" o:allowincell="t" style="position:absolute;left:1420;top:193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2" fillcolor="black" stroked="t" o:allowincell="t" style="position:absolute;left:1582;top:108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3" fillcolor="black" stroked="t" o:allowincell="t" style="position:absolute;left:1419;top:108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4" fillcolor="black" stroked="t" o:allowincell="t" style="position:absolute;left:1583;top:193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групповая  </w:t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>ТЕХНОЛОГИЯ РЕАЛИЗАЦИИ ПРАКТИКИ</w:t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Обозначение тематики фестиваля и сроков его проведения</w:t>
            </w:r>
          </w:p>
        </w:tc>
      </w:tr>
      <w:tr>
        <w:trPr>
          <w:trHeight w:val="2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деятельности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/>
              <w:t xml:space="preserve">• </w:t>
            </w:r>
            <w:r>
              <w:rPr/>
              <w:t>Активизировать</w:t>
            </w:r>
            <w:r>
              <w:rPr>
                <w:i/>
              </w:rPr>
              <w:t xml:space="preserve"> </w:t>
            </w:r>
            <w:r>
              <w:rPr/>
              <w:t xml:space="preserve">учащихся интерес </w:t>
            </w:r>
            <w:r>
              <w:rPr>
                <w:rFonts w:eastAsia="Calibri"/>
                <w:lang w:eastAsia="en-US"/>
              </w:rPr>
              <w:t>к истории, культуре и традициям народов Росси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имулировать желание   работать с документами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вести понятие «Народы России»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Научить учащихся </w:t>
            </w:r>
            <w:r>
              <w:rPr>
                <w:rFonts w:eastAsia="Calibri"/>
                <w:lang w:eastAsia="en-US"/>
              </w:rPr>
              <w:t>взаимодействовать со сверстниками  и взрос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педагога</w:t>
            </w:r>
          </w:p>
          <w:p>
            <w:pPr>
              <w:pStyle w:val="Normal"/>
              <w:rPr/>
            </w:pPr>
            <w:r>
              <w:rPr/>
              <w:t>Введение понятия «Народы России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оссия является многонациональным государством, что отражено также в её конституции. На её территории проживает более 190 народов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Целью практики </w:t>
            </w:r>
            <w:r>
              <w:rPr>
                <w:i/>
                <w:iCs/>
              </w:rPr>
              <w:t>«Хоровод народов России» я</w:t>
            </w:r>
            <w:r>
              <w:rPr>
                <w:rFonts w:eastAsia="Calibri"/>
                <w:i/>
                <w:iCs/>
                <w:lang w:eastAsia="en-US"/>
              </w:rPr>
              <w:t xml:space="preserve">вляется </w:t>
            </w:r>
            <w:r>
              <w:rPr>
                <w:rFonts w:eastAsia="Calibri"/>
                <w:i/>
                <w:iCs/>
              </w:rPr>
              <w:t>з</w:t>
            </w:r>
            <w:r>
              <w:rPr>
                <w:i/>
                <w:iCs/>
              </w:rPr>
              <w:t xml:space="preserve">накомство учащихся с культурой, традициями, историей, особенностями быта народов нашей страны. </w:t>
            </w:r>
          </w:p>
          <w:p>
            <w:pPr>
              <w:pStyle w:val="Normal"/>
              <w:rPr>
                <w:rFonts w:eastAsia="Calibri"/>
                <w:i/>
                <w:i/>
                <w:color w:val="FF0000"/>
                <w:lang w:eastAsia="en-US"/>
              </w:rPr>
            </w:pPr>
            <w:r>
              <w:rPr>
                <w:i/>
              </w:rPr>
              <w:t xml:space="preserve">Данная практика представляет собой организацию фестиваля, посвященного </w:t>
            </w:r>
            <w:r>
              <w:rPr>
                <w:i/>
                <w:iCs/>
              </w:rPr>
              <w:t>культуре, традициям, истории народов нашего государства.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Фестиваль «Хоровод народов России» подключает всех учащихся образовательного учреждения. Каждый классный коллектив заранее выбирает определенный народ и готовится к фестивалю по нескольким блокам: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•</w:t>
            </w: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Творческие задания для выставки (рисунки, поделки, макеты)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•</w:t>
            </w: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Представление народа (рассказ, видеоролики, презентации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•</w:t>
            </w: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Творческий номер (танец, песня, стихи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•</w:t>
            </w: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Народная кухня (десерты, выпечка)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Итоговое мероприятие проводится по параллелям. Каждому классному коллективу выдается диплом по разным номинациям (знатоки, самая творческая команда, лучшие кулинары).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10795</wp:posOffset>
                      </wp:positionV>
                      <wp:extent cx="228600" cy="133350"/>
                      <wp:effectExtent l="9525" t="9525" r="9525" b="9525"/>
                      <wp:wrapNone/>
                      <wp:docPr id="4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177.2pt;margin-top:0.85pt;width:18pt;height:10.5pt" coordorigin="3544,17" coordsize="360,210">
                      <v:rect id="shape_0" ID="Rectangle 3" fillcolor="white" stroked="t" o:allowincell="t" style="position:absolute;left:3544;top:1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" fillcolor="black" stroked="t" o:allowincell="t" style="position:absolute;left:3703;top:9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>Действия участников практики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 xml:space="preserve">Рассказ участников практики о наличии различных народов на территории России, о желании вместе с одноклассниками принять участие в фестивале.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/>
              <w:t xml:space="preserve">- проявлять интерес </w:t>
            </w:r>
            <w:r>
              <w:rPr>
                <w:rFonts w:eastAsia="Calibri"/>
                <w:lang w:eastAsia="en-US"/>
              </w:rPr>
              <w:t>к истории, культуре и традициям народов России;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/>
                <w:iCs/>
              </w:rPr>
              <w:t>-</w:t>
            </w:r>
            <w:r>
              <w:rPr>
                <w:b/>
                <w:i/>
              </w:rPr>
              <w:t xml:space="preserve"> </w:t>
            </w:r>
            <w:r>
              <w:rPr/>
              <w:t>проявлять</w:t>
            </w:r>
            <w:r>
              <w:rPr>
                <w:bCs/>
                <w:iCs/>
              </w:rPr>
              <w:t xml:space="preserve"> желание изучать быт народов нашей стран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ллектуальные умения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- </w:t>
            </w:r>
            <w:r>
              <w:rPr/>
              <w:t>раскрывать значение выражения «народы России» и использовать его в активном словар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е умени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нструктивное взаимодействие со сверстниками  и взрослы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Самоопределение участников </w:t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А: Анкетирование участников (обучающихся)</w:t>
            </w:r>
          </w:p>
        </w:tc>
      </w:tr>
      <w:tr>
        <w:trPr>
          <w:trHeight w:val="5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и и задачи деятельности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деятельности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 xml:space="preserve">Планируемый результат </w:t>
            </w:r>
          </w:p>
        </w:tc>
      </w:tr>
      <w:tr>
        <w:trPr>
          <w:trHeight w:val="5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</w:t>
            </w:r>
            <w:r>
              <w:rPr/>
              <w:t>Активизировать желание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участвовать в практике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ктивизировать:</w:t>
            </w:r>
          </w:p>
          <w:p>
            <w:pPr>
              <w:pStyle w:val="Normal"/>
              <w:rPr/>
            </w:pPr>
            <w:r>
              <w:rPr/>
              <w:t>-  интерес к исследовательской работ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потребность личного участия в практик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заимодействие со  сверстниками  и взрослы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</w:t>
            </w:r>
            <w:r>
              <w:rPr/>
              <w:t>Научить учащих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амостоятельно работать с информацией при оформлении анкеты.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йствия педагога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343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ает каждому участнику анкету, определяет порядок работы с ней, консультирует.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3435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8415</wp:posOffset>
                      </wp:positionV>
                      <wp:extent cx="228600" cy="131445"/>
                      <wp:effectExtent l="9525" t="10160" r="9525" b="8890"/>
                      <wp:wrapNone/>
                      <wp:docPr id="5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185.15pt;margin-top:1.45pt;width:18pt;height:10.35pt" coordorigin="3703,29" coordsize="360,207">
                      <v:rect id="shape_0" ID="Rectangle 10" fillcolor="white" stroked="t" o:allowincell="t" style="position:absolute;left:3703;top:29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11" fillcolor="black" stroked="t" o:allowincell="t" style="position:absolute;left:3787;top:160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2" fillcolor="black" stroked="t" o:allowincell="t" style="position:absolute;left:3949;top:75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3" fillcolor="black" stroked="t" o:allowincell="t" style="position:absolute;left:3786;top:75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4" fillcolor="black" stroked="t" o:allowincell="t" style="position:absolute;left:3950;top:160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Calibri"/>
                <w:b/>
                <w:lang w:eastAsia="en-US"/>
              </w:rPr>
              <w:t xml:space="preserve">Действия участников практики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Участники заполняют анкету, выбирают роль участия в практике. </w:t>
            </w:r>
            <w:r>
              <w:rPr>
                <w:rFonts w:eastAsia="Calibri"/>
                <w:lang w:eastAsia="en-US"/>
              </w:rPr>
              <w:t>Заполненную анкету участник практики приносит в школ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bookmarkStart w:id="0" w:name="_Hlk117506618"/>
            <w:r>
              <w:rPr>
                <w:rFonts w:eastAsia="Calibri"/>
                <w:bCs/>
                <w:lang w:eastAsia="en-US"/>
              </w:rPr>
              <w:t xml:space="preserve">По данным анкетирования выбирается определенный народ России, который команда будет представлять на фестивале.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bookmarkStart w:id="1" w:name="_Hlk117506618"/>
            <w:r>
              <w:rPr>
                <w:rFonts w:eastAsia="Calibri"/>
                <w:lang w:eastAsia="en-US"/>
              </w:rPr>
              <w:t>Согласно условиям, каждый участник может выбрать также роль участия в практике: руководитель, помощник руководителя, художники, оформители, создатели презентации или видеоролика, выступающие с творческим номером, кулинары, издатели, фотографы.</w:t>
            </w:r>
            <w:bookmarkEnd w:id="1"/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Анкета участника прак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/>
              <w:t>- проявлять желание к участию в практике;</w:t>
            </w:r>
          </w:p>
          <w:p>
            <w:pPr>
              <w:pStyle w:val="Normal"/>
              <w:rPr/>
            </w:pPr>
            <w:r>
              <w:rPr/>
              <w:t>- проявлять</w:t>
            </w:r>
            <w:r>
              <w:rPr>
                <w:b/>
              </w:rPr>
              <w:t xml:space="preserve"> </w:t>
            </w:r>
            <w:r>
              <w:rPr/>
              <w:t>интерес к исследовательской работе;</w:t>
            </w:r>
          </w:p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являть </w:t>
            </w:r>
            <w:r>
              <w:rPr/>
              <w:t xml:space="preserve">желание участвовать </w:t>
            </w:r>
            <w:r>
              <w:rPr>
                <w:rFonts w:eastAsia="Calibri"/>
                <w:lang w:eastAsia="en-US"/>
              </w:rPr>
              <w:t>в различных видах деятельности при освоении прак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ллектуальные умения:</w:t>
            </w:r>
          </w:p>
          <w:p>
            <w:pPr>
              <w:pStyle w:val="Normal"/>
              <w:rPr/>
            </w:pPr>
            <w:r>
              <w:rPr/>
              <w:t xml:space="preserve">- самостоятельно </w:t>
            </w:r>
            <w:r>
              <w:rPr>
                <w:rFonts w:eastAsia="Calibri"/>
                <w:lang w:eastAsia="en-US"/>
              </w:rPr>
              <w:t>работать с информацией при оформлении анкеты;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ие умения:</w:t>
            </w:r>
          </w:p>
          <w:p>
            <w:pPr>
              <w:pStyle w:val="Normal"/>
              <w:rPr/>
            </w:pPr>
            <w:r>
              <w:rPr/>
              <w:t>- составлять рассказ о традициях любого народа России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Социальные умения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потребность личного участия в практике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 xml:space="preserve">- конструктивно </w:t>
            </w:r>
            <w:r>
              <w:rPr>
                <w:rFonts w:eastAsia="Calibri"/>
                <w:lang w:eastAsia="en-US"/>
              </w:rPr>
              <w:t>взаимодействовать со сверстниками  и взрослыми</w:t>
            </w:r>
            <w:r>
              <w:rPr>
                <w:rFonts w:eastAsia="Calibri"/>
                <w:color w:val="0070C0"/>
                <w:lang w:eastAsia="en-US"/>
              </w:rPr>
              <w:t>.</w:t>
            </w:r>
          </w:p>
        </w:tc>
      </w:tr>
      <w:tr>
        <w:trPr>
          <w:trHeight w:val="317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ок Б: </w:t>
            </w:r>
            <w:r>
              <w:rPr>
                <w:b/>
                <w:bCs/>
              </w:rPr>
              <w:t>Создание и работа творческого коллектива</w:t>
            </w:r>
          </w:p>
        </w:tc>
      </w:tr>
      <w:tr>
        <w:trPr>
          <w:trHeight w:val="2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и деятельности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 xml:space="preserve">Планируемый результат </w:t>
            </w:r>
          </w:p>
        </w:tc>
      </w:tr>
      <w:tr>
        <w:trPr>
          <w:trHeight w:val="2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ктивизировать интерес учащихся:</w:t>
            </w:r>
          </w:p>
          <w:p>
            <w:pPr>
              <w:pStyle w:val="Normal"/>
              <w:rPr/>
            </w:pPr>
            <w:r>
              <w:rPr/>
              <w:t>-  к новым способам учебной деятельности, исследовательской работе;</w:t>
            </w:r>
          </w:p>
          <w:p>
            <w:pPr>
              <w:pStyle w:val="Normal"/>
              <w:rPr/>
            </w:pPr>
            <w:r>
              <w:rPr/>
              <w:t>- приобретению новых знаний и умений;</w:t>
            </w:r>
          </w:p>
          <w:p>
            <w:pPr>
              <w:pStyle w:val="Normal"/>
              <w:rPr/>
            </w:pPr>
            <w:r>
              <w:rPr/>
              <w:t>- к творчеству и самовыражению;</w:t>
            </w:r>
          </w:p>
          <w:p>
            <w:pPr>
              <w:pStyle w:val="Normal"/>
              <w:rPr/>
            </w:pPr>
            <w:r>
              <w:rPr/>
              <w:t>- к социально-значимой деятельност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Активизировать желание: </w:t>
            </w:r>
          </w:p>
          <w:p>
            <w:pPr>
              <w:pStyle w:val="Normal"/>
              <w:rPr/>
            </w:pPr>
            <w:r>
              <w:rPr/>
              <w:t>- делиться опытом со сверстникам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бережно относиться </w:t>
            </w:r>
            <w:r>
              <w:rPr>
                <w:rFonts w:eastAsia="Calibri"/>
                <w:lang w:eastAsia="en-US"/>
              </w:rPr>
              <w:t>к  личным вещам, документам, предметам истор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</w:t>
            </w:r>
            <w:r>
              <w:rPr/>
              <w:t>Научить учащих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мостоятельно работать с различными источниками  информации при выполнении заданий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определять проблему и предлагать способ ее реше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анализировать, обобщать результаты, аргументировано излагать и отстаивать собственное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самостоятельно выполнять действия при подготовке и реализации практик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самостоятельно создавать тексты и другие продукты творчества.</w:t>
            </w:r>
          </w:p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ть в команд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взаимодействовать со сверстниками и взрослыми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самостоятельно приобретать знания и делиться опытом со сверстниками.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Действия педагога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учает анкеты, анализирует данные, на основе которого создает </w:t>
            </w:r>
            <w:r>
              <w:rPr>
                <w:rFonts w:eastAsia="Calibri"/>
                <w:i/>
                <w:lang w:eastAsia="en-US"/>
              </w:rPr>
              <w:t>временный творческий коллектив</w:t>
            </w:r>
            <w:r>
              <w:rPr>
                <w:rFonts w:eastAsia="Calibri"/>
                <w:lang w:eastAsia="en-US"/>
              </w:rPr>
              <w:t xml:space="preserve"> и обозначает роли, которые должны будут выполнять участники практики.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19685</wp:posOffset>
                      </wp:positionV>
                      <wp:extent cx="228600" cy="131445"/>
                      <wp:effectExtent l="9525" t="10160" r="9525" b="8890"/>
                      <wp:wrapNone/>
                      <wp:docPr id="6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179.75pt;margin-top:1.55pt;width:18pt;height:10.35pt" coordorigin="3595,31" coordsize="360,207">
                      <v:rect id="shape_0" ID="Rectangle 10" fillcolor="white" stroked="t" o:allowincell="t" style="position:absolute;left:3595;top:31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11" fillcolor="black" stroked="t" o:allowincell="t" style="position:absolute;left:3679;top:162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2" fillcolor="black" stroked="t" o:allowincell="t" style="position:absolute;left:3841;top:77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3" fillcolor="black" stroked="t" o:allowincell="t" style="position:absolute;left:3678;top:77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4" fillcolor="black" stroked="t" o:allowincell="t" style="position:absolute;left:3842;top:162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Calibri"/>
                <w:b/>
                <w:lang w:eastAsia="en-US"/>
              </w:rPr>
              <w:t xml:space="preserve">Действия участников практик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ают обязанности участников практик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- руководитель, помощник руководителя – координаторы проекта, организуют творческую группу для работы, для подготовки к фестивалю, проведения выступления; несут ответственность за подготовку и проведение практик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- художники – готовят яркие рисунки, поделки, макеты, связанные с выбранным народом стран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- оформители – отвечают за художественное оформление творческих работ, выставки работ участников группы, проверяют оформление презентационных материалов, оформляют афишу фестиваля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eastAsia="en-US"/>
              </w:rPr>
            </w:pPr>
            <w:r>
              <w:rPr>
                <w:lang w:eastAsia="ar-SA"/>
              </w:rPr>
              <w:t xml:space="preserve">- создатели презентации или </w:t>
            </w:r>
            <w:r>
              <w:rPr>
                <w:rFonts w:eastAsia="Calibri"/>
                <w:lang w:eastAsia="en-US"/>
              </w:rPr>
              <w:t>видеоролика – готовят материалы для выступления на фестивал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- выступающие с творческим номером – готовят песню, стихотворение, танец для предоставления народна на фестивал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- кулинары – подбирают и готовят десерт, наиболее ярко представляющий выбранный группой народ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eastAsia="ar-SA"/>
              </w:rPr>
              <w:t xml:space="preserve">- издатели – </w:t>
            </w:r>
            <w:r>
              <w:rPr/>
              <w:t xml:space="preserve">оформляют авторские тексты выступления с презентациями, готовят выпуски афиш, программы фестиваля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ar-SA"/>
              </w:rPr>
              <w:t xml:space="preserve">- фотографы – ведут фото и видеосъемку выступлений на фестивале; проводят отбор лучших фотоматериалов для создания фотоальбома; создают видеофильм о прошедшем фестивале.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проявлять интерес новым способам учебной деятельности, к исследовательской работе.</w:t>
            </w:r>
          </w:p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являть бережное отношение к личным вещам, документам, предметам истор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ллектуальные умения:</w:t>
            </w:r>
          </w:p>
          <w:p>
            <w:pPr>
              <w:pStyle w:val="Normal"/>
              <w:rPr/>
            </w:pPr>
            <w:r>
              <w:rPr/>
              <w:t>- самостоятельно работать с различными источниками информации при выполнении задан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</w:t>
            </w:r>
            <w:r>
              <w:rPr>
                <w:rFonts w:eastAsia="Calibri"/>
                <w:lang w:eastAsia="en-US"/>
              </w:rPr>
              <w:t xml:space="preserve"> определять проблему и предлагать способ ее реш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нализировать, обобщать результаты, аргументировано излагать и отстаивать собственное мнени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амостоятельно выполнять действия при подготовке и реализации прак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ие умения:</w:t>
            </w:r>
          </w:p>
          <w:p>
            <w:pPr>
              <w:pStyle w:val="Normal"/>
              <w:rPr/>
            </w:pPr>
            <w:r>
              <w:rPr/>
              <w:t xml:space="preserve">- самостоятельно создавать тексты и другие продукты творчества. 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 xml:space="preserve">- самостоятельно выполнять </w:t>
            </w:r>
            <w:r>
              <w:rPr>
                <w:lang w:eastAsia="ar-SA"/>
              </w:rPr>
              <w:t>художественное оформление экспозиции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оформлять презентационные материалы по результатам экспозиции;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 xml:space="preserve">- оформлять </w:t>
            </w:r>
            <w:r>
              <w:rPr/>
              <w:t>афишу мероприятия;</w:t>
            </w:r>
          </w:p>
          <w:p>
            <w:pPr>
              <w:pStyle w:val="Normal"/>
              <w:rPr/>
            </w:pPr>
            <w:r>
              <w:rPr/>
              <w:t xml:space="preserve">- вести </w:t>
            </w:r>
            <w:r>
              <w:rPr>
                <w:lang w:eastAsia="ar-SA"/>
              </w:rPr>
              <w:t>фото и видеосъемку мероприятия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создавать видеофильм или презентацию для фестива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ые  умения: </w:t>
            </w:r>
          </w:p>
          <w:p>
            <w:pPr>
              <w:pStyle w:val="Normal"/>
              <w:rPr/>
            </w:pPr>
            <w:r>
              <w:rPr/>
              <w:t>- организовывать творческую группу для работы.</w:t>
            </w:r>
          </w:p>
          <w:p>
            <w:pPr>
              <w:pStyle w:val="Normal"/>
              <w:rPr/>
            </w:pPr>
            <w:r>
              <w:rPr/>
              <w:t>- работать в команде;</w:t>
            </w:r>
          </w:p>
          <w:p>
            <w:pPr>
              <w:pStyle w:val="Normal"/>
              <w:rPr/>
            </w:pPr>
            <w:r>
              <w:rPr/>
              <w:t>- взаимодействовать со сверстниками и взрослыми;</w:t>
            </w:r>
          </w:p>
          <w:p>
            <w:pPr>
              <w:pStyle w:val="Normal"/>
              <w:rPr/>
            </w:pPr>
            <w:r>
              <w:rPr/>
              <w:t>- самостоятельно приобретать знания и делиться опытом со сверстниками.</w:t>
            </w:r>
          </w:p>
          <w:p>
            <w:pPr>
              <w:pStyle w:val="Normal"/>
              <w:rPr/>
            </w:pPr>
            <w:r>
              <w:rPr/>
              <w:t>- проявлять ответственность в социально-значимой деятельности.</w:t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Подготовка к выступлению на фестивале</w:t>
            </w:r>
          </w:p>
        </w:tc>
      </w:tr>
      <w:tr>
        <w:trPr>
          <w:trHeight w:val="2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деятельности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 </w:t>
            </w:r>
          </w:p>
        </w:tc>
      </w:tr>
      <w:tr>
        <w:trPr>
          <w:trHeight w:val="70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Активизировать:</w:t>
            </w:r>
          </w:p>
          <w:p>
            <w:pPr>
              <w:pStyle w:val="Normal"/>
              <w:rPr/>
            </w:pPr>
            <w:r>
              <w:rPr/>
              <w:t>- интерес к новым видам деятельности;</w:t>
            </w:r>
          </w:p>
          <w:p>
            <w:pPr>
              <w:pStyle w:val="Normal"/>
              <w:rPr/>
            </w:pPr>
            <w:r>
              <w:rPr/>
              <w:t>- к процессу создания  продуктов творчества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аучить уча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- самостоятельно выполнять действия (руководителя, хранителя, редактора, оформителя, экскурсовода,  смотрителя, фотографа, издателя) при подготовке и издании материалов тематической экспозиции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rFonts w:eastAsia="Calibri"/>
                <w:lang w:eastAsia="en-US"/>
              </w:rPr>
              <w:t>анализировать, обобщать результаты, аргументировано излагать собственное мнени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умение</w:t>
            </w:r>
            <w:r>
              <w:rPr>
                <w:b/>
              </w:rPr>
              <w:t xml:space="preserve"> </w:t>
            </w:r>
            <w:r>
              <w:rPr/>
              <w:t>представлять результат своей деятельност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самостоятельно создавать тексты и другие продукты творчества;</w:t>
            </w:r>
          </w:p>
          <w:p>
            <w:pPr>
              <w:pStyle w:val="Normal"/>
              <w:tabs>
                <w:tab w:val="clear" w:pos="708"/>
                <w:tab w:val="center" w:pos="1748" w:leader="none"/>
              </w:tabs>
              <w:rPr/>
            </w:pPr>
            <w:r>
              <w:rPr/>
              <w:t xml:space="preserve">- </w:t>
              <w:tab/>
              <w:t>организовать творческую группу для работы.</w:t>
            </w:r>
          </w:p>
          <w:p>
            <w:pPr>
              <w:pStyle w:val="Normal"/>
              <w:rPr/>
            </w:pPr>
            <w:r>
              <w:rPr/>
              <w:t>- конструктивно взаимодействовать, делиться опытом со сверстни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педагога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овод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рганизации творческой группы для подготовки и здания материалов тематической экспозиции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астников практики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ководитель, помощник руководителя – координаторы проекта, организуют творческую группу для работы, для подготовки к фестивалю, проведения выступления; несут ответственность за подготовку и проведение практики; 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ники – готовят яркие рисунки, поделки, макеты, связанные с выбранным народом страны;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формители – отвечают за художественное оформление творческих работ, выставки работ участников группы, проверяют оформление презентационных материалов, оформляют афишу фестиваля; 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ели презентации или видеоролика – готовят материалы для выступления на фестивале;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упающие с творческим номером – готовят песню, стихотворение, танец для предоставления народна на фестивале;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улинары – подбирают и готовят десерт, наиболее ярко представляющий выбранный группой народ; 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датели – оформляют авторские тексты выступления с презентациями, готовят выпуски афиш, программы фестиваля;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графы – ведут фото и видеосъемку выступлений на фестивале; проводят отбор лучших фотоматериалов для создания фотоальбома; создают видеофильм о прошедшем фестивале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- проявлять интерес </w:t>
            </w:r>
            <w:r>
              <w:rPr/>
              <w:t>к  новым способам учебной деятельности, исследовательской работе.</w:t>
            </w:r>
          </w:p>
          <w:p>
            <w:pPr>
              <w:pStyle w:val="Normal"/>
              <w:rPr/>
            </w:pPr>
            <w:r>
              <w:rPr/>
              <w:t>- проявляет интерес, воображение к процессу создания  продуктов творч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ллектуаль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самостоятельно выполнять действия (руководителя, хранителя, редактора, оформителя, экскурсовода,  смотрителя, фотографа, издателя) при подготовке и издании материалов тематической экспозиции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- </w:t>
            </w:r>
            <w:r>
              <w:rPr>
                <w:rFonts w:eastAsia="Calibri"/>
                <w:lang w:eastAsia="en-US"/>
              </w:rPr>
              <w:t>анализировать, обобщать результаты, аргументировано излагать собственное мнени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едставлять результат свое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ие умения:</w:t>
            </w:r>
          </w:p>
          <w:p>
            <w:pPr>
              <w:pStyle w:val="Normal"/>
              <w:rPr/>
            </w:pPr>
            <w:r>
              <w:rPr/>
              <w:t xml:space="preserve">- самостоятельно создавать тексты и другие продукты творчества. </w:t>
            </w:r>
          </w:p>
          <w:p>
            <w:pPr>
              <w:pStyle w:val="Normal"/>
              <w:rPr/>
            </w:pPr>
            <w:r>
              <w:rPr/>
              <w:t>- проводить отбор фотоматериалов для создания фотоальбома, сборника о реликвиях.</w:t>
            </w:r>
          </w:p>
          <w:p>
            <w:pPr>
              <w:pStyle w:val="Normal"/>
              <w:rPr/>
            </w:pPr>
            <w:r>
              <w:rPr/>
              <w:t>- создавать видеофильм об экспозиции.</w:t>
            </w:r>
          </w:p>
          <w:p>
            <w:pPr>
              <w:pStyle w:val="Normal"/>
              <w:rPr/>
            </w:pPr>
            <w:r>
              <w:rPr/>
              <w:t>- создавать оригинал-макет сборника.</w:t>
            </w:r>
          </w:p>
          <w:p>
            <w:pPr>
              <w:pStyle w:val="Normal"/>
              <w:rPr/>
            </w:pPr>
            <w:r>
              <w:rPr/>
              <w:t>- печатать аннотационный сборник и сборник фотоматериал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 оформлять презентационные материалы: буклеты, книгу отзыв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ые  умения: </w:t>
            </w:r>
          </w:p>
          <w:p>
            <w:pPr>
              <w:pStyle w:val="Normal"/>
              <w:tabs>
                <w:tab w:val="clear" w:pos="708"/>
                <w:tab w:val="center" w:pos="1748" w:leader="none"/>
              </w:tabs>
              <w:rPr/>
            </w:pPr>
            <w:r>
              <w:rPr/>
              <w:t xml:space="preserve">- </w:t>
              <w:tab/>
              <w:t>организовать творческую группу для работы.</w:t>
            </w:r>
          </w:p>
          <w:p>
            <w:pPr>
              <w:pStyle w:val="Normal"/>
              <w:rPr/>
            </w:pPr>
            <w:r>
              <w:rPr/>
              <w:t>- конструктивно взаимодействовать,</w:t>
            </w:r>
            <w:r>
              <w:rPr>
                <w:color w:val="0070C0"/>
              </w:rPr>
              <w:t xml:space="preserve"> </w:t>
            </w:r>
            <w:r>
              <w:rPr/>
              <w:t>делиться опытом со сверстни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Фестиваль «Хоровод народов России»  </w:t>
            </w:r>
          </w:p>
        </w:tc>
      </w:tr>
      <w:tr>
        <w:trPr>
          <w:trHeight w:val="2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деятельности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 </w:t>
            </w:r>
          </w:p>
        </w:tc>
      </w:tr>
      <w:tr>
        <w:trPr>
          <w:trHeight w:val="2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ктивизировать:</w:t>
            </w:r>
          </w:p>
          <w:p>
            <w:pPr>
              <w:pStyle w:val="Normal"/>
              <w:rPr/>
            </w:pPr>
            <w:r>
              <w:rPr/>
              <w:t>- эмоционально-ценностное отношение учащихся к фестивалю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</w:t>
            </w:r>
            <w:r>
              <w:rPr/>
              <w:t>Научить учащих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амостоятельно выполнять действия при подготовке и проведении фестивал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дготавливать и проводить общественно-значимое мероприятие;</w:t>
            </w:r>
          </w:p>
          <w:p>
            <w:pPr>
              <w:pStyle w:val="Normal"/>
              <w:rPr/>
            </w:pPr>
            <w:r>
              <w:rPr/>
              <w:t xml:space="preserve">- самостоятельно представлять результаты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адекватно взаимодействовать с гостями и участниками мероприятия. </w:t>
            </w:r>
          </w:p>
        </w:tc>
        <w:tc>
          <w:tcPr>
            <w:tcW w:w="8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йствия педагога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ля представления результатов культурно-образовательной практики «Хоровод народов России» организуется  фестиваль, подготовка которого включает:</w:t>
            </w:r>
          </w:p>
          <w:p>
            <w:pPr>
              <w:pStyle w:val="Normal"/>
              <w:rPr>
                <w:rFonts w:eastAsia="Calibri"/>
                <w:color w:val="0070C0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ние оргкомитета, в который входят педагоги, родители,  администраторы гимнази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определение даты проведения мероприят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ставление программы мероприят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определение приглашенных гостей из числа родителей участников практики, социальных и сетевых партнеров гимназии и оформление спис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дготовка сертификатов и памятных призов для участников мероприятия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89530</wp:posOffset>
                      </wp:positionH>
                      <wp:positionV relativeFrom="paragraph">
                        <wp:posOffset>48260</wp:posOffset>
                      </wp:positionV>
                      <wp:extent cx="228600" cy="133350"/>
                      <wp:effectExtent l="9525" t="9525" r="9525" b="9525"/>
                      <wp:wrapNone/>
                      <wp:docPr id="7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203.9pt;margin-top:3.8pt;width:18pt;height:10.5pt" coordorigin="4078,76" coordsize="360,210">
                      <v:rect id="shape_0" ID="Rectangle 3" fillcolor="white" stroked="t" o:allowincell="t" style="position:absolute;left:4078;top:7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" fillcolor="black" stroked="t" o:allowincell="t" style="position:absolute;left:4237;top:15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10205</wp:posOffset>
                      </wp:positionH>
                      <wp:positionV relativeFrom="paragraph">
                        <wp:posOffset>48260</wp:posOffset>
                      </wp:positionV>
                      <wp:extent cx="228600" cy="133350"/>
                      <wp:effectExtent l="9525" t="9525" r="9525" b="9525"/>
                      <wp:wrapNone/>
                      <wp:docPr id="8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229.15pt;margin-top:3.8pt;width:18pt;height:10.5pt" coordorigin="4583,76" coordsize="360,210">
                      <v:rect id="shape_0" ID="Rectangle 6" fillcolor="white" stroked="t" o:allowincell="t" style="position:absolute;left:4583;top:7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7" fillcolor="black" stroked="t" o:allowincell="t" style="position:absolute;left:4823;top:15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8" fillcolor="black" stroked="t" o:allowincell="t" style="position:absolute;left:4658;top:15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29610</wp:posOffset>
                      </wp:positionH>
                      <wp:positionV relativeFrom="paragraph">
                        <wp:posOffset>48260</wp:posOffset>
                      </wp:positionV>
                      <wp:extent cx="228600" cy="131445"/>
                      <wp:effectExtent l="9525" t="10160" r="9525" b="8890"/>
                      <wp:wrapNone/>
                      <wp:docPr id="9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254.3pt;margin-top:3.8pt;width:18pt;height:10.35pt" coordorigin="5086,76" coordsize="360,207">
                      <v:rect id="shape_0" ID="Rectangle 10" fillcolor="white" stroked="t" o:allowincell="t" style="position:absolute;left:5086;top:76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11" fillcolor="black" stroked="t" o:allowincell="t" style="position:absolute;left:5170;top:207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2" fillcolor="black" stroked="t" o:allowincell="t" style="position:absolute;left:5332;top:122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3" fillcolor="black" stroked="t" o:allowincell="t" style="position:absolute;left:5169;top:122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14" fillcolor="black" stroked="t" o:allowincell="t" style="position:absolute;left:5333;top:207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Calibri"/>
                <w:b/>
                <w:lang w:eastAsia="en-US"/>
              </w:rPr>
              <w:t xml:space="preserve">Деятельность участников практик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уководитель, помощник руководителя – координаторы проекта, организуют творческую группу для работы, для подготовки к фестивалю, проведения выступления; несут ответственность за подготовку и проведение практики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художники – готовят яркие рисунки, поделки, макеты, связанные с выбранным народом стран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формители – отвечают за художественное оформление творческих работ, выставки работ участников группы, проверяют оформление презентационных материалов, оформляют афишу фестиваля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тели презентации или видеоролика – готовят материалы для выступления на фестивал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ступающие с творческим номером – готовят песню, стихотворение, танец для предоставления народна на фестивал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кулинары – подбирают и готовят десерт, наиболее ярко представляющий выбранный группой народ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издатели – оформляют авторские тексты выступления с презентациями, готовят выпуски афиш, программы фестиваля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тографы – ведут фото и видеосъемку выступлений на фестивале; проводят отбор лучших фотоматериалов для создания фотоальбома; создают видеофильм о прошедшем фестивале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/>
              <w:t xml:space="preserve">- проявлять эмоционально-ценностное отношение к </w:t>
            </w:r>
            <w:r>
              <w:rPr>
                <w:rFonts w:eastAsia="Calibri"/>
                <w:lang w:eastAsia="en-US"/>
              </w:rPr>
              <w:t>фестивал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ллектуальные умени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амостоятельно выполнять действия при подготовке и проведении фестиваля;</w:t>
            </w:r>
          </w:p>
          <w:p>
            <w:pPr>
              <w:pStyle w:val="Normal"/>
              <w:rPr/>
            </w:pPr>
            <w:r>
              <w:rPr/>
              <w:t>- самостоятельно представлять результаты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ие умения:</w:t>
            </w:r>
          </w:p>
          <w:p>
            <w:pPr>
              <w:pStyle w:val="Normal"/>
              <w:rPr/>
            </w:pPr>
            <w:r>
              <w:rPr/>
              <w:t>- самостоятельно создавать и оформлять продукты творчеств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самостоятельно презентовать в творческой форме созданные продукт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е умени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дготавливать и проводить общественно-значимое мероприят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декватно взаимодействовать с гостями и участниками мероприятия.</w:t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этап. Рефлексивная деятельность</w:t>
            </w:r>
          </w:p>
        </w:tc>
      </w:tr>
      <w:tr>
        <w:trPr>
          <w:trHeight w:val="2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астника практики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имулировать к осознанию успешности при освоении практик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аучить учащихся:</w:t>
            </w:r>
          </w:p>
          <w:p>
            <w:pPr>
              <w:pStyle w:val="Normal"/>
              <w:rPr/>
            </w:pPr>
            <w:r>
              <w:rPr/>
              <w:t xml:space="preserve">- соотносить полученный результат с поставленной целью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оценивать результаты свое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ятельность педагога</w:t>
            </w:r>
          </w:p>
          <w:p>
            <w:pPr>
              <w:pStyle w:val="Normal"/>
              <w:rPr/>
            </w:pPr>
            <w:r>
              <w:rPr/>
              <w:t>Проводит рефлексию на следующий день после фестиваля.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35560</wp:posOffset>
                      </wp:positionV>
                      <wp:extent cx="228600" cy="133350"/>
                      <wp:effectExtent l="9525" t="9525" r="9525" b="9525"/>
                      <wp:wrapNone/>
                      <wp:docPr id="10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180.7pt;margin-top:2.8pt;width:18pt;height:10.5pt" coordorigin="3614,56" coordsize="360,210">
                      <v:rect id="shape_0" ID="Rectangle 3" fillcolor="white" stroked="t" o:allowincell="t" style="position:absolute;left:3614;top:5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" fillcolor="black" stroked="t" o:allowincell="t" style="position:absolute;left:3773;top:13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 xml:space="preserve">Действия участников практики </w:t>
            </w:r>
          </w:p>
          <w:p>
            <w:pPr>
              <w:pStyle w:val="Normal"/>
              <w:rPr/>
            </w:pPr>
            <w:r>
              <w:rPr/>
              <w:t>По окончанию практики участники  заполняют анкету.</w:t>
            </w:r>
          </w:p>
          <w:tbl>
            <w:tblPr>
              <w:tblW w:w="7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86"/>
            </w:tblGrid>
            <w:tr>
              <w:trPr>
                <w:trHeight w:val="849" w:hRule="atLeast"/>
              </w:trPr>
              <w:tc>
                <w:tcPr>
                  <w:tcW w:w="7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рогой друг!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ы благодарим тебя за участие в культурно-образовательной практик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«Хоровод народов России». Нам важно знать твое мнение  о мероприяти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ыполни, пожалуйста, следующие задания: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дания на самоанализ: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пиши предложения: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 результатам участия в практике, я научился: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______________________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дания на самооценку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</w:rPr>
                    <w:t>Оцени, пожалуйста, каждое из высказываний, используя шкалу от «0» до «5», используя знак: "!"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66"/>
                    <w:gridCol w:w="854"/>
                    <w:gridCol w:w="918"/>
                    <w:gridCol w:w="885"/>
                    <w:gridCol w:w="975"/>
                    <w:gridCol w:w="940"/>
                    <w:gridCol w:w="1032"/>
                  </w:tblGrid>
                  <w:tr>
                    <w:trPr/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/>
                          <w:t>Высказывание</w:t>
                        </w:r>
                      </w:p>
                    </w:tc>
                    <w:tc>
                      <w:tcPr>
                        <w:tcW w:w="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9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8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9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0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оздавать творческие продукты, изучая </w:t>
                        </w:r>
                        <w:r>
                          <w:rPr>
                            <w:i/>
                          </w:rPr>
                          <w:t xml:space="preserve"> </w:t>
                        </w:r>
                        <w:r>
                          <w:rPr/>
                          <w:t xml:space="preserve">историю, культуру, традиции, быт народов России </w:t>
                        </w:r>
                      </w:p>
                    </w:tc>
                    <w:tc>
                      <w:tcPr>
                        <w:tcW w:w="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/>
                          <w:t>Работать в команде</w:t>
                        </w:r>
                      </w:p>
                    </w:tc>
                    <w:tc>
                      <w:tcPr>
                        <w:tcW w:w="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амостоятельно работать с источниками информации</w:t>
                        </w:r>
                      </w:p>
                    </w:tc>
                    <w:tc>
                      <w:tcPr>
                        <w:tcW w:w="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/>
                          <w:t>Представлять команду на фестивале</w:t>
                        </w:r>
                      </w:p>
                    </w:tc>
                    <w:tc>
                      <w:tcPr>
                        <w:tcW w:w="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/>
              <w:t>- проявлять осознание собственной успешности при освоении практики;</w:t>
            </w:r>
          </w:p>
          <w:p>
            <w:pPr>
              <w:pStyle w:val="Normal"/>
              <w:rPr/>
            </w:pPr>
            <w:r>
              <w:rPr>
                <w:b/>
              </w:rPr>
              <w:t>Интеллектуальные  умения:</w:t>
            </w:r>
          </w:p>
          <w:p>
            <w:pPr>
              <w:pStyle w:val="Normal"/>
              <w:rPr/>
            </w:pPr>
            <w:r>
              <w:rPr/>
              <w:t>- соотносить поставленную цель и полученный результат  деятельности;</w:t>
            </w:r>
          </w:p>
          <w:p>
            <w:pPr>
              <w:pStyle w:val="Normal"/>
              <w:rPr/>
            </w:pPr>
            <w:r>
              <w:rPr/>
              <w:t>- оценивать результат собствен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и самооценка педагога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отнести полученный результат с поставленной целью; </w:t>
            </w:r>
          </w:p>
          <w:p>
            <w:pPr>
              <w:pStyle w:val="Normal"/>
              <w:rPr/>
            </w:pPr>
            <w:r>
              <w:rPr/>
              <w:t>- Оценить результат своей деятельности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8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Знакомство учащихся с культурой, традициями, историей, особенностями быта народов России, формируя представление о гражданской идентич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ть у учащихся гуманистическое мировоззрение, включающее убежденность в неповторимости, уникальности каждого народа и каждой лич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ние национального самосозна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уважение к людям независимо от их позиций и мнений, чувство ответственности за себя и своих близки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ание чувства единения, уважительного отношения к представителям разных национальност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звать интерес к культуре, национальным традициям и обычаям разных народов Росс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творческие и коммуникативные способ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учить использовать приобретенные знания и умения в практической деятельности;</w:t>
            </w:r>
          </w:p>
          <w:p>
            <w:pPr>
              <w:pStyle w:val="Normal"/>
              <w:rPr/>
            </w:pPr>
            <w:r>
              <w:rPr/>
              <w:t>обеспечить условия для конструктивного взаимодействия участников прак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НКЕТА ЭКСПЕРТА ПРАКТИК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ажаемые эксперты практики, отметьте, пожалуйста, любым значком каждое из утверждений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9545</wp:posOffset>
                      </wp:positionV>
                      <wp:extent cx="4839335" cy="2434590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9335" cy="243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0"/>
                                    <w:gridCol w:w="4066"/>
                                    <w:gridCol w:w="1510"/>
                                    <w:gridCol w:w="16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Утвержд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 xml:space="preserve">Д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right="261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  <w:t xml:space="preserve">Позволяет ли данная практика активизировать интерес </w:t>
                                        </w:r>
                                        <w:r>
                                          <w:rPr>
                                            <w:bCs/>
                                            <w:lang w:eastAsia="ar-SA"/>
                                          </w:rPr>
                                          <w:t xml:space="preserve">учащихся любого возраста к изучению семейных истории, традиций, быта народов России?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  <w:t xml:space="preserve">Позволяет ли данная практика </w:t>
                                        </w:r>
                                        <w:r>
                                          <w:rPr/>
                                          <w:t xml:space="preserve">формировать историческую память учащихся, национальное самосознание?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Позволяет ли данная практика научить учащихся работать с  информацией?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ar-SA" w:bidi="th-TH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ar-SA"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uppressAutoHyphens w:val="tru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1.05pt;height:191.7pt;mso-wrap-distance-left:0pt;mso-wrap-distance-right:9pt;mso-wrap-distance-top:0pt;mso-wrap-distance-bottom:0pt;margin-top:13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066"/>
                              <w:gridCol w:w="1510"/>
                              <w:gridCol w:w="1605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Утверждение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  <w:t xml:space="preserve">Да 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26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Позволяет ли данная практика активизировать интерес </w:t>
                                  </w: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 xml:space="preserve">учащихся любого возраста к изучению семейных истории, традиций, быта народов России?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Позволяет ли данная практика </w:t>
                                  </w:r>
                                  <w:r>
                                    <w:rPr/>
                                    <w:t xml:space="preserve">формировать историческую память учащихся, национальное самосознание?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Позволяет ли данная практика научить учащихся работать с  информацией?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ar-SA" w:bidi="th-TH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*Заполняется педагогом по окончанию освоения практики участником практи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овлетворенность участником  результатом своей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спертное мнение по результатам проведенного анкетирования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454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LGKC H+ Newton C San Pin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LGKC H+ Newton C San Pin;Calibri" w:hAnsi="OLGKC H+ Newton C San Pin;Calibri" w:eastAsia="Times New Roman" w:cs="OLGKC H+ Newton C San Pin;Calibri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27:00Z</dcterms:created>
  <dc:creator>Admin</dc:creator>
  <dc:description/>
  <cp:keywords/>
  <dc:language>en-US</dc:language>
  <cp:lastModifiedBy>shevarss@outlook.com</cp:lastModifiedBy>
  <cp:lastPrinted>2020-02-20T12:41:00Z</cp:lastPrinted>
  <dcterms:modified xsi:type="dcterms:W3CDTF">2022-10-24T09:27:00Z</dcterms:modified>
  <cp:revision>29</cp:revision>
  <dc:subject/>
  <dc:title>1 класс</dc:title>
</cp:coreProperties>
</file>