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szCs w:val="24"/>
        </w:rPr>
      </w:pPr>
      <w:r>
        <w:rPr>
          <w:szCs w:val="24"/>
        </w:rPr>
        <w:t>ТЕХНОЛОГИЧЕСКАЯ КАРТА</w:t>
      </w:r>
    </w:p>
    <w:p>
      <w:pPr>
        <w:pStyle w:val="Normal"/>
        <w:spacing w:before="12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jc w:val="center"/>
        <w:rPr>
          <w:szCs w:val="24"/>
        </w:rPr>
      </w:pPr>
      <w:r>
        <w:rPr>
          <w:szCs w:val="24"/>
        </w:rPr>
        <w:t>организации совместной непрерывной непосредственно образовательной деятельности воспитателя и детей</w:t>
      </w:r>
    </w:p>
    <w:p>
      <w:pPr>
        <w:pStyle w:val="Normal"/>
        <w:spacing w:before="120" w:after="0"/>
        <w:ind w:left="567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Воспитатель: Кузяева Зульфия Наильевна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ДОУ: МАДОУ «Детский сад «Колобок» городской округ Рефтинский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Тема: «Бусы для бельчонка»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Возрастная группа: Вторая младшая группа (от 3 лет)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Форма НОД: познавательно – исследовательская деятельность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Технология: игровая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Форма организации: групповая</w:t>
      </w:r>
    </w:p>
    <w:p>
      <w:pPr>
        <w:pStyle w:val="Normal"/>
        <w:ind w:left="567" w:hanging="0"/>
        <w:rPr>
          <w:sz w:val="23"/>
          <w:szCs w:val="23"/>
        </w:rPr>
      </w:pPr>
      <w:r>
        <w:rPr>
          <w:szCs w:val="24"/>
        </w:rPr>
        <w:t>Учебно – методический комплект: Программа «Развитие» под ред. Л. А. Венгера, О. М. Дьяченко, Н. С. Варенцовой и др.</w:t>
      </w:r>
      <w:r>
        <w:rPr>
          <w:sz w:val="23"/>
          <w:szCs w:val="23"/>
        </w:rPr>
        <w:t xml:space="preserve"> </w:t>
      </w:r>
    </w:p>
    <w:p>
      <w:pPr>
        <w:pStyle w:val="Normal"/>
        <w:ind w:left="567" w:hanging="0"/>
        <w:rPr/>
      </w:pPr>
      <w:r>
        <w:rPr/>
        <w:t xml:space="preserve">Т. Г. Казакова «Развивайте у дошкольников творчество». 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 xml:space="preserve">Средства: 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Наглядные: Игрушка Бельчонка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Технические: аудиозапись музыки</w:t>
      </w:r>
    </w:p>
    <w:p>
      <w:pPr>
        <w:pStyle w:val="Normal"/>
        <w:shd w:fill="FFFFFF" w:val="clear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 xml:space="preserve">Литературные: стихотворения (художественное слово) </w:t>
      </w:r>
    </w:p>
    <w:p>
      <w:pPr>
        <w:pStyle w:val="Normal"/>
        <w:spacing w:before="120" w:after="0"/>
        <w:ind w:left="567" w:hanging="0"/>
        <w:contextualSpacing/>
        <w:rPr>
          <w:szCs w:val="24"/>
        </w:rPr>
      </w:pPr>
      <w:r>
        <w:rPr>
          <w:szCs w:val="24"/>
        </w:rPr>
        <w:t>Для продуктивной деятельности: глина, доски для лепки, стеки, салфетки, стаканчики с водой, подкладные листы, веревочка; кисточки; краска акриловая</w:t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1"/>
        <w:gridCol w:w="6819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Цель: создание условий для реализации самостоятельной творческой деятельности детей.</w:t>
            </w:r>
          </w:p>
        </w:tc>
      </w:tr>
      <w:tr>
        <w:trPr/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contextualSpacing/>
              <w:jc w:val="both"/>
              <w:rPr>
                <w:szCs w:val="24"/>
              </w:rPr>
            </w:pPr>
            <w:r>
              <w:rPr>
                <w:szCs w:val="24"/>
                <w:u w:val="single"/>
                <w:lang w:eastAsia="ru-RU"/>
              </w:rPr>
              <w:t>Задачи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Продолжать учить детей лепить из глины. Учить детей делать бусины из глины и расписывать бусины краско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Развивать наблюдательность внимание, мышление, память, мелкую моторику, речь.</w:t>
            </w:r>
          </w:p>
          <w:p>
            <w:pPr>
              <w:pStyle w:val="Normal"/>
              <w:widowControl/>
              <w:bidi w:val="0"/>
              <w:spacing w:before="120" w:after="12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3.Воспитывать сопереживание персонажам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szCs w:val="24"/>
              </w:rPr>
              <w:t>Задачи с учетом индивидуальных особенностей детей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contextualSpacing/>
              <w:rPr/>
            </w:pPr>
            <w:r>
              <w:rPr>
                <w:szCs w:val="24"/>
              </w:rPr>
              <w:t>Продолжать учить спокойно высказывать свое мне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ние слушать собеседника, других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вивать умение самостоятельной работы без помощи педагога.</w:t>
            </w:r>
          </w:p>
        </w:tc>
      </w:tr>
    </w:tbl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contextualSpacing/>
        <w:rPr>
          <w:szCs w:val="24"/>
        </w:rPr>
      </w:pPr>
      <w:r>
        <w:rPr>
          <w:szCs w:val="24"/>
        </w:rPr>
      </w:r>
    </w:p>
    <w:tbl>
      <w:tblPr>
        <w:tblW w:w="1499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256"/>
        <w:gridCol w:w="450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Этапы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еятельность педагог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еятельность детей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едварительный этап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вучит спокойная музыка. Под столом раздаётся плач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оспитатель заглядывает под стол и достаёт игрушку Бельчонка. Воспитатель спрашивает Бельчонка о том, почему он плачет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й! Я все испортил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Ничего не понимаю, - вздыхает воспитатель и предлагает детям самим спросить у бельчонка, что случилось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оспитатель помогает детям правильно и последовательно формулировать вопросы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 помощью вопросов становится понятно, что произошло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ети заходят в группу и садятся на стульчики. </w:t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>Проявляют познавательный интерес</w:t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iCs/>
                <w:szCs w:val="24"/>
                <w:lang w:eastAsia="ru-RU"/>
              </w:rPr>
              <w:t xml:space="preserve">Вступают в диалог </w:t>
            </w:r>
          </w:p>
          <w:p>
            <w:pPr>
              <w:pStyle w:val="Normal"/>
              <w:spacing w:before="0" w:after="0"/>
              <w:contextualSpacing/>
              <w:rPr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ти задают бельчонку вопросы, помогающие понять, что случилось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Этап осмысления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знакомление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дагог гноворит: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«Жил Бельчонок с мамой, папой и маленьким братишкой Носатиком в тёплом дупле в лесу. Дружно жили. Весело. Да вот, откуда ни возьмись, пришло несчастье. Маленький братишка простудился и заболел. Да так сильно заболел, что никто не может его вылечить. И Филин лечил и старый колючий Ежик. Ничего не помогает. А тут Новый год скоро. И решили Бельчонок с папой порадовать, принести из леса к Новому году ёлку. Пока папа елку искал, Бельчонок в лесу бегал и вот чудеса, встретил Лесную Волшебницу. Рассказал ей про Носатика и она подарила ему волшебные бусы - гирлянду. Проснется Бельчонок, увидит ёлку и бусы волшебные и сразу поправится. Да вот беда, стал счастливый Бельчонок папу догонять, споткнулся и бусы в снег выронил. Искал-искал, да куда там, снег глубокий, разве найдешь»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«Да» - вздыхает воспитатель, - «теперь и мы не сможем помочь, бусы-то из другого леса были, их гномы лепили»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являют интерес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лушают внимательно рассказ педагога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бобщение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«Ребята!» – говорит воспитатель, - «давайте думать, как мы можем помочь! Что мы можем сделать?»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«Молодцы, ребята!» – хвалит их воспитатель, - «мы все вместе сделаем новые бусы-гирлянду, слепим их из глины, что есть у вас на столиках, а потом раскрасим, а я лишь добавлю совсем-совсем немного волшебства и маленький Носатик поправится!»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являют познавательный интерес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ступают в диалог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ети предлагают сделать (слепить, нарисовать) новые бусы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истематизация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азминка </w:t>
            </w:r>
            <w:r>
              <w:rPr>
                <w:i/>
                <w:iCs/>
                <w:szCs w:val="24"/>
                <w:lang w:eastAsia="ru-RU"/>
              </w:rPr>
              <w:t>«Бусинки-горошки»</w:t>
            </w:r>
            <w:r>
              <w:rPr>
                <w:szCs w:val="24"/>
                <w:lang w:eastAsia="ru-RU"/>
              </w:rPr>
              <w:t xml:space="preserve">: упражнение для развития мелкой моторики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катаю я в руках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Бусинки, горошки.3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таньте ловкими скорей,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альчики, ладошки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Катать по столу горошины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(бусины) указательным пальцем,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средним, безымянным и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мизинцем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оспитатель: «Покажите в воздухе, как будете лепить круглые бусинки?»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«Мы будем лепить наши волшебные бусы из глины. А из чего еще можно смастерить бусы - гирлянду?» (Ответы детей: из пластилина, из глины)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сле окончания работы воспитатель и Бельчонок показывают детям, как украсить готовые бусы разноцветной гуашью (краской)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ыполняют упражнения физминутку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ступают в диалог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(Дети показывают круговыми движениями ладоней)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являют познавательную активность и творческую активность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одуктивная деятельность </w:t>
            </w:r>
          </w:p>
        </w:tc>
      </w:tr>
      <w:tr>
        <w:trPr>
          <w:trHeight w:val="395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Этап совершенствования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Педагог продолжает: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«А теперь наши бусинки должны высохнуть, чтобы они не помялись и не слиплись, когда мы будем нанизывать их на веревочку, чтобы получилась гирлянда. Но Бельчонку уже пора возвращаться к себе домой. Давайте мы положим несколько наших бусинок на поднос так, чтобы получилась гирлянда и отдадим Бельчонку. Пока он доберется домой, они высохнут, и он сможет сам сделать из них волшебную гирлянду для Носатика. А из оставшихся бусинок на следующем занятии вы соберете бусы-гирлянду и на Новый год повесим в нашей группе на ёлку»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Воспитатель: «Благодаря усилиям каждого из вас, ребята, маленький Носатик поправится. Вы все помогли ему. Вы настоящие друзья и волшебники! И теперь каждый из вас дома к Новому году сможет сделать волшебные бусы-гирлянду, которые своим маленьким волшебством будут согревать ваш дом!»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ладут на поднос бусинки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ложительный настрой на дальнейшую продуктивную деятельность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12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42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contextualSpacing w:val="false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rtpostheadericon">
    <w:name w:val="art-postheaderico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1"/>
    <w:qFormat/>
    <w:rPr/>
  </w:style>
  <w:style w:type="character" w:styleId="C12">
    <w:name w:val="c1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  <w:contextualSpacing w:val="false"/>
      <w:jc w:val="left"/>
    </w:pPr>
    <w:rPr>
      <w:szCs w:val="24"/>
    </w:rPr>
  </w:style>
  <w:style w:type="paragraph" w:styleId="Style16">
    <w:name w:val="Текст выноски"/>
    <w:basedOn w:val="Normal"/>
    <w:qFormat/>
    <w:pPr>
      <w:spacing w:before="0" w:after="0"/>
      <w:contextualSpacing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33:00Z</dcterms:created>
  <dc:creator>123</dc:creator>
  <dc:description/>
  <cp:keywords/>
  <dc:language>en-US</dc:language>
  <cp:lastModifiedBy>Андрей Возмищев</cp:lastModifiedBy>
  <cp:lastPrinted>2022-06-29T22:18:00Z</cp:lastPrinted>
  <dcterms:modified xsi:type="dcterms:W3CDTF">2022-11-15T16:32:00Z</dcterms:modified>
  <cp:revision>67</cp:revision>
  <dc:subject/>
  <dc:title>Оценка эффективности деятельности</dc:title>
</cp:coreProperties>
</file>