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УПРАВЛЕНИЕ ОБРАЗОВАНИЯ АДМИНИСТРАЦИИ ЛЕНИНСКОГО 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«ДЕТСКИЙ САД №22 «ГОРОД ДЕТСТВА»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1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</w:rPr>
      </w:pPr>
      <w:r>
        <w:rPr>
          <w:rFonts w:eastAsia="Times New Roman" w:cs="Times New Roman" w:ascii="Times New Roman" w:hAnsi="Times New Roman"/>
          <w:kern w:val="2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>Педагогическая диагности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>старшая группа № 10 «Акварельк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>(карты развития детей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>2018-2019 учебный год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Заведующий Литвинова Н.Я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Заместитель заведующего по ВР Антонова О.В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Воспитатель: Лопырева Е.С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A"/>
          <w:kern w:val="2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18 г. – 2019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tbl>
      <w:tblPr>
        <w:tblW w:w="15304" w:type="dxa"/>
        <w:jc w:val="center"/>
        <w:tblInd w:w="0" w:type="dxa"/>
        <w:tblLayout w:type="fixed"/>
        <w:tblCellMar>
          <w:top w:w="15" w:type="dxa"/>
          <w:left w:w="79" w:type="dxa"/>
          <w:bottom w:w="0" w:type="dxa"/>
          <w:right w:w="79" w:type="dxa"/>
        </w:tblCellMar>
      </w:tblPr>
      <w:tblGrid>
        <w:gridCol w:w="505"/>
        <w:gridCol w:w="1329"/>
        <w:gridCol w:w="775"/>
        <w:gridCol w:w="377"/>
        <w:gridCol w:w="379"/>
        <w:gridCol w:w="392"/>
        <w:gridCol w:w="882"/>
        <w:gridCol w:w="356"/>
        <w:gridCol w:w="358"/>
        <w:gridCol w:w="358"/>
        <w:gridCol w:w="939"/>
        <w:gridCol w:w="425"/>
        <w:gridCol w:w="425"/>
        <w:gridCol w:w="425"/>
        <w:gridCol w:w="993"/>
        <w:gridCol w:w="425"/>
        <w:gridCol w:w="425"/>
        <w:gridCol w:w="567"/>
        <w:gridCol w:w="864"/>
        <w:gridCol w:w="567"/>
        <w:gridCol w:w="426"/>
        <w:gridCol w:w="411"/>
        <w:gridCol w:w="1134"/>
        <w:gridCol w:w="429"/>
        <w:gridCol w:w="567"/>
        <w:gridCol w:w="571"/>
      </w:tblGrid>
      <w:tr>
        <w:trPr>
          <w:trHeight w:val="129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дете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 "Познавательное развитие"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   "Речевое развитие"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"Социально - коммуникативное развит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"Художественно - эстетическое развитие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textDirection w:val="tbRl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"Физическое развитие"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освоения ООП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</w:tc>
      </w:tr>
      <w:tr>
        <w:trPr>
          <w:trHeight w:val="99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Филипп 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Мурад 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Элени 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лиса 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Ясмина 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Инджи Б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Илья Б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Сергий Б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нна Д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аниил Д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Елисей З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Милана З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Тудор К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Ярослав К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Сабия К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Марк К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Виктор К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арья К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Роберт Р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Роман 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Лайло Н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льфинур Н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Виктория П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ни П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йтал С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лександр С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анила Т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ind w:left="-25" w:firstLine="2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Елизавета Т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Тимофей У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Ева Ф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%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Уровни освоения детьми образовательной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таблица результатов освоения ООП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5 образовательным областям начало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6927850" cy="386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8"/>
                              <w:gridCol w:w="2123"/>
                              <w:gridCol w:w="851"/>
                              <w:gridCol w:w="708"/>
                              <w:gridCol w:w="851"/>
                              <w:gridCol w:w="850"/>
                              <w:gridCol w:w="993"/>
                              <w:gridCol w:w="1134"/>
                              <w:gridCol w:w="992"/>
                              <w:gridCol w:w="992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очный состав группы «___________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обследованных детей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тельные обла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балл освоения  ООП ДО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воспитанников с разными уровнями освоения О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окий уровен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зки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ое разви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чевое разви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иально – коммуникативное разви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ественно - эстетическое   разви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развит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й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6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304.3pt;mso-wrap-distance-left:9pt;mso-wrap-distance-right:9pt;mso-wrap-distance-top:0pt;mso-wrap-distance-bottom:0pt;margin-top:3.25pt;mso-position-vertical-relative:text;margin-left:6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08"/>
                        <w:gridCol w:w="2123"/>
                        <w:gridCol w:w="851"/>
                        <w:gridCol w:w="708"/>
                        <w:gridCol w:w="851"/>
                        <w:gridCol w:w="850"/>
                        <w:gridCol w:w="993"/>
                        <w:gridCol w:w="1134"/>
                        <w:gridCol w:w="992"/>
                        <w:gridCol w:w="992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сочный состав группы «___________»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обследованных детей</w:t>
                            </w:r>
                          </w:p>
                        </w:tc>
                        <w:tc>
                          <w:tcPr>
                            <w:tcW w:w="2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ые област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й балл освоения  ООП ДО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воспитанников с разными уровнями освоения ООП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окий уровень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зкий уровень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ое разви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чевое разви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о – коммуникативное разви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ественно - эстетическое   разви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развит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й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6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таблица результатов освоения ООП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5 образовательным областям конец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5853430" cy="436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436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8"/>
                              <w:gridCol w:w="1985"/>
                              <w:gridCol w:w="708"/>
                              <w:gridCol w:w="709"/>
                              <w:gridCol w:w="768"/>
                              <w:gridCol w:w="768"/>
                              <w:gridCol w:w="723"/>
                              <w:gridCol w:w="723"/>
                              <w:gridCol w:w="709"/>
                              <w:gridCol w:w="709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очный состав группы «___________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обследованных дет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тельные обла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балл освоения  ООП ДО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воспитанников с разными уровнями освоения О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окий уровень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зки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ое развит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чевое развит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иально – коммуникативное развит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ественно - эстетическое   развит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зическое развитие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й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9%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1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343.4pt;mso-wrap-distance-left:9pt;mso-wrap-distance-right:9pt;mso-wrap-distance-top:0pt;mso-wrap-distance-bottom:0pt;margin-top:3.25pt;mso-position-vertical-relative:text;margin-left:10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08"/>
                        <w:gridCol w:w="1985"/>
                        <w:gridCol w:w="708"/>
                        <w:gridCol w:w="709"/>
                        <w:gridCol w:w="768"/>
                        <w:gridCol w:w="768"/>
                        <w:gridCol w:w="723"/>
                        <w:gridCol w:w="723"/>
                        <w:gridCol w:w="709"/>
                        <w:gridCol w:w="709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сочный состав группы «___________»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обследованных детей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ые област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й балл освоения  ООП ДО</w:t>
                            </w:r>
                          </w:p>
                        </w:tc>
                        <w:tc>
                          <w:tcPr>
                            <w:tcW w:w="44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воспитанников с разными уровнями освоения ООП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окий уровень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зкий уровень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ое развит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%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чевое развит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4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о – коммуникативное развит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4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ественно - эстетическое   развит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%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зическое развитие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%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й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9%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1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уровней освоения детьми основной образовательной программы ДОО на конец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4" w:type="dxa"/>
        <w:jc w:val="left"/>
        <w:tblInd w:w="-431" w:type="dxa"/>
        <w:tblLayout w:type="fixed"/>
        <w:tblCellMar>
          <w:top w:w="15" w:type="dxa"/>
          <w:left w:w="79" w:type="dxa"/>
          <w:bottom w:w="0" w:type="dxa"/>
          <w:right w:w="79" w:type="dxa"/>
        </w:tblCellMar>
      </w:tblPr>
      <w:tblGrid>
        <w:gridCol w:w="506"/>
        <w:gridCol w:w="1330"/>
        <w:gridCol w:w="776"/>
        <w:gridCol w:w="378"/>
        <w:gridCol w:w="379"/>
        <w:gridCol w:w="392"/>
        <w:gridCol w:w="882"/>
        <w:gridCol w:w="356"/>
        <w:gridCol w:w="358"/>
        <w:gridCol w:w="358"/>
        <w:gridCol w:w="939"/>
        <w:gridCol w:w="425"/>
        <w:gridCol w:w="425"/>
        <w:gridCol w:w="425"/>
        <w:gridCol w:w="993"/>
        <w:gridCol w:w="425"/>
        <w:gridCol w:w="425"/>
        <w:gridCol w:w="567"/>
        <w:gridCol w:w="851"/>
        <w:gridCol w:w="385"/>
        <w:gridCol w:w="435"/>
        <w:gridCol w:w="597"/>
        <w:gridCol w:w="1134"/>
        <w:gridCol w:w="419"/>
        <w:gridCol w:w="6"/>
        <w:gridCol w:w="567"/>
        <w:gridCol w:w="571"/>
      </w:tblGrid>
      <w:tr>
        <w:trPr>
          <w:trHeight w:val="129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дете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 "Познавательное развитие"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   "Речевое развитие"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"Социально - коммуникативное развит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"Художественно - эстетическое развитие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textDirection w:val="tbRl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 "Физическое развитие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освоения ООП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</w:t>
            </w:r>
          </w:p>
        </w:tc>
      </w:tr>
      <w:tr>
        <w:trPr>
          <w:trHeight w:val="81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textDirection w:val="tbRl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Филипп 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Мурад 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Элени 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лиса 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Ясмина 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Инджи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Илья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Сергий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нна 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аниил 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Елисей З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Милана З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Тудор 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Ярослав 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Сабия 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Марк 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Виктор 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арья 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Роберт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Роман 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Лайло Н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льфинур Н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Виктория 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ни 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йтал 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Александр 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анила 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Елизавета 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Тимофей 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Ева Ф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лия Ш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%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%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5" w:type="dxa"/>
        <w:jc w:val="center"/>
        <w:tblInd w:w="0" w:type="dxa"/>
        <w:tblLayout w:type="fixed"/>
        <w:tblCellMar>
          <w:top w:w="15" w:type="dxa"/>
          <w:left w:w="87" w:type="dxa"/>
          <w:bottom w:w="0" w:type="dxa"/>
          <w:right w:w="87" w:type="dxa"/>
        </w:tblCellMar>
      </w:tblPr>
      <w:tblGrid>
        <w:gridCol w:w="1698"/>
        <w:gridCol w:w="852"/>
        <w:gridCol w:w="1080"/>
        <w:gridCol w:w="923"/>
        <w:gridCol w:w="892"/>
        <w:gridCol w:w="3775"/>
        <w:gridCol w:w="721"/>
        <w:gridCol w:w="696"/>
        <w:gridCol w:w="709"/>
        <w:gridCol w:w="709"/>
        <w:gridCol w:w="709"/>
        <w:gridCol w:w="708"/>
        <w:gridCol w:w="851"/>
        <w:gridCol w:w="992"/>
      </w:tblGrid>
      <w:tr>
        <w:trPr>
          <w:trHeight w:val="39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группы (дети)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следуемых (дети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 с разными уровнями освоения програм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% освоения программы</w:t>
            </w:r>
          </w:p>
        </w:tc>
      </w:tr>
      <w:tr>
        <w:trPr>
          <w:trHeight w:val="12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У  (%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 (%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У (%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</w:t>
            </w:r>
          </w:p>
        </w:tc>
      </w:tr>
      <w:tr>
        <w:trPr>
          <w:trHeight w:val="146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варельк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54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- коммуникативное разви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99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- эстетическое разви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23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23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15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3" w:type="dxa"/>
              <w:right w:w="83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мониторингу в старшей групп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19 учебный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работает в соответствии с ФГОС, который направлен на решение следующих задач: охраны и укрепления физического и психического здоровья детей, в том числе их эмоционального благополучия; обеспечения равных возможностей для полноценного развития каждого ребенка в период дошкольного детства; 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; объединения обучения и воспитания в целостный образовательный процесс; 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. Данные задачи реализуются в процессе разнообразных видов деятельности: игровой, коммуникативной, трудовой, познавательно-исследовательской, продуктивной, музыкально-художественной, чтения художественной литературы. Все виды деятельности входят в основные направления развития детей: социально-коммуникативное развитие; познавательное развитие; речевое развитие; художественно-эстетическое развитие; физическое развитие. С целью определения уровня освоения детьми основной общеобразовательной программы дошкольного образования и эффективности организации образовательного процесса в группе был проведен мониторинг по основным образовательным областям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 по результатам педагогической диагностики освоения основной образовательной программы ДОО детьми старшей группы № 10 «Акварелька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на начало учебного года: октябрь 2018 го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на конец года :май 2019 г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Лопырева Е.С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чный состав группы: 34 дете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мальчиков 1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девочек 1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диагностированных детей на начало учебного года - 3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диагностированных детей на конец учебного года - 31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диагностированы: 3 ребенка (по причине длительного отпу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едагогической диагностики общий балл освоения ООП детьми составил на начало учебного года составил 1,8 – 60% и на конец года  2,3 баллов 77% соответственно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освоение программы на начало год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ое развитие – 60% -  начало года, 73% - конец го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 – 63% начало года, 80% - конец го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оммуникативное развитие – 63% начало года, 77% - конец го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эстетическое развитие- 57% начало года, 77% - конец го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е развитие - 60%на начало года, --- 73%на конец год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программы детьми по разделам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в области «Познавательное развитие»</w:t>
      </w:r>
      <w:r>
        <w:rPr>
          <w:rFonts w:cs="Times New Roman" w:ascii="Times New Roman" w:hAnsi="Times New Roman"/>
          <w:sz w:val="24"/>
          <w:szCs w:val="24"/>
        </w:rPr>
        <w:t xml:space="preserve"> показала, что высоким уровнем на </w:t>
      </w:r>
      <w:r>
        <w:rPr>
          <w:rFonts w:cs="Times New Roman" w:ascii="Times New Roman" w:hAnsi="Times New Roman"/>
          <w:b/>
          <w:sz w:val="24"/>
          <w:szCs w:val="24"/>
        </w:rPr>
        <w:t>начало года</w:t>
      </w:r>
      <w:r>
        <w:rPr>
          <w:rFonts w:cs="Times New Roman" w:ascii="Times New Roman" w:hAnsi="Times New Roman"/>
          <w:sz w:val="24"/>
          <w:szCs w:val="24"/>
        </w:rPr>
        <w:t xml:space="preserve"> обладает </w:t>
      </w:r>
      <w:r>
        <w:rPr>
          <w:rFonts w:cs="Times New Roman" w:ascii="Times New Roman" w:hAnsi="Times New Roman"/>
          <w:b/>
          <w:sz w:val="24"/>
          <w:szCs w:val="24"/>
        </w:rPr>
        <w:t>1ребенок  (3%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он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 4 детей – 13%.</w:t>
      </w:r>
      <w:r>
        <w:rPr>
          <w:rFonts w:cs="Times New Roman" w:ascii="Times New Roman" w:hAnsi="Times New Roman"/>
          <w:sz w:val="24"/>
          <w:szCs w:val="24"/>
        </w:rPr>
        <w:t xml:space="preserve"> Проявляют разнообразные познавательные интересы, при восприятии нового пытаются понять суть происходящего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создавать множества (группы предметов) из разных по качеству элементов, разбивать множества на части и воссоединять их; устанавливать отношения между целым множеством и каждой его частью, понимать, что множество больше части, а часть меньше целого множества; Умеют считать до 10. Могут сравнивать рядом стоящие числа в пределах 10 на основе сравнения конкретных множеств. Сравнивают два предмета по величине (длине, ширине, высоте). Умеют находить предметы длиннее (короче), выше (ниже), шире (уже), толще (тоньше) образца и равные ему. Умеют сравнивать целое и части, понимать, что целый предмет больше каждой своей части, а часть меньше целого. У детей сформировано представление о четырехугольнике и овале. Умеют анализировать и сравнивать предметы по форме, находить в ближайшем окружении предметы одинаковой и разной формы: книги, картина, одеяла, крышки столов — прямоугольные, поднос и блюдо — овальные, тарелки — круглые и т. д. Сформировано умение ориентироваться в окружающем пространстве; понимать смысл пространственных отношений (вверху — внизу, впереди (спереди) — сзади (за), слева — справа, между, рядом с, около); двигаться в заданном направлении, меняя его по сигналу, а также в соответствии со знаками — указателями направления движения (вперед, назад, налево, направо и т. п.); определяют свое местонахождение среди окружающих людей и предметов: «Я стою между Олей и Таней, за Мишей, позади (сзади) Кати, перед Наташей, около Юры». Ориентируются на листе бумаги (справа — слева, вверху — внизу, в середине, в углу). Умеют действовать в соответствии с предлагаемым алгоритмом. У воспитанников развито восприятие, умение выделять раз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 Знают цвета спектра: красный, оранжевый, желтый, зеленый, голубой, синий, фиолетовый (хроматические) и белый, серый и черный (ахроматические). Имеют представления о фактуре предметов (гладкий, пушистый, шероховатый и т. п.). Развит познавательно-исследовательский интерес к простейшим экспериментам. Умеют организовывать дидактические игры, объединяясь в подгруппы по 2–4 человека; выполняют правила игр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редним уровнем развития – 21 детей (70%) на начало года и 27 детей 87 % соответственно на конец года – основной процент со средним уровнем развития. Дети этого уровня принимают заинтересованное участие в эспериментировании, организованном взрослыми. У детей сформированы о профессиях воспитателя, учителя, врача, строителя, работников сельского хозяйства, транспорта, торговли, связи др.; о важности и значимости их труда; о том, что для облегчения труда используется разнообразная техника. Знакомы с трудом людей творческих профессий: художников, писателей, композиторов, мастеров народного декоративно-прикладного искусства; с результатами их труда (картинами, книгами, нотами, предметами декоративного искусства). Имеют представления о малой Родине, о достопримечательностях, культуре, традициях родного края; о замечательных людях, прославивших свой край. Сформированы представления детей о родной стране, о государственных праздниках (8 Марта, День защитника Отечества, День Победы, Новый год и т. д.). Знают о том, что Москва — главный город, столица нашей Родины. Знакомы с флагом и гербом России. Сформированы представления о растениях ближайшего окружения: деревьях, кустарниках и травянистых растениях. Умеют ухаживать за растениями. Сформированы представления о домашних животных, их повадках, зависимости от человека; о диких животных: где живут, как добывают пищу и готовятся к зимней спячке (еж зарывается в осенние листья, медведи зимуют в берлоге); о птицах (на примере ласточки, скворца и др.) и насекомых (пчела, комар, муха и др.). Сформированы представления о чередовании времен года, частей суток и их некоторых характеристиках. Знакомы с многообразием родной природы; с растениями и животными различных климатических зон. Знают, как человек в своей жизни использует воду, песок, глину, камни. Сформированы представления о том, что человек — часть природы и что он должен беречь, охранять и защищать ее. Могут рассказывать о значении солнца и воздуха в жизни человека, животных и растени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изким уровнем развития 8 детей (27%) на начало года. В конце года с низким уровнем развития не выявлен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чевое развитие»: </w:t>
      </w:r>
      <w:r>
        <w:rPr>
          <w:rFonts w:cs="Times New Roman" w:ascii="Times New Roman" w:hAnsi="Times New Roman"/>
          <w:sz w:val="24"/>
          <w:szCs w:val="24"/>
        </w:rPr>
        <w:t xml:space="preserve">диагностика показала, что высоким уровнем обладают 2 детей (7%) на начало года и 5 детей – 16% соответственно на конец года. Дети этого уровня употребляют слова, обозначающие все части речи, их лексические средства разнообразны. При рассказывании по серии картинок соединяют все части в единое целое, композиция рассказов выдержана, относительно точно пересказываются литературные произведения. Отчетливо произносятся звуки, речь отчетлива, хорошо понимают прочитанное, развернуто отвечают на вопросы по содержанию. Могут выразительно, связно и последовательно рассказывать небольшую сказку, могут выучить большое стихотворение. Выделяют первый звук в слове, подбирают слова с заданным звуко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редним уровнем развития 22воспитанника (73%)  на начало года и 26 воспитанника 84% соответственно на конец года– дети этого уровня затрудняются в общении с незнакомыми людьми. Лексические средства разнообразны, но не используются или пользуются редко синонимами и антонимами. Допускают немногочисленные ошибки выборе лексически и грамматических средств, в употреблении предлогов. При рассказывании по серии картинок с помощью взрослого соединяют части в единое целое, композиция рассказов может быть не выдержана. По предложению воспитателя дети среднего уровня могут изменить слово, образовать слово. Отчетливо произносят большинство звуков, речь отчетлива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зким уровнем развития 6 воспитанников (20%) в начале учебного года.  В конце года с низким уровнем развития не выявлен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циально-коммуникативное развитие»: </w:t>
      </w:r>
      <w:r>
        <w:rPr>
          <w:rFonts w:cs="Times New Roman" w:ascii="Times New Roman" w:hAnsi="Times New Roman"/>
          <w:sz w:val="24"/>
          <w:szCs w:val="24"/>
        </w:rPr>
        <w:t>диагностика показала, что с высоким уровнем развития 3 детей (10%) на начало года и 5 детей – 16% соответственно на конец года. Дети этого уровня развития имеют представление о том, «что такое хорошо и что такое плохо». Стремятся выполнять номы и правила поведения в общественных местах, в общении со взрослыми и сверстниками, в природе. Относят содержащиеся в них требования себе, четко их формулируют. Понимают важность нравственного поведения. Могут дать нравственную оценку свои и чужим поступкам, действиям. Все больше интересуются проблемами социального характера и обсуждают их. Задают соответствующие вопросы. Используют в общении развернутую речь. Проявляют потребность в сотрудничестве с другими детьми, умеют договариваться, но иногда прибегают к помощи педагога. Стараются использовать развернутую речь, поддерживать общую тему разговора. В повседневной жизни четко соблюдают необходимую последовательность действий, организуют свое рабочее место, убирают за собой. С интересом участвуют во всех мероприятиях группы, проявляют инициативу. Имеют устойчивый интерес к разным видам труда. Проявляют бережное отношение к результатам своего и чужого труд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редним уровнем развития 22 воспитанника (73%) на начало года и 26 детей 84% соответственно на конец года – дети этого уровня развития определяют свое поведение правилами повседневной жизнедеятельности, действуя в привычных ситуациях. Могут их нарушать в реальной ситуации, но позитивно реагируют на замечания педагога. Знают и выполняют правила культуры общения в совместной со взрослыми и сверстниками деятельности, могут их нарушать, иногда нуждаются в напоминании взрослого. Стремятся высказывать свои предложения, но они могут быть нереалистичны. В сложных ситуациях обращаются за помощью, но устраняются от решения проблемы, нуждаются в руководстве воспитателя. В игре осознают необходимость соблюдения правил и выполняют их, но нуждаются в помои взрослых, могут нарушать их при преобладании своих собственных предпочтений и интересов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зким уровнем развития 5 воспитанников (17%) на начало года. В конце года с низким уровнем развития не выявлен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 эстетическое развитие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показала, что высоким уровнем развития – 2 воспитанника (7%) на начало года и 4 воспитанника 13% на конец учебного года – самостоятельно создают выразительные образы различных объектов и явлений окружающего мира на основе сформированных представлений о них, при этом стараются передать не только основные признаки (форму, цвет, пропорции, фактуру) изображаемых объектов, но и различные взаимосвязи между ними, также свое личное отношени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редним уровнем 26 (90%) воспитанников на начало года и 27 (87%) на конец года. У воспитанников этого уровня развития интересы неустойчивы. Рассматривают, анализируют по вопросам взрослых. Не всегда способны конструировать по собственному замыслу. Иногда прибегают к помощи взрослых. Способны использовать простые схематические изображения несложных задач. Ножницы держат правильно. Используют однотипные приемы выреза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зким уровнем развития  на начало учебного года 1 ребенок (3%) на конец года–детей с низким уровнем развития не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развитие.</w:t>
      </w:r>
      <w:r>
        <w:rPr>
          <w:rFonts w:cs="Times New Roman" w:ascii="Times New Roman" w:hAnsi="Times New Roman"/>
          <w:sz w:val="24"/>
          <w:szCs w:val="24"/>
        </w:rPr>
        <w:t xml:space="preserve"> На начало учебного года детей с высокими показателями не выявлено, на конец года – 4 детей показали высокий уровень развития (13%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редним уровнем развития  на начало учебного года 24 ребенка ( 80%) на конец года 27 (87%). Дети имеют представление о составляющих здорового образа жизни (правильном питании, солнце, воздух и вода – наши лучшие друзья). Сформирована потребность в здоровом образе жизни, они следят за чистотой своего тела, опрятностью в одежде, прическе, при кашле и чихании закрывают рот и нос платком. У данных детей привит интерес к физической культуре и спорту, есть желание заниматься спорт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учебного года выявлено 6 детей с низким уровнем физического развития (20%). У данных детей возникают трудности и в бросках, метании и подбрасывании мяча, отбивании его правой и левой рукой на месте и ведении при ходьбе. Слабо развиты выносливость, гибкость, сила и быстро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Анализ диагностики на начало года показывает стабильную динамику развития детей по всем образовательным областям. В основном показатели находятся на высоком и среднем уровне, что означает положительный результат применения в педагогической практике рабочей программы. Следовательно, образовательная деятельность группы реализуется на достаточном уровне.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на 2019-2020 учебный год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ать работу по всем направлениям программы, особое внимание уделить разделам с наименьшими показателя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олжать оснащать педагогический процесс учебно-дидактическими и методическими пособиями по всем разделам программ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должать развивать у детей эмоционально-чувственную сферу, используя игры на эмоциональное сближение детей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Ежедневно проводить индивидуальную работу по проблемным направлениям; провести беседу с родителями о важности закрепления полученных знаний дома; предложить родителям игры и упражнения для занятий с ребенком в домашних условия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иагностику проводила воспитатель 1 квалификационной категории: Лопырева Е.С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40" w:right="18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32:00Z</dcterms:created>
  <dc:creator>Natali</dc:creator>
  <dc:description/>
  <cp:keywords/>
  <dc:language>en-US</dc:language>
  <cp:lastModifiedBy>Екатерина Лопырев</cp:lastModifiedBy>
  <cp:lastPrinted>2019-10-18T17:11:00Z</cp:lastPrinted>
  <dcterms:modified xsi:type="dcterms:W3CDTF">2022-11-15T09:32:00Z</dcterms:modified>
  <cp:revision>2</cp:revision>
  <dc:subject/>
  <dc:title/>
</cp:coreProperties>
</file>