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ссе «Я – классный руководитель»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шем современном мире, где постоянно происходит модернизация  образования, личность педагога очень важна. Так как именно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читель является ключевой фигурой современной школы при реализации ФГО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И от его готовности воплощать идеи, заложенные в ФГОС, как в личностном, так и в профессиональном плане зависит очень многое. 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. А. Сухомлинский говорил: «Детство – важнейший период человеческой жизни… И от того, кто вёл ребёнка за руку в детские годы, что вошло в его разум и сердце из окружающего мира, - от этого в решающей степени зависит, каким человеком станет сегодняшний малыш»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-  классный руководитель, человек, которому доверено самое дорогое и светлое – жизнь и воспитание этого малыша. И главная задача – воспитать будущего специалиста настоящим ЧЕЛОВЕКОМ. Воспитать человека, это огромная ответственность и тяжёлый труд. Я считаю, что воспитывая, помимо любви к детям, классный руководитель должен видеть и развивать в ребёнке ЛИЧНОСТЬ. 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лассный» - значит лучший, удивительный, прекрасный; значит надёжный, понимающий; значит образец во всём!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то же время – «руководитель»! Именно он – тот магнит, который притягивает к себе детей, вдохновляет их на яркие, интересные дела, воодушевляет, подсказывает, зовёт за собой!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читаю, что классный руководитель – это товарищ, наставник, воспитатель не только для детей, но и для их родителей. Порой завоевать авторитет у детей проще, чем вызвать уважение их родителей. Однако настоящему классному руководителю и это по плечу. И тогда процесс воспитания детей идёт успешно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Классному руководителю особенно важно постоянно совершенствовать культуру педагогического общения, опираясь на принцип «Не повреди!», так как «Воспитание, полученное в детстве, не исправит и весь мир»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ь классным руководителем – это значит посвятить себя детям, создать единый и сплочённый коллектив.  Учителю необходимо при любых обстоятельствах уважать чувства собственного достоинства каждого обучающегося. Видеть в каждом ученике личность – это профессионализм. Уметь прожить с ними добрую и запоминающуюся навсегда школьную жизнь – это талант. Этими качествами и должен обладать настоящий классный руководитель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й класс это белый парус, плавающий в тумане безбрежного океана, где постоянно штормит, проносятся тайфуны, возникают цунами и очень часто «буря мглою небо кроет». К сожалению, а может быть и к счастью, в ближайшем будущем штиль не прогнозируется. 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просто учитель. Я классный руководитель, и значит – счастливый человек! А как же иначе, когда тебя окружает мир детства, который глядит на тебя огромными, влюблёнными, доверчивыми глазами.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3" w:before="0" w:after="0"/>
        <w:ind w:firstLine="567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3" w:before="0" w:after="0"/>
        <w:ind w:firstLine="567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3:24:00Z</dcterms:created>
  <dc:creator>Татьяна</dc:creator>
  <dc:description/>
  <cp:keywords/>
  <dc:language>en-US</dc:language>
  <cp:lastModifiedBy>Татьяна</cp:lastModifiedBy>
  <cp:lastPrinted>2019-12-15T19:03:00Z</cp:lastPrinted>
  <dcterms:modified xsi:type="dcterms:W3CDTF">2019-12-15T16:03:00Z</dcterms:modified>
  <cp:revision>6</cp:revision>
  <dc:subject/>
  <dc:title/>
</cp:coreProperties>
</file>