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  <w:t>Проводимый День грамотности заставляет нас задуматься, что мы говорим и как мы говори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Никогда не стоит забывать о собственной грамотности, всегда необходимо ее повыш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Учить правила, читать книги, тренировать память, развивать внимание и учиться сосредотачивать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Грамотность – это своего рода «лицо» человека. В обществе всегда ценятся грамотные люди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Быть грамотным – быть престижны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  <w:t>Как самому стать грамотны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Много читать хорошей литературы.</w:t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Необязательно научной, пусть это будут приключения, фантастика или детектив, важно, чтобы их качество было высоки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Поэтому лучше всего читать классику жанр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Почаще заглядывать в словарь, чтобы узнавать значение новых сл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Постараться очистить свою речь от сленга, а тем более от ненормативной лекси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Не обижаться, если кто-то исправляет ошибки вашей речи или письм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Разгадывать кроссворды и головолом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  <w:t>Это не повысит грамотность, но в конечном итоге поспособствует развитию интеллекта и памят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  <w:t>Есть такие хорошие пословицы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3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"Хорошо учиться всегда пригодится"</w:t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3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"Кто в науке горазд, тому не пропасть"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3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"Не пером пишут, а умом".</w:t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Они отражают народное мнение о том, насколько важно получать новые знани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Давайте стараться не делать ошибок!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Давайте себя и других уважать,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Чтоб не были правила нами забыты,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Учитесь на совесть и только на 5!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С ошибкой писать - тратить время другого!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Себя вы насмешкой не дайте травить.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Писать без ошибок - основа основы!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  <w:t>Давайте же будем язык свой любить!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60"/>
          <w:szCs w:val="6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  <w:t>Традиции Дня грамот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8 сентября в школах России,  проводятся олимпиады, открытые уроки, викторины, конкурсы по русскому языку, цель которых выделить старательных и прилежных учеников.</w:t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Декламируются лекции, посвященные проблеме неграмотности людей. Устраиваются конференции и собрания учителей, награждают выдающихся педагогов.</w:t>
      </w:r>
    </w:p>
    <w:p>
      <w:pPr>
        <w:pStyle w:val="Normal"/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В библиотеках в этот день устраивают уроки грамотности, отбираются специальные книги, предназначенные для усовершенствования качества грамот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Организация Объединенных Наций признала 2003-2013 гг «Десятилетием грамотности», а ЮНЕСКО была назначена координатором всех мероприятий. Главными задачами Десятилетия были объявлены: значительное повышение показателей грамотности, обеспечение доступного и всеобщего начального образования и поощрение равенства женщин и мужчин в сфере образова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В нашей стране безграмотность была ликвидирована в 20-е годы XX век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Каждый год в этот день проводят международные конференции на разнообразные темы 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3" w:before="0" w:after="0"/>
        <w:jc w:val="both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В России в рамках празднования Международного дня грамотности в крупных городах проходят диктанты по русскому языку, среди школьников и студентов. В диктанте может принять участие любой желающий, чтобы проверить свой уровень грамотности. В конце диктанта всем желающим для проверки выдадут правильный вариант написания текста. Все участники акции получают памятные дипломы.</w:t>
      </w:r>
    </w:p>
    <w:sectPr>
      <w:type w:val="nextPage"/>
      <w:pgSz w:w="11906" w:h="16838"/>
      <w:pgMar w:left="567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Yashare2counter">
    <w:name w:val="ya-share2__counter"/>
    <w:qFormat/>
    <w:rPr/>
  </w:style>
  <w:style w:type="character" w:styleId="Btncounter">
    <w:name w:val="btn__counter"/>
    <w:qFormat/>
    <w:rPr/>
  </w:style>
  <w:style w:type="character" w:styleId="Commentscount">
    <w:name w:val="commentscount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41:00Z</dcterms:created>
  <dc:creator>Учитель</dc:creator>
  <dc:description/>
  <cp:keywords/>
  <dc:language>en-US</dc:language>
  <cp:lastModifiedBy>Lena</cp:lastModifiedBy>
  <dcterms:modified xsi:type="dcterms:W3CDTF">2018-09-27T16:39:00Z</dcterms:modified>
  <cp:revision>4</cp:revision>
  <dc:subject/>
  <dc:title/>
</cp:coreProperties>
</file>