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  иде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сакова Наиля Фаритовна, учитель-логопед,   МАДОУ «Детский сад Ручеёк»,  г. Новый Уренгой, ЯНАО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чтовый адрес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 629303,  ЯНАО, г. Новый Уренгой, мкр. Мирный д 2 , корпус 3, кв. 47, Гусакова Наиля Фаритовна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nailya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gusakova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ru</w:t>
        </w:r>
      </w:hyperlink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ная работа:</w:t>
      </w:r>
      <w:r>
        <w:rPr>
          <w:rFonts w:cs="Times New Roman" w:ascii="Times New Roman" w:hAnsi="Times New Roman"/>
          <w:sz w:val="28"/>
          <w:szCs w:val="28"/>
        </w:rPr>
        <w:t xml:space="preserve"> «Игры на развитие речевого и физиологического дыхания для детей с нарушениями речи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«Забавный дворик» - авторское пособие, изготовленное своими рукам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раткая аннотация пособи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304165</wp:posOffset>
            </wp:positionH>
            <wp:positionV relativeFrom="margin">
              <wp:posOffset>2370455</wp:posOffset>
            </wp:positionV>
            <wp:extent cx="3320415" cy="24936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Цель авторского пособия «Забавный дворик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ечевого развития детей с нарушениями речи в совместной и самостоятельной деятельно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 детства – счастливая пора, но в ней могут быть и неудачи, мешающие досадные случайности, огорчения, а иногда, и плохое настроение.  Мы знаем, как помочь деткам справиться со всем этим, как сберечь и развивать все лучшее, что дано от рожд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обие под названием «Занятный дворик», изготовленный из разнообразного материла, воплотил в себе все необходимые условия для успешной коррекционно-развивающей деятельности учителя-логопед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чем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собие предназначено для развития речевого и физиологического дыхания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513330</wp:posOffset>
            </wp:positionH>
            <wp:positionV relativeFrom="margin">
              <wp:posOffset>5644515</wp:posOffset>
            </wp:positionV>
            <wp:extent cx="3601720" cy="266001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Для кого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редназначено для детей младшего и старшего дошкольного возрас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использова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садится перед воротами, своим выдохом открывает двери и с этого момента либо по инструкции педагога, или по своей личной инициативе придумывает историю о веселом ветерке, который решил не только пошалить, но  и заниматься. </w:t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й эффект:</w:t>
      </w:r>
    </w:p>
    <w:p>
      <w:pPr>
        <w:pStyle w:val="Style16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916555</wp:posOffset>
            </wp:positionH>
            <wp:positionV relativeFrom="margin">
              <wp:posOffset>313055</wp:posOffset>
            </wp:positionV>
            <wp:extent cx="3228340" cy="2422525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Ребенку дается инструкция: «Представать, что  озорной ветерок и решил поиграть.  Дунь на ворота и они распахнуться и т.д.». Далее  ребенок своим дуновением раскручивает флюгер на крыше, «высушит» одежду, вывешенную на прищепках. Дунет на шторки и распахнуться окно, через которое можно  увидеть, что, готовит хозяйка на обед, здесь отрабатывает и лексическая тема, ну  например, «Овощи. Огород», «Фрукты сад»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344805</wp:posOffset>
            </wp:positionH>
            <wp:positionV relativeFrom="margin">
              <wp:posOffset>3175000</wp:posOffset>
            </wp:positionV>
            <wp:extent cx="3258185" cy="244602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бие эффективно развивает и мелкую моторику рук, развивает тактильное ощущение, так как в основе изготовления лежит мелкая наждачная бумага, а вкупе развивает сенсомоторное восприятие. </w:t>
      </w:r>
    </w:p>
    <w:p>
      <w:pPr>
        <w:pStyle w:val="Style16"/>
        <w:ind w:firstLine="567"/>
        <w:jc w:val="both"/>
        <w:rPr/>
      </w:pPr>
      <w: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3281680" cy="244602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«Занятный дворик» помогает ребенку учиться ориентироваться в пространстве  и понимать смысловое значение каждого предлога. Например, «Куда забежала курочка?» и т.д.  Данное пособие не только развивает, уточняет и расширяет словарный запас ребенка,  но и способствует развитию и усвоению лексико-грамматических категорий, а впоследствии и связную речь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развивает и математические способности, например «Сколько морковок выросло в огороде» и т.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ый эффект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ая пальчиками,  по дорожкам двора,  у ребенка автоматизируются  постеленные звуки,  развивается слоговая структура слова, в которой слово окрашивается в ритмический рисунок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123190</wp:posOffset>
            </wp:positionH>
            <wp:positionV relativeFrom="margin">
              <wp:posOffset>610235</wp:posOffset>
            </wp:positionV>
            <wp:extent cx="3317240" cy="2482215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Здоровьесбережение</w:t>
      </w:r>
      <w:r>
        <w:rPr>
          <w:rFonts w:cs="Times New Roman" w:ascii="Times New Roman" w:hAnsi="Times New Roman"/>
          <w:sz w:val="28"/>
          <w:szCs w:val="28"/>
        </w:rPr>
        <w:t xml:space="preserve"> - способствует развитию речевого и физиологического дыхания у детей в коррекционно-развивающей деятельности учителя-логопе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емся, что представленное пособие помогут справиться ребенку от утомления, найти «секрет» превращения из неусидчивого  и не умеющего в чем-то ребенка, в ребенка внимательного, чуткого и способного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и соответствие с ФГОС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е авторское пособие актуально в оснащении предметно-развивающей среды  и разработано в соответствии ФГОС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каждому возрастному этапу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охране и укреплению здоровья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озможность общения и совместной деятельности детей и  взрослых, двигательной активности детей, дает возможность для уединения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носит содержательно-насыщенный характер, трансформируется, он полифункциональный, вариативный, доступный и безопасны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одержание работы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ециальной литературе много сказано об актуальности проблемы речевого развития детей дошкольного возраста. В связи с этим определяющее значение придается особой предметно-развивающей среде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тимизации коррекционно-развивающего процесса я стремилась создать новые игры и пособия, оказывающие полисенсорное воздействие, при котором слуховое восприятие информации сочетается с опорой на зрительный контроль и тактильные ощущения, все атрибуты которой способствовали бы речевому развитию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117475</wp:posOffset>
            </wp:positionH>
            <wp:positionV relativeFrom="margin">
              <wp:posOffset>6997700</wp:posOffset>
            </wp:positionV>
            <wp:extent cx="3320415" cy="2493645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мпозиция пособия  представлена в виде дворика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 – открывающейся и закрывающейся дверью; легкими, раздуваемыми «шторками»; на крыше крутящийся флюгер;  перед входом в домик лежит половичок; рядом растет травка, в ней импровизированный фонарь-ламп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находится сарай с игрушками домашних животных, также имеются и домашние птицы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пособия расположился огород и сад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жнем углу композиции стоит вращающаяся мельница, с  открывающейся дверцей и мешочками с крупой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кете предусмотрено место для развешивания одежды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обие под названием «Занятный дворик», изготовлен из разнообразного материла, воплотил в себе  все необходимые условия для развития тактильных ощущений. Фасад и крыша дома имеют рельефную поверхность, тротуарная плитка и конусная крыша мельницы сделан из наждачной бумаг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я своей многофункциональности игровое пособие предоставляет большие возможности для решения коррекционных, образовательных и воспитательных задач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ррекционным задачам относятся коррекция и развитие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го речевого выдоха и формирование умения контролировать силу и длительность  воздушной струи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ой моторики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ов правильного звукопроизношения поставленных звуков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ой моторики рук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еживающей функции глаз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с пособием очень разнообразны и решает ряд образовательных и воспитательных задач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образовательным задачам относится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и обогащение словаря, обобщающих понятий и  лексико-грамматических категорий языка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рительно-пространственной координаци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вязной речи, просодики, навыков актерского мастерств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воспитательным задачам относится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народному творчеству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и бережного отношения к окружающему его миру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е добрых отношений,  внимания к друг другу, здорового духа соперничеств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е авторское пособие актуально в оснащении предметно-развивающей среды  и разработано в соответствии ФГОС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каждому возрастному этапу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ует охране и укреплению здоровья - </w:t>
      </w:r>
      <w:r>
        <w:rPr>
          <w:rFonts w:cs="Times New Roman" w:ascii="Times New Roman" w:hAnsi="Times New Roman"/>
          <w:i/>
          <w:sz w:val="28"/>
          <w:szCs w:val="28"/>
        </w:rPr>
        <w:t>дыхательные упражнения активизируют работу стволовых отделов головного мозга; глазодвигательные упражнения развивают межполушарное взаимодействие; упражнения для развития мелкой моторики развивают межполушарное взаимодействие, произвольность и самоконтроль, переключаемость движений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возможность общения и совместной деятельности детей и  взрослых, двигательной активности детей, дает возможность для уединения. </w:t>
      </w:r>
      <w:r>
        <w:rPr>
          <w:rFonts w:cs="Times New Roman" w:ascii="Times New Roman" w:hAnsi="Times New Roman"/>
          <w:i/>
          <w:sz w:val="28"/>
          <w:szCs w:val="28"/>
        </w:rPr>
        <w:t>В процессе коммуникативной  детальности развивается умение общаться, повышается эмоциональный фон, помогает детям увидеть свои положительные черты, почувствовать, что они принимаемы и понимаемы другими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носит содержательно-насыщенный характер, трансформируется, он полифункциональный, вариативный, доступный и безопасны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ОНР характеризуются особенностью  развития познавательной деятельности, слабо развитыми когнитивными  функциями, эффективно-волевой сферой.  Многоаспектное проявление характеров нарушений и необходимость их преодоления нуждается в комплексном развитии не только речи, но и интеллектуальной сферы.   В свою очередь основой интеллектуального развития зависит от межполушарного взаимодействия головного мозга.  Его можно развивать с помощью кинезиологических упражнений. Кинезиология – это наука о развитии умственных способностей и физического здоровья с помощью определенных двигательных упражне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Забавный дворик» позволяет использовать комплекс игровых техник по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тию мелкой моторики рук</w:t>
      </w:r>
      <w:r>
        <w:rPr>
          <w:rFonts w:cs="Times New Roman" w:ascii="Times New Roman" w:hAnsi="Times New Roman"/>
          <w:sz w:val="28"/>
          <w:szCs w:val="28"/>
        </w:rPr>
        <w:t xml:space="preserve">, позволяющих активизировать межполушарное взаимодействие, через которые полушария обмениваются информацией, и происходит синхронизация их работы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овышается уровень эмоционального благополучия, улучшается зрительно-моторная координация и мыслительная деятельность, формируется пространственная ориентировк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альчиковых игр-тренингов в виде самомассажа пальчиков и ладоней, в виде сопряженной гимнастики «Театра пальчиков и языка, отражает лексические темы логопедической группы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массаж пальчиков и ладоней  это эффективный способ стимуляции биологически активных точек и производится с помощью мяча-прыгуна, Су Джок массажерами и эластичным кольцом, прищепк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е моторные движения развиваются в данном пособии при открывании и закрывании дверей, ворот, прокатывание пальчиками мячей по двору, «хождение» указательным и средним пальцами по плитке, «кусанием» бельевой прищепкой от ногтевых фаланг к основанию пальц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меру, по теме «Овощи» проводится следующая игра «У Лариски две редиски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«кусают» «подушечки» пальцев спускаясь вниз к основанию пальца и обратно на ударные слоги стихотворен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Лариски – две редиски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Алешки – две картошки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овки - две морковки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у Петьки – две редь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о теме «Фрукты», при самомассаже пальчиков дети соединяют по оной паре пальцев на каждую стихотворную строчку и при этом ладони не касаются друг друг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81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екрасен наш осенний сад.</w:t>
            </w:r>
          </w:p>
        </w:tc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 каждую стихотворную строчку дети растирают подушечки, или фаланги каждого пальца по направлению массажных движений – от ногтевой фаланги к основанию пальца.  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В нем слива есть и виноград.</w:t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 ветках, как игрушки,</w:t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 яблоки, и груши.</w:t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А к ночи веет холодок,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делают плавный выдох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 желтый лист шуршит у но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новременно с массажем осуществляется автоматизация поставленного звука  -Ш-.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лоды мы утром соберем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альцы рук переплетены «корзинкой». 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 всех соседей позовем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новременный массаж обеих ладоней мячиком.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А солнышку помашем,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раскрывают ладошки, мячик посередине.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«Спасибо, осень!» - скажем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пальчиков и языка в виде сопряженной гимнастике по теме «Лес. Грибы. Ягоды», проводится следующим образом.</w:t>
      </w:r>
    </w:p>
    <w:p>
      <w:pPr>
        <w:pStyle w:val="Style16"/>
        <w:ind w:firstLine="567"/>
        <w:jc w:val="both"/>
        <w:rPr/>
      </w:pPr>
      <w:r>
        <w:rPr/>
        <w:t>Педагог сопровождает игру речью, дети выполняют ее, имитируя ходьбу пальчиками в заданном ритме, темпе: указательным и средним, большим и указательным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льчики пошли в ле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оп-топ, топ-топ-топ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«ходят» пальчиками 1-2, 1-2-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зык двигать вверх-вниз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 счет 1-2, 1-2-3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лесу – большое дерево, вот он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Локти, ладони соединить, пальцы поднять вверх.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зык вытянуть и напряженно тянуть к носу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 деревом растут гриб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 сложенную в кулак ладонь положить другую ладонь – шляпка. Затем поменять положение рук: что делала правая рука, делает левая рука, и наоборот. По счет 1-2, 1-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жнение «грибок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зык сначала мягко присосать к твердому небу, затем напряженно (грибок растет)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ерем грибы в корзин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альцы рук переплетены «корзинкой»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зык «чашечкой»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 далее, здесь педагог может совместно с ребенком импровизировать и играть дальше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собие функционально  при выработке воздушной струи в процессе формирования речевого дыхания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ая струя отрабатывается в данном пособии при дутье на листочки деревьев, качели, на шторки, флюгер домика, на ворота, одежду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адится перед воротами, делает глубокий вдох. На выдохе дует либо плавно и спокойно,  либо резко и сильно, в зависимости от поставленной задачи. Ребенку дается инструкция: «Представать, что  озорной ветерок  решил поиграть.  Дунь на ворота и они распахнуться. Ветерок своим дуновением раскручивает флюгер на крыше, «высушит» одежду, вывешенную на прищепках. Подуй на шторки и распахнется окно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внимания не остаются упражнения направленные на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тие силы голоса, мелодико-интонационной, темпо-ритмической стороны реч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е пособие имеет возможность трансформироваться в соответствии с изменениями в природе и поэтому ветерок может быть разным: зимним – отрывистый «У-У-У» (изменяется сила и высота голоса), весенний или осенний – протяжный «Ууууу» (тихо, плавно, на длительном выдохе), летний – сначала громко, затем тих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будет уместным упражнение «Понюхай цветок», «Сдуй пчелку», «Качели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можно проводить упражнение «Что готовит хозяйка?» педагог предлагает заглянуть в окошко, через которое можно  увидеть, что, готовит хозяйка на обед, и почувствовать аромат приготовленных блюд. Вдохни его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, когда пособие преображается в соответствие  с лексической темой «Зима. Зимние забавы» дети с удовольствием выполнят упражнение «Прокати снежный ком», «Сдуй снежинки», приготовленные из ваты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бавный дворик» универсальное пособие, с помощью которого развитие просодики проводится в унисон с лексическими темами, например «Домашние птицы», «Транспорт», «Насекомые» и т.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ребенку предлагается произнести следующие звукокомплексы: «Цыплята пищат» - громко – тихо; «Гуси гогочут» - высоко – низко; «Машина заезжает во двор» - громко, «Машина за пределами двора» - тихо; «Насекомые жужжат» и т.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ет позволяет разнообразить выпол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артикуляционных упражнений</w:t>
      </w:r>
      <w:r>
        <w:rPr>
          <w:rFonts w:cs="Times New Roman" w:ascii="Times New Roman" w:hAnsi="Times New Roman"/>
          <w:sz w:val="28"/>
          <w:szCs w:val="28"/>
        </w:rPr>
        <w:t>, для этого используются отдельные составляющие пособия, которые служат в качестве артикуляционных символов. К примеру, при проведении лексической теме «Лес. Грибы. Ягоды», можно сказать ребенку: «Посмотри, какой грибочек вырос под нашим деревом. Давай и мы с тобой сделаем «грибочек» из язычка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и же артикуляционными символами являются: качельки, желобок, горка, заборчик и все части домика: потолок – нёбо, стены – щеки, двери - рот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сказка также будет великолепным подспорьем в коррекционной работ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зычок наш не скуча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оме сказки сочиня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зки эти он расскажет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се действия покаж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ребенок освоит отдельные артикуляционные упражнения с помощью имеющихся в «дворике» символов, можно объединить их в серии артикуляционно-сказочным сюжетом, где язычок становится главным действующим персонажем таких сказок. Педагог сначала демонстрирует действия, которые выполняет персонаж, как в мини-театре, а ребенок повторяет их. На последующих этапах артикуляционной работы ребенок может сам придумать сказки о язычке, а это значит, что будут решать задачи не только совершенствования артикуляционного аппарата, но и навыки формирования связной речи развития связной речи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собие помогает не только  подготовить артикуляционный аппарат к постановке звуков, но    автоматизировать их </w:t>
      </w:r>
      <w:r>
        <w:rPr/>
        <w:t xml:space="preserve">с использованием тактильно-кинестетической чувствительности. Особенность тактильно-кинестетической игровой техники заключается в том, что за каждым звуком закреплен определенный материал. В основе выбора материала лежит выработка ассоциативных связей между конкретным звуком и определенным материалом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46"/>
        <w:gridCol w:w="424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циативные связи (на какой материал похож звук?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[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зкий, гладкий, холодный, мокрый, сырой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асная рубашка, тонкая пластиковая гор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]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ящий, приятный на ощупь, тонкий, сверлящ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ад мельницы на ощупь напоминает тонкую гофрированную бумагу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[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шащий, шершавый, как сухие листь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оженные плитки из наждачной бумаг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[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ящий, колющий, как жало насекомог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кая травка у дом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[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котящий, легко покалывающий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ва дерева, сделанная из пористого материал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]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, приятный как шерсть у животног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естки цветов, перышко, мешочек с манной крупо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]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щийся, тягучий, густой, как резина или пластили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иновый коврик у дома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]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ристая поверх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пичная крыша дома, зернышки 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«Забавный домик» открывает и другие широкие возможнос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меру,  игра «Тактильные ощущения», учит запоминать и удерживать в памяти  закрепленный за определенным материалом автоматизируемый звук. Ребенку завязываются глаза, педагог направляет его руку к какой-либо поверхности, и предлагает определить связь между звуком и закрепленным за ним материалом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тие зрительного восприятия и зрительной памяти </w:t>
      </w:r>
      <w:r>
        <w:rPr>
          <w:rFonts w:cs="Times New Roman" w:ascii="Times New Roman" w:hAnsi="Times New Roman"/>
          <w:sz w:val="28"/>
          <w:szCs w:val="28"/>
        </w:rPr>
        <w:t xml:space="preserve">проводятся в следующих играх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 – «Посмотри на дворик, «пройдись» по нему глазами, и представь, как ты мысленно дотрагиваешься до различных предметов, определи, какие из них легкие и тяжелые, мокрые и сухие, гладкие, мягкие и шероховатые, теплые и холодные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л? Закрываем глаз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тарается вспомнить и назвать все то, что он увидел. В случае, если ребенок затрудняется воспроизвести увиденное по памяти, педагог  может направить его – «Тебе будет легче ответить, если ты вспомнишь, что ты прогуливался по двору и «дотрагивался» до каждого предмета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Я фотограф» развивает зрительное восприятие методом «фотографирования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й игры потребуется атрибутика изучаемой лексической темы, например Домашние животные». Ребенку дается следующая инструкция «У тебя мало времени, чтобы взглянуть на дворик и запомнить, какие животные находятся в сарае»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не предлагает ребенку считать количество животных, не перечислять их названия, а просит лишь, попытаться как бы сфотографировать картинку и закрыть глаза. Через некоторое время появится снимок перед глазами, по которому ты можешь вспомнить все, что изображен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вариант игры «Я фотограф»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называет по памяти животного, которого не стало. К примеру, педагог прячет поросенка и предлагается поиграть следующую игру «Лесенка», с целью развития ассоциативного мышления, памяти. Перед игрой педагог дает образец: «Козе очень подходят слова: огород, рогатая, бодается». Каждое из этих слов тебе поможет запомнить козу.   А какое слово поможет тебе запомнить свинью, собаку или кошку. Подбери походящие слова к животным.</w:t>
      </w:r>
    </w:p>
    <w:p>
      <w:pPr>
        <w:pStyle w:val="Style16"/>
        <w:ind w:firstLine="567"/>
        <w:jc w:val="both"/>
        <w:rPr/>
      </w:pPr>
      <w:r>
        <w:rPr/>
        <w:t xml:space="preserve">Ребенок придумывает ассоциации к словам: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551"/>
        <w:gridCol w:w="2555"/>
        <w:gridCol w:w="2564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man Old Style" w:ascii="Bookman Old Style" w:hAnsi="Bookman Old Style"/>
                <w:sz w:val="144"/>
                <w:szCs w:val="144"/>
              </w:rPr>
              <w:t>?</w:t>
            </w:r>
          </w:p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то?</w:t>
            </w:r>
          </w:p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Что?</w:t>
            </w:r>
          </w:p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06045</wp:posOffset>
                      </wp:positionV>
                      <wp:extent cx="1028700" cy="0"/>
                      <wp:effectExtent l="635" t="19050" r="0" b="41910"/>
                      <wp:wrapNone/>
                      <wp:docPr id="9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8.35pt" to="97.15pt,8.35pt" ID="Прямая соединительная линия 1" stroked="t" o:allowincell="t" style="position:absolute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акой?</w:t>
            </w:r>
          </w:p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акая?</w:t>
            </w:r>
          </w:p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1750</wp:posOffset>
                      </wp:positionV>
                      <wp:extent cx="1047750" cy="85725"/>
                      <wp:effectExtent l="19685" t="19685" r="19685" b="41910"/>
                      <wp:wrapNone/>
                      <wp:docPr id="11" name="Поли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950" h="152400">
                                    <a:moveTo>
                                      <a:pt x="0" y="142875"/>
                                    </a:moveTo>
                                    <a:cubicBezTo>
                                      <a:pt x="51594" y="71437"/>
                                      <a:pt x="103188" y="0"/>
                                      <a:pt x="152400" y="0"/>
                                    </a:cubicBezTo>
                                    <a:cubicBezTo>
                                      <a:pt x="201612" y="0"/>
                                      <a:pt x="246063" y="141288"/>
                                      <a:pt x="295275" y="142875"/>
                                    </a:cubicBezTo>
                                    <a:cubicBezTo>
                                      <a:pt x="344487" y="144462"/>
                                      <a:pt x="406400" y="11112"/>
                                      <a:pt x="447675" y="9525"/>
                                    </a:cubicBezTo>
                                    <a:cubicBezTo>
                                      <a:pt x="488950" y="7938"/>
                                      <a:pt x="500063" y="134937"/>
                                      <a:pt x="542925" y="133350"/>
                                    </a:cubicBezTo>
                                    <a:cubicBezTo>
                                      <a:pt x="585787" y="131763"/>
                                      <a:pt x="655638" y="0"/>
                                      <a:pt x="704850" y="0"/>
                                    </a:cubicBezTo>
                                    <a:cubicBezTo>
                                      <a:pt x="754062" y="0"/>
                                      <a:pt x="790575" y="130175"/>
                                      <a:pt x="838200" y="133350"/>
                                    </a:cubicBezTo>
                                    <a:cubicBezTo>
                                      <a:pt x="885825" y="136525"/>
                                      <a:pt x="942975" y="15875"/>
                                      <a:pt x="990600" y="19050"/>
                                    </a:cubicBezTo>
                                    <a:cubicBezTo>
                                      <a:pt x="1038225" y="22225"/>
                                      <a:pt x="1081087" y="87312"/>
                                      <a:pt x="1123950" y="15240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14" coordsize="1123950,152400" path="m0,142875c51594,71437,103188,0,152400,0c201612,0,246063,141288,295275,142875c344487,144462,406400,11112,447675,9525c488950,7938,500063,134937,542925,133350c585787,131763,655638,0,704850,0c754062,0,790575,130175,838200,133350c885825,136525,942975,15875,990600,19050c1038225,22225,1081087,87312,1123950,152400e" stroked="t" o:allowincell="t" style="position:absolute;margin-left:23.95pt;margin-top:2.5pt;width:82.45pt;height:6.7pt;mso-wrap-style:none;v-text-anchor:middle">
                      <v:fill o:detectmouseclick="t" on="false"/>
                      <v:stroke color="black" weight="381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Что делает?</w:t>
            </w:r>
          </w:p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46050</wp:posOffset>
                      </wp:positionV>
                      <wp:extent cx="1028700" cy="0"/>
                      <wp:effectExtent l="0" t="19050" r="0" b="41910"/>
                      <wp:wrapNone/>
                      <wp:docPr id="13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pt,11.5pt" to="90.15pt,11.5pt" ID="Прямая соединительная линия 7" stroked="t" o:allowincell="t" style="position:absolute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en-US"/>
              </w:rPr>
              <w:t>/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en-US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</w:r>
          </w:p>
          <w:p>
            <w:pPr>
              <w:pStyle w:val="Style16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  <w:t>Дру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</w:r>
          </w:p>
          <w:p>
            <w:pPr>
              <w:pStyle w:val="Style16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  <w:t>Верна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</w:r>
          </w:p>
          <w:p>
            <w:pPr>
              <w:pStyle w:val="Style16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  <w:t>Охраняет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en-US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</w:r>
          </w:p>
          <w:p>
            <w:pPr>
              <w:pStyle w:val="Style16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  <w:t>Мыш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</w:r>
          </w:p>
          <w:p>
            <w:pPr>
              <w:pStyle w:val="Style16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  <w:t>Быстра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</w:r>
          </w:p>
          <w:p>
            <w:pPr>
              <w:pStyle w:val="Style16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  <w:t>Ловит</w:t>
            </w:r>
          </w:p>
        </w:tc>
      </w:tr>
    </w:tbl>
    <w:p>
      <w:pPr>
        <w:pStyle w:val="Style16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альный макет «Забавный дворик» создает оптимальные условия для речевого развития ребенка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элементы игровых техник на примере некоторых лексических тем, способствующих формированию </w:t>
      </w:r>
      <w:r>
        <w:rPr>
          <w:rFonts w:cs="Times New Roman" w:ascii="Times New Roman" w:hAnsi="Times New Roman"/>
          <w:b/>
          <w:i/>
          <w:sz w:val="28"/>
          <w:szCs w:val="28"/>
        </w:rPr>
        <w:t>лексико-грамматических категорий язы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игра «Поварята», расширяют словарный запас, формирует навыки образования относительных прилагательных, согласованию прилагательных с существительны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берет любой мешочек и на ощупь определяет, какой крупой он наполнен. После чего воспитанник называет крупу и рассказывает, что можно приготовить и каким способом можно это сделать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Ателье», расширяют словарный запас, учит образовывать относительные прилагательные, согласовывать прилагательные с существительны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определить, из какого материала сшили одежду: юбка из шерсти – шерстяная, блуза из шелка – шелковая и т.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«Удивительные превращения фруктов и овощей», учит образовывать относительные прилагательные, согласовывать существительные с прилагательными в роде, числе, падеже. Предлагается приготовить угощение, сосчитать, сколько выросло или сколько собрал фруктов или овощей и т.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нятный дворик» решает широкий спектр задач. Он помогает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sz w:val="28"/>
          <w:szCs w:val="28"/>
        </w:rPr>
        <w:t>правильно и точно употреблять предлоги, знать их назначение, ребенок учится правильно употреблять в речи падежные окончания  и понимать смысловое значение каждого предлога. Например, в играх «Где находится?», «Куда забежала курочка?» и др., предлагается разместить животных по своим местам, спрятать какой-либо предмет  и т.д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ься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пространстве – правый нижний угол, левый верхний и т.д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 логопедической работы показывает, что первоочередная задача в дошкольном возрасте ставится коррекция звукопроизношения и недооценивается значение формир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t>слоговой структуры слова</w:t>
      </w:r>
      <w:r>
        <w:rPr>
          <w:rFonts w:cs="Times New Roman" w:ascii="Times New Roman" w:hAnsi="Times New Roman"/>
          <w:sz w:val="28"/>
          <w:szCs w:val="28"/>
        </w:rPr>
        <w:t xml:space="preserve">.  Предлагаемое пособие-макет способствует усвоению различных типов слогов, восприятию и воспроизведению речевых ритмов. Например, игра на развитие </w:t>
      </w:r>
      <w:r>
        <w:rPr>
          <w:rFonts w:cs="Times New Roman" w:ascii="Times New Roman" w:hAnsi="Times New Roman"/>
          <w:i/>
          <w:sz w:val="28"/>
          <w:szCs w:val="28"/>
        </w:rPr>
        <w:t>слухового внимания</w:t>
      </w:r>
      <w:r>
        <w:rPr>
          <w:rFonts w:cs="Times New Roman" w:ascii="Times New Roman" w:hAnsi="Times New Roman"/>
          <w:sz w:val="28"/>
          <w:szCs w:val="28"/>
        </w:rPr>
        <w:t xml:space="preserve"> проводится следующим образом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– «А теперь, мы поедем на машине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едет к нам машина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ша своими шин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-ши-ш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 поедут только те ребята, которые будут внимательно слушать и правильно выполнять зад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агайте пальчиками к машинке и, произнося слог «Ши» столько раз, сколько раз я хлопну в ладоши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предлагается игра «Качели» на </w:t>
      </w:r>
      <w:r>
        <w:rPr>
          <w:rFonts w:cs="Times New Roman" w:ascii="Times New Roman" w:hAnsi="Times New Roman"/>
          <w:i/>
          <w:sz w:val="28"/>
          <w:szCs w:val="28"/>
        </w:rPr>
        <w:t>развитие слогового синтеза</w:t>
      </w:r>
      <w:r>
        <w:rPr>
          <w:rFonts w:cs="Times New Roman" w:ascii="Times New Roman" w:hAnsi="Times New Roman"/>
          <w:sz w:val="28"/>
          <w:szCs w:val="28"/>
        </w:rPr>
        <w:t>. Педагог надавливает пальцем на желобок качели, по которому катится шарик, и произносит звук «А», ребенок надавливает пальчиком со своей стороны и произносит слог «ШТА». Аналогично проводится с другими слогами «О-ШТО, У-ШТУ» и т.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тие слогового анализа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игре «Скажи наоборот». Педагог произносит слог «ТША», ребенок -  «АШТ»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а «Телеграф» способствует развитию </w:t>
      </w:r>
      <w:r>
        <w:rPr>
          <w:rFonts w:cs="Times New Roman" w:ascii="Times New Roman" w:hAnsi="Times New Roman"/>
          <w:i/>
          <w:sz w:val="28"/>
          <w:szCs w:val="28"/>
        </w:rPr>
        <w:t>слухо-произносительного ритма</w:t>
      </w:r>
      <w:r>
        <w:rPr>
          <w:rFonts w:cs="Times New Roman" w:ascii="Times New Roman" w:hAnsi="Times New Roman"/>
          <w:sz w:val="28"/>
          <w:szCs w:val="28"/>
        </w:rPr>
        <w:t>. Приведу пример ее проведения по теме «Овощи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сначала активизирует знания детей по лексической теме, дети называют, какие овощи растут в огороде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– «Ребята, давайте поиграем в «Телеграф». Вам необходимо «передать» слово, отстучав его ритмическую структуру (количество слогов).  Для автоматизации произнесения слов, даются слова одно- и двухсложной слоговой структурой (лук, репа, морковь, редис, свекла). Ребенок отстукивает, шагает, манипулирует кроликом ритмическую структуру сначала с проговариванием слов, затем беззвучн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временем можно усложнить задачу, педагог отстукивает ритм слова, ребенок считает количество стуков-слогов и называет подходящее слово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лексической темы «Домашние птицы» можно проводить игру «Гуси, гуси!». Принимают участие два ребенка, у каждого из которых по игрушечному гусю, далее дети читают стихотворение с прошагиваением ритма игрушечными гуся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у-си, гу-си!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а-га-га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ть хо-ти-т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-да-да!</w:t>
              <w:tab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6"/>
        <w:ind w:firstLine="567"/>
        <w:jc w:val="both"/>
        <w:rPr/>
      </w:pPr>
      <w:r>
        <w:rPr/>
        <w:t>В ходе выполнения упражнения педагог использует следующий прием. У него в руках находится демонстрационный материал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72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у-си, гу-си!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а-га-га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ть хо-ти-т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-да-да!</w:t>
              <w:tab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! !</w:t>
              <w:tab/>
              <w:tab/>
              <w:t>! !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!</w:t>
              <w:tab/>
              <w:t>!</w:t>
              <w:tab/>
              <w:t>!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!</w:t>
              <w:tab/>
              <w:t>! ! !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!</w:t>
              <w:tab/>
              <w:t>!</w:t>
              <w:tab/>
              <w:t>!)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звивает отдельных параметров зрительного восприятия детей, а именно, умение удерживать в поле зрения зрительный стиму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сказ и умение составлять рассказы</w:t>
      </w:r>
      <w:r>
        <w:rPr>
          <w:rFonts w:cs="Times New Roman" w:ascii="Times New Roman" w:hAnsi="Times New Roman"/>
          <w:sz w:val="28"/>
          <w:szCs w:val="28"/>
        </w:rPr>
        <w:t xml:space="preserve"> входит в число ведущих способов формирования связной речи. Сам по себе  «Забавный дворик»  - необъятное поле деятельности для развития словаря и связной речи. На нем, используя обитателей или других предметов, можно разыграть или рассказать  любую сказку. Например, «Репка», «Зимовье», «Петушок и бобовое зернышко»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тно при изображении различных персонажей не только развиваются сила и высота голоса, но и выражаются эмоции, чувства, состояния, движения, которые в обычной жизни по каким-либо причинам не может или не позволяет себе прояви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ждое занятие может затрачено целиком на пересказывание сказки. Иногда достаточно нацелить детей рассказывание и самостоятельному сочинению чистоговорок «Ишь-ишь – шуршит под лавкой мышь», «Овка-овка – выросла морковка» и т.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 не только пересказать сказку, но и придумать сво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показывает, что только активное участие ребенка в коррекционно-развивающем процессе может создать оптимальные условия для его речевого развития. Игровые техники, целесообразно включенные в обучение, придают образовательной задаче конкретный смысл, мобилизируют мыслительные, эмоциональные и волевые силы детей, ориентируют на решение поставленной задачи. В тоже время обучение в форме игры должно быть не развлекательным, а интересным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заданий, предлагаемые ребенку, способствуют большему задействованию анализаторов, тем самым работа над поставленной задачей становится эффективней: </w:t>
      </w:r>
      <w:r>
        <w:rPr>
          <w:rFonts w:cs="Times New Roman" w:ascii="Times New Roman" w:hAnsi="Times New Roman"/>
          <w:b/>
          <w:sz w:val="28"/>
          <w:szCs w:val="28"/>
        </w:rPr>
        <w:t>я играю – слышу – вижу – произношу – действую – и в результате умению правильно говори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br w:type="page"/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анович З.Е. Логопедическая работа по преодолению нарушений слоговой структуры слова у детей.С. П.: Детство-пресс, 2000.</w:t>
      </w:r>
    </w:p>
    <w:p>
      <w:pPr>
        <w:pStyle w:val="Style1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маева В.И. Модельное обучение речевым навыкам старших дошкольников с задержкой речи.</w:t>
      </w:r>
    </w:p>
    <w:p>
      <w:pPr>
        <w:pStyle w:val="Style1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ва-Давид Р.А. Нарушение речи у дошкольников. М.: 1972.</w:t>
      </w:r>
    </w:p>
    <w:p>
      <w:pPr>
        <w:pStyle w:val="Style1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ова А.К. Особенности усвоения слоговой структуры слова у детей, страдающих алалией. / Школа для детей с тяжелыми нарушениями речи / Под ред. Левиной Р.Е. - М., 1961.</w:t>
      </w:r>
    </w:p>
    <w:p>
      <w:pPr>
        <w:pStyle w:val="Style1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това А.К. О преодолении нарушений слоговой структуры слова у детей страдающих алалией / Совещание - семинар по вопросам специального обучения в школе для детей с ТНР. - М., 1964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ilya.gusakova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57:00Z</dcterms:created>
  <dc:creator>Lenovo-pc001</dc:creator>
  <dc:description/>
  <cp:keywords/>
  <dc:language>en-US</dc:language>
  <cp:lastModifiedBy>Lenovo-pc001</cp:lastModifiedBy>
  <dcterms:modified xsi:type="dcterms:W3CDTF">2021-01-20T06:31:00Z</dcterms:modified>
  <cp:revision>8</cp:revision>
  <dc:subject/>
  <dc:title/>
</cp:coreProperties>
</file>