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sldx" ContentType="application/vnd.openxmlformats-officedocument.presentationml.slide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567"/>
        <w:jc w:val="right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Гусакова Наиля Фаритовна</w:t>
      </w:r>
    </w:p>
    <w:p>
      <w:pPr>
        <w:pStyle w:val="NoSpacing"/>
        <w:ind w:firstLine="567"/>
        <w:jc w:val="right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читель-логопед</w:t>
      </w:r>
    </w:p>
    <w:p>
      <w:pPr>
        <w:pStyle w:val="NoSpacing"/>
        <w:ind w:firstLine="567"/>
        <w:jc w:val="right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МАДОУ «Ручеёк», </w:t>
      </w:r>
    </w:p>
    <w:p>
      <w:pPr>
        <w:pStyle w:val="NoSpacing"/>
        <w:ind w:firstLine="567"/>
        <w:jc w:val="right"/>
        <w:rPr>
          <w:rFonts w:ascii="Times New Roman" w:hAnsi="Times New Roman"/>
          <w:i/>
          <w:i/>
          <w:sz w:val="28"/>
          <w:szCs w:val="28"/>
        </w:rPr>
      </w:pPr>
      <w:bookmarkStart w:id="0" w:name="_GoBack"/>
      <w:bookmarkEnd w:id="0"/>
      <w:r>
        <w:rPr>
          <w:rFonts w:ascii="Times New Roman" w:hAnsi="Times New Roman"/>
          <w:i/>
          <w:sz w:val="28"/>
          <w:szCs w:val="28"/>
        </w:rPr>
        <w:t>г. Новый Уренгой, ЯНАО</w:t>
      </w:r>
    </w:p>
    <w:p>
      <w:pPr>
        <w:pStyle w:val="NoSpacing"/>
        <w:ind w:firstLine="567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ЭТЮДЫ ИГРОВЫХ ЗАНЯТИЙ ПО ТЕХНОЛОГИИ РАЗВИТИЯ И ОБОГАЩЕНИЯ СЛОВАРНОГО ЗАПАСА С ОПОРОЙ НА РАСШИРЕНИЕ СЕМАНТИЧЕСКОГО ПОЛЯ СЛОВА</w:t>
      </w:r>
    </w:p>
    <w:p>
      <w:pPr>
        <w:pStyle w:val="NoSpacing"/>
        <w:ind w:firstLine="567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Аннотация:  </w:t>
      </w:r>
    </w:p>
    <w:p>
      <w:pPr>
        <w:pStyle w:val="NoSpacing"/>
        <w:ind w:firstLine="567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лово почти никогда не имеет одной твердой, однозначной, предметной относительности. Оно всегда многозначно, при этом наряду с прямыми значениями слова существует более обширная сфера, которая принята называться </w:t>
      </w:r>
      <w:r>
        <w:rPr>
          <w:rFonts w:ascii="Times New Roman" w:hAnsi="Times New Roman"/>
          <w:b/>
          <w:i/>
          <w:sz w:val="28"/>
          <w:szCs w:val="28"/>
        </w:rPr>
        <w:t>ассоциативным значением.</w:t>
      </w:r>
    </w:p>
    <w:p>
      <w:pPr>
        <w:pStyle w:val="NoSpacing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лючевые слова: Теория семантического поля</w:t>
      </w:r>
    </w:p>
    <w:p>
      <w:pPr>
        <w:pStyle w:val="NoSpacing"/>
        <w:ind w:firstLine="567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Эти комплексы ассоциативных значений, которые непроизвольно возникают вокруг одного слова, были достаточно изучены,  что стало основанием для введения нового понятия – </w:t>
      </w:r>
      <w:r>
        <w:rPr>
          <w:rFonts w:ascii="Times New Roman" w:hAnsi="Times New Roman"/>
          <w:b/>
          <w:i/>
          <w:sz w:val="28"/>
          <w:szCs w:val="28"/>
        </w:rPr>
        <w:t xml:space="preserve">семантическое поле, которое стоит за каждым словом. 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личие семантического поля позволяет человеку быстро производить отбор слов в процессе общения. При забывании слов мы ищем его среди семантического поля, у детей с ОНР или с отклонениями в развитии – речевая система страдает на семантическом уровне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 каждым словом обязательно стоит звуковых, ситуационных и  понятийных связей. Звуковые связи у нормально развивающегося ребенка почти всегда тормозятся, а семантические связи как  ситуационные и понятийные будут доминировать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дни из классических примеров семантического поля слова, может служить поле цветообозначения, состоящая из нескольких  цветовых рядов. </w:t>
      </w:r>
    </w:p>
    <w:tbl>
      <w:tblPr>
        <w:tblStyle w:val="a5"/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69"/>
        <w:gridCol w:w="5068"/>
      </w:tblGrid>
      <w:tr>
        <w:trPr/>
        <w:tc>
          <w:tcPr>
            <w:tcW w:w="5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пример</w:t>
            </w:r>
          </w:p>
          <w:p>
            <w:pPr>
              <w:pStyle w:val="NoSpacing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kern w:val="0"/>
                <w:lang w:val="ru-RU" w:bidi="ar-SA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8.6pt;height:236.55pt;mso-wrap-distance-right:0pt" filled="f" o:ole="">
                  <v:imagedata r:id="rId3" o:title=""/>
                </v:shape>
                <o:OLEObject Type="Embed" ProgID="PowerPoint.Slide.12" ShapeID="ole_rId2" DrawAspect="Content" ObjectID="_419188655" r:id="rId2"/>
              </w:object>
            </w:r>
          </w:p>
        </w:tc>
        <w:tc>
          <w:tcPr>
            <w:tcW w:w="50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Общим ядровым словом является  ЦВЕТ  - это семантическое поле и обладает следующими основными свойствами:</w:t>
            </w:r>
          </w:p>
          <w:p>
            <w:pPr>
              <w:pStyle w:val="NoSpacing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С.П. ситуативно понятно носителю языка и является для него психологической реальностью – каждый вносит свой смысл.</w:t>
            </w:r>
          </w:p>
          <w:p>
            <w:pPr>
              <w:pStyle w:val="NoSpacing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С.П. автономно и оно может быть выделено как самостоятельная подсистема языка, т.е. когда усвоены все составляющие системы языка.</w:t>
            </w:r>
          </w:p>
          <w:p>
            <w:pPr>
              <w:pStyle w:val="NoSpacing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Единицы С.П. связаны определенными системами семантических отношений – единица С.П.  – слово, между ними единица возникновения связей.</w:t>
            </w:r>
          </w:p>
          <w:p>
            <w:pPr>
              <w:pStyle w:val="NoSpacing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Каждое семантическое поле связано с другими С.П., а их совокупность с ними образует языковую систему.</w:t>
            </w:r>
          </w:p>
          <w:p>
            <w:pPr>
              <w:pStyle w:val="NoSpacing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иболее простая СП парадигматичного типа, т.е. единица, которая является лексемы принадлежащей к одной части речи и объединенные общей категорией значения.  Такие поля именуются как семантические классы, лексико-семантические группы. Связи между единицами СП могут быть различны по широте и специфичности, поэтому наиболее общими типами связей будут являться связи парадигматичного типа, родовидового типа, антонимы и синонимы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ЕРЕВО – ВЕТКА – СТВОЛ – ЛИСТ,</w:t>
      </w:r>
      <w:r>
        <w:rPr>
          <w:rFonts w:ascii="Times New Roman" w:hAnsi="Times New Roman"/>
          <w:sz w:val="28"/>
          <w:szCs w:val="28"/>
        </w:rPr>
        <w:t xml:space="preserve"> формируется самостоятельно СП, которое будет объединено отношением часть-целое.   Также оно будет входить в состав растений СП. В этом случае лексема ДЕРЕВО будет служить геперонимом -  родовое понятие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мантическое поле позволяет увидеть те психологические механизмы, которые дают толчок спонтанному развитию речи детей, а именно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лово актуализирует цепь ассоциаций, что вызывают к жизни множество новых слов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легчает поиск слов более точных по смыслу близких значений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чат строить словосочетания без грамматических искажений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рождает схему целостного высказывания – развивается функция планирования речи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пространяет простое предложение   до сложного на основе простого словосочетания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Эти явления основаны на порождении речевого высказывания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Spacing"/>
        <w:ind w:firstLine="567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ложения </w:t>
      </w:r>
    </w:p>
    <w:p>
      <w:pPr>
        <w:pStyle w:val="NoSpacing"/>
        <w:ind w:firstLine="567"/>
        <w:jc w:val="right"/>
        <w:rPr>
          <w:rFonts w:ascii="Times New Roman" w:hAnsi="Times New Roman"/>
          <w:sz w:val="28"/>
          <w:szCs w:val="28"/>
          <w:lang w:eastAsia="en-US" w:bidi="en-US"/>
        </w:rPr>
      </w:pPr>
      <w:r>
        <w:rPr>
          <w:rFonts w:ascii="Times New Roman" w:hAnsi="Times New Roman"/>
          <w:sz w:val="28"/>
          <w:szCs w:val="28"/>
          <w:lang w:eastAsia="en-US" w:bidi="en-US"/>
        </w:rPr>
        <w:t xml:space="preserve">вариаций (этюдов) игр-занятий </w:t>
      </w:r>
    </w:p>
    <w:p>
      <w:pPr>
        <w:pStyle w:val="NoSpacing"/>
        <w:ind w:firstLine="567"/>
        <w:jc w:val="right"/>
        <w:rPr>
          <w:rFonts w:ascii="Times New Roman" w:hAnsi="Times New Roman"/>
          <w:sz w:val="28"/>
          <w:szCs w:val="28"/>
          <w:lang w:eastAsia="en-US" w:bidi="en-US"/>
        </w:rPr>
      </w:pPr>
      <w:r>
        <w:rPr>
          <w:rFonts w:ascii="Times New Roman" w:hAnsi="Times New Roman"/>
          <w:sz w:val="28"/>
          <w:szCs w:val="28"/>
          <w:lang w:eastAsia="en-US" w:bidi="en-US"/>
        </w:rPr>
        <w:t xml:space="preserve">по технологии расширения </w:t>
      </w:r>
    </w:p>
    <w:p>
      <w:pPr>
        <w:pStyle w:val="NoSpacing"/>
        <w:ind w:firstLine="567"/>
        <w:jc w:val="right"/>
        <w:rPr>
          <w:rFonts w:ascii="Times New Roman" w:hAnsi="Times New Roman"/>
          <w:sz w:val="28"/>
          <w:szCs w:val="28"/>
          <w:lang w:eastAsia="en-US" w:bidi="en-US"/>
        </w:rPr>
      </w:pPr>
      <w:r>
        <w:rPr>
          <w:rFonts w:ascii="Times New Roman" w:hAnsi="Times New Roman"/>
          <w:sz w:val="28"/>
          <w:szCs w:val="28"/>
          <w:lang w:eastAsia="en-US" w:bidi="en-US"/>
        </w:rPr>
        <w:t xml:space="preserve">семантического поля слова </w:t>
      </w:r>
    </w:p>
    <w:p>
      <w:pPr>
        <w:pStyle w:val="NoSpacing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Вариация 1 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хема наращивания словаря по лексической теме «Домашние птицы»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Style w:val="a5"/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32"/>
        <w:gridCol w:w="5205"/>
      </w:tblGrid>
      <w:tr>
        <w:trPr/>
        <w:tc>
          <w:tcPr>
            <w:tcW w:w="49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.05pt;margin-top:8.45pt;width:245pt;height:248.75pt;mso-wrap-distance-right:0pt;mso-position-horizontal-relative:margin;mso-position-vertical-relative:margin" filled="f" o:ole="">
                  <v:imagedata r:id="rId5" o:title=""/>
                  <w10:wrap type="square"/>
                </v:shape>
                <o:OLEObject Type="Embed" ProgID="PBrush" ShapeID="ole_rId4" DrawAspect="Content" ObjectID="_1732116886" r:id="rId4"/>
              </w:object>
            </w:r>
          </w:p>
        </w:tc>
        <w:tc>
          <w:tcPr>
            <w:tcW w:w="5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Общее слово-ядро является ПЕТУХ.</w:t>
            </w:r>
          </w:p>
          <w:p>
            <w:pPr>
              <w:pStyle w:val="NoSpacing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Ядерное слово ПЕТУХ разбивают на элементы, а именно на части тела. При этом ребенок видит, из каких частей тела состоит петушок и красочно рассказать о них. </w:t>
            </w:r>
            <w:r>
              <w:rPr>
                <w:rFonts w:ascii="Times New Roman" w:hAnsi="Times New Roman"/>
                <w:i/>
                <w:kern w:val="0"/>
                <w:sz w:val="28"/>
                <w:szCs w:val="28"/>
                <w:lang w:val="ru-RU" w:bidi="ar-SA"/>
              </w:rPr>
              <w:t>Здесь формируется словарь существительных</w:t>
            </w:r>
          </w:p>
          <w:p>
            <w:pPr>
              <w:pStyle w:val="NoSpacing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9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Далее идет следующий элемент, в котором обогащается словарь прилагательных. Ребенок рассказывает, каким может быть петушок.</w:t>
            </w:r>
          </w:p>
          <w:p>
            <w:pPr>
              <w:pStyle w:val="NoSpacing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5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1.15pt;margin-top:4.1pt;width:218.65pt;height:214.7pt;mso-wrap-distance-right:0pt;mso-position-horizontal-relative:margin;mso-position-vertical-relative:margin" filled="f" o:ole="">
                  <v:imagedata r:id="rId7" o:title=""/>
                  <w10:wrap type="square"/>
                </v:shape>
                <o:OLEObject Type="Embed" ProgID="PBrush" ShapeID="ole_rId6" DrawAspect="Content" ObjectID="_40267140" r:id="rId6"/>
              </w:object>
            </w:r>
          </w:p>
        </w:tc>
      </w:tr>
      <w:tr>
        <w:trPr/>
        <w:tc>
          <w:tcPr>
            <w:tcW w:w="49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6.45pt;margin-top:9.5pt;width:230.55pt;height:237.2pt;mso-wrap-distance-right:0pt;mso-position-horizontal-relative:margin;mso-position-vertical-relative:margin" filled="f" o:ole="">
                  <v:imagedata r:id="rId9" o:title=""/>
                  <w10:wrap type="square"/>
                </v:shape>
                <o:OLEObject Type="Embed" ProgID="PBrush" ShapeID="ole_rId8" DrawAspect="Content" ObjectID="_1668773893" r:id="rId8"/>
              </w:object>
            </w:r>
          </w:p>
        </w:tc>
        <w:tc>
          <w:tcPr>
            <w:tcW w:w="5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Обогащение словаря глаголами</w:t>
            </w:r>
          </w:p>
        </w:tc>
      </w:tr>
      <w:tr>
        <w:trPr/>
        <w:tc>
          <w:tcPr>
            <w:tcW w:w="49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После того, как ребенок составил рассказ-описание по схеме семантического поля, он с легкостью перейдет к монологу. Ребенок самостоятельно может составить рассказ не только о петушке, но и о его семье.</w:t>
            </w:r>
          </w:p>
        </w:tc>
        <w:tc>
          <w:tcPr>
            <w:tcW w:w="5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18.5pt;margin-top:210.65pt;width:259.15pt;height:307.2pt;mso-wrap-distance-right:0pt;mso-position-horizontal-relative:margin;mso-position-vertical-relative:margin" filled="f" o:ole="">
                  <v:imagedata r:id="rId11" o:title=""/>
                  <w10:wrap type="square"/>
                </v:shape>
                <o:OLEObject Type="Embed" ProgID="PBrush" ShapeID="ole_rId10" DrawAspect="Content" ObjectID="_1871888602" r:id="rId10"/>
              </w:object>
            </w:r>
          </w:p>
        </w:tc>
      </w:tr>
    </w:tbl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Spacing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ариация 2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очно также предлагается и схема семантического поля по развитию функции  словообразования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324485</wp:posOffset>
            </wp:positionH>
            <wp:positionV relativeFrom="margin">
              <wp:posOffset>799465</wp:posOffset>
            </wp:positionV>
            <wp:extent cx="5295900" cy="6294755"/>
            <wp:effectExtent l="0" t="0" r="0" b="0"/>
            <wp:wrapSquare wrapText="bothSides"/>
            <wp:docPr id="1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1063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629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Spacing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ариация 3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хема обогащения словаря антонимами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Ядерное слово </w:t>
      </w:r>
      <w:r>
        <w:rPr>
          <w:rFonts w:ascii="Times New Roman" w:hAnsi="Times New Roman"/>
          <w:b/>
          <w:sz w:val="28"/>
          <w:szCs w:val="28"/>
        </w:rPr>
        <w:t>ВЕСЕЛЫЙ</w:t>
      </w:r>
      <w:r>
        <w:rPr>
          <w:rFonts w:ascii="Times New Roman" w:hAnsi="Times New Roman"/>
          <w:sz w:val="28"/>
          <w:szCs w:val="28"/>
        </w:rPr>
        <w:t xml:space="preserve">. Далее подбираются слова-недруги. После чего можно составить словосочетания прилагательные + существительные, то есть дать характеристику чему или кому либо. Например, человек ВЕСЕЛЫЙ, но может быть  грустным, угрюмым, скучным, мрачным, печальным, тоскливым и т. д. Но, мрачным может быть и здание, и пейзаж, и день, и даже музыка. Так, антонимы могут дать определение каждой картинке на схеме. 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margin">
              <wp:posOffset>106045</wp:posOffset>
            </wp:positionH>
            <wp:positionV relativeFrom="margin">
              <wp:posOffset>1880235</wp:posOffset>
            </wp:positionV>
            <wp:extent cx="5775960" cy="7671435"/>
            <wp:effectExtent l="0" t="0" r="0" b="0"/>
            <wp:wrapSquare wrapText="bothSides"/>
            <wp:docPr id="2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767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Spacing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Вариация 4 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хема обогащения словаря синонимами. Хочется особенно отметить, что к этой схеме крайне сложно подобрать картинный материал по первому элементу синонимов: постройка, застройка, здание, сооружение, изба, терем и т.д. По следующим элементам относительно легко подобрать картинки, отражающие написанные слова. 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894705" cy="6210300"/>
            <wp:effectExtent l="0" t="0" r="0" b="0"/>
            <wp:wrapSquare wrapText="bothSides"/>
            <wp:docPr id="3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10639" r="0" b="10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Spacing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ариация 5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хема составления рассказа-описания  «Как я провел воскресенье»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ратите внимание, что рассказ начинается не с ядерного слова, а наоборот, придет к нему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margin">
              <wp:posOffset>-48260</wp:posOffset>
            </wp:positionH>
            <wp:positionV relativeFrom="margin">
              <wp:posOffset>811530</wp:posOffset>
            </wp:positionV>
            <wp:extent cx="3320415" cy="4417060"/>
            <wp:effectExtent l="0" t="0" r="0" b="0"/>
            <wp:wrapSquare wrapText="bothSides"/>
            <wp:docPr id="4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мер рассказа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В прекрасный воскресный день, мы решили не сидеть дома. Мама предложила пойти в цирк. Мы вышли из дома,  направились к билетным кассам, и наконец, мы в цирке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drawing>
          <wp:anchor behindDoc="0" distT="0" distB="0" distL="114300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3151505" cy="4192905"/>
            <wp:effectExtent l="0" t="0" r="0" b="0"/>
            <wp:wrapSquare wrapText="bothSides"/>
            <wp:docPr id="5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419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 там…. </w:t>
      </w:r>
      <w:r>
        <w:rPr>
          <w:rFonts w:ascii="Times New Roman" w:hAnsi="Times New Roman"/>
          <w:i/>
          <w:sz w:val="28"/>
          <w:szCs w:val="28"/>
        </w:rPr>
        <w:t>(далее ребенок рассказывает по схеме кого увидел, что слышал, и как он аплодировал)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о больше всех меня рассмешил (понравился) клоун …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6">
            <wp:simplePos x="0" y="0"/>
            <wp:positionH relativeFrom="margin">
              <wp:posOffset>3004820</wp:posOffset>
            </wp:positionH>
            <wp:positionV relativeFrom="margin">
              <wp:posOffset>-2540</wp:posOffset>
            </wp:positionV>
            <wp:extent cx="3436620" cy="4572000"/>
            <wp:effectExtent l="0" t="0" r="0" b="0"/>
            <wp:wrapSquare wrapText="bothSides"/>
            <wp:docPr id="6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8"/>
          <w:szCs w:val="28"/>
        </w:rPr>
        <w:t>Далее ребенок составляет  рассказ-описание клоуна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Картотека методической литера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  <w:t>Арушанова, А.И. Максаков, Е.М. Струнина, Т.М. Юртайкина; Под ред. О.С. Ушаковой – М.: Совершенство, 1999. – 384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  <w:t>Баженова М.А. Развитие речи дошкольников. – Д.: Сталкер, 1999. – 320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  <w:t>Ванюхина Г. Речецветик. Занимательное пособие для дошкольников. Книга 1. – Екатеринбург: Старсо, 1993. – 136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  <w:t xml:space="preserve">Глухов В.П. Формирование связной речи детей дошкольного возраста с общим речевым недоразвитием. – М.: АРКТИ, 2002. – 144 с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  <w:t>Детская литература. /Под ред. Е.Е. Зубаревой. – М.: Просвещение, 1989. – 399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  <w:t xml:space="preserve">Занятия по развитию речи в детском саду. Программы и конспекты /С. Ушакова, А.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  <w:t>Игры в логопедической работе с детьми. /Сост. Ю.Г. Гаубих, Г.В. Косова, Ю.С. Липкина и др.; Под ред. В.И. Селиверстова. – М.: Просвещение, 1979. – 208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  <w:t xml:space="preserve">Корнев А.Н., Старосельская Н.Е. Как научить ребенка говорить, читать и думать. – СПб.: Паритет, 2000. – 48 с. + вкладка 40 с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  <w:t>Миронова С.А. Развитие речи дошкольников на логопедических занятиях.- М.: Просвещение, 1991. – 208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  <w:t>Репина З.А., Буйко В.И. Уроки логопедии. – Екатеринбург: ЛИТУР, 2000. – 208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  <w:t>Успенская Л.П., Успенский М.Б. Сборник речевого материала для исправления произношения звуков у дошкольников. – М.: Учпедгиз, 1962. – 199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017eb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rsid w:val="007017eb"/>
    <w:rPr>
      <w:rFonts w:ascii="Calibri" w:hAnsi="Calibri" w:eastAsia="Times New Roman" w:cs="Times New Roman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931f2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7017eb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931f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7017eb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sld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  <Pages>10</Pages>
  <Words>1006</Words>
  <Characters>5739</Characters>
  <CharactersWithSpaces>6732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17:00Z</dcterms:created>
  <dc:creator>Неля</dc:creator>
  <dc:description/>
  <dc:language>en-US</dc:language>
  <cp:lastModifiedBy>Smart Touch</cp:lastModifiedBy>
  <dcterms:modified xsi:type="dcterms:W3CDTF">2015-10-27T08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