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 xml:space="preserve">Классный час "Мы за здоровый образ жизни". </w:t>
      </w:r>
    </w:p>
    <w:p>
      <w:pPr>
        <w:pStyle w:val="Normal"/>
        <w:spacing w:lineRule="atLeast" w:line="240" w:before="240" w:after="240"/>
        <w:rPr>
          <w:rFonts w:ascii="Helvetica" w:hAnsi="Helvetica" w:cs="Helvetica"/>
          <w:color w:val="333333"/>
          <w:sz w:val="20"/>
          <w:szCs w:val="20"/>
        </w:rPr>
      </w:pPr>
      <w:r>
        <w:rPr>
          <w:b/>
          <w:color w:val="333333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color w:val="333333"/>
          <w:sz w:val="28"/>
          <w:szCs w:val="28"/>
        </w:rPr>
        <w:t xml:space="preserve">Цель: </w:t>
      </w:r>
      <w:r>
        <w:rPr>
          <w:sz w:val="28"/>
          <w:szCs w:val="28"/>
        </w:rPr>
        <w:t>пропаганда здорового образа жизни сформировать у ребят необходимые знания, умения и навыки по здоровому образу жизни, уметь использовать полученные знания в повседневной жизн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беждение о пользе здорового образа жизни и о здоровье как самой главной ценности, рассмотреть аспекты, мешающие здоровому образу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у ребят необходимые знания, умения и навыки по здоровому образу жизни, уметь использовать полученные знания в повседнев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негативное отношение к курению, алкоголю и наркотическим вещества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- это важнейшая потребность человека, делающая его счастливым, способным хорошо учиться, плодотворно трудиться и создавать здоровую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говорим о том, как сохранить свое здоровь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 вы думаете, что нужно делать, чтобы сохранить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называют условия здорового образа жизни, ведущие записывают 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режим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ть заря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имать водные процедуры утром и вече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ржать в чистоте вещи и предметы личной гиги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гигиену тел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Расскажу вам по-порядку,</w:t>
        <w:br/>
        <w:t>Как я делаю зарядку:</w:t>
        <w:br/>
        <w:t>Ноги вверх, направо в бок,</w:t>
        <w:br/>
        <w:t>Оттяну чуть-чуть носок,</w:t>
        <w:br/>
        <w:t>Подогну в коленях ноги,</w:t>
        <w:br/>
        <w:t>Снова вытяну немного.</w:t>
        <w:br/>
        <w:t>Говорит сестрёнка Катя:</w:t>
        <w:br/>
        <w:t>- Может, встанешь ты с кровати.</w:t>
        <w:br/>
        <w:t>Продавил её совсем,</w:t>
        <w:br/>
        <w:t>Ты - лежачий наш спортсмен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так вы делаете зарядку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еники говорят, что зарядка нужна, чтобы зарядиться бодростью на весь день, а лёжа на кровати бодростью не зарядишьс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же вставать пора!</w:t>
        <w:br/>
        <w:t>Просыпайся, детвора!!!</w:t>
        <w:br/>
        <w:t xml:space="preserve">Быстро встанем по порядку - </w:t>
        <w:br/>
        <w:t>Дружно сделаем зарядку!</w:t>
        <w:br/>
        <w:t>Все готовы? Не зевай!</w:t>
        <w:br/>
        <w:t>Упражненья начинай!</w:t>
        <w:br/>
        <w:t>Поприветствуем друг друга</w:t>
        <w:br/>
        <w:t>И пройдемся мы по кругу.</w:t>
        <w:br/>
        <w:t>Сели-встали, сели-встали -</w:t>
        <w:br/>
        <w:t>Наши ножки не устали.</w:t>
        <w:br/>
        <w:t>Ручки в стороны и вверх -</w:t>
        <w:br/>
        <w:t>Станем мы сильнее всех!</w:t>
        <w:br/>
        <w:t xml:space="preserve">Мы попрыгали немножко </w:t>
        <w:br/>
        <w:t>Друг за другом по дорожке!</w:t>
        <w:br/>
        <w:t>Побежали умываться,</w:t>
        <w:br/>
        <w:t>Причесаться, одеваться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е: </w:t>
      </w:r>
      <w:r>
        <w:rPr>
          <w:sz w:val="28"/>
          <w:szCs w:val="28"/>
        </w:rPr>
        <w:t>Объявляем конкурс на лучший режим дн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еники  составляют режим дня, выбирается самый правильны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ещё правила, которые помогут нам сохранить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ел, почисти зубки -</w:t>
        <w:br/>
        <w:t>Делай так два раза в сутки -</w:t>
        <w:br/>
        <w:t xml:space="preserve">Предпочти конфетам фрукты, </w:t>
        <w:br/>
        <w:t>Очень важные продукты.</w:t>
        <w:br/>
        <w:t>Чтобы зуб не беспокоил,</w:t>
        <w:br/>
        <w:t>Помни правило такое:</w:t>
        <w:br/>
        <w:t>К стоматологу идем в год два раза на приём!</w:t>
        <w:br/>
        <w:t>И тогда улыбки свет</w:t>
        <w:br/>
        <w:t>Сохранишь на много лет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а доске записывают ещё правил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бабулю Люсю посетила внучка Варюшк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азыгрывается с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 сварила бабушка, свежий сок открыла,</w:t>
        <w:br/>
        <w:t>- Кушай, Варечка, скорей - будешь крепче, здоровей,</w:t>
        <w:br/>
        <w:t>Вырастишь такая - умная, большая.</w:t>
        <w:br/>
        <w:t>Глазки будут меткими, зубки будут крепкими.</w:t>
        <w:br/>
        <w:t>Скушай суп, котлетки, йогурт и ещё сырок.</w:t>
        <w:br/>
        <w:t>- Не хочу, бабулечка,</w:t>
        <w:br/>
        <w:t>Выпью только сок.</w:t>
        <w:br/>
        <w:t>- Сырнички, тефтели, блинчики, пельмени?</w:t>
        <w:br/>
        <w:t>Морщит Варя носик, есть она не хочет.</w:t>
        <w:br/>
        <w:t xml:space="preserve">- Не сердись, бабуля, ты готовишь очень вкусно, </w:t>
        <w:br/>
        <w:t>Но компот, конфеты, торт - это главная еда,</w:t>
        <w:br/>
        <w:t>Остальные все продукты - ерунда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, дети Варе, что же с ней произойдёт,</w:t>
        <w:br/>
        <w:t>Если будет кушать Варя, лишь конфеты и компот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еники рассказывают о полезных продуктах, что необходимо есть и каши, и щи, и овощи, и рыбу: А вместо сладостей нужно больше употреблять в пищу фруктов, сухофрукт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rPr/>
      </w:pPr>
      <w:r>
        <w:rPr>
          <w:sz w:val="28"/>
          <w:szCs w:val="28"/>
        </w:rPr>
        <w:t>Кушать надо по режим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для эт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овано горячее питание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очень вредно пере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рганизм получает энергии больше, чем расходует, то есть если мы получаем пищи больше, чем это необходимо для нормального развития человека, для работы и хорошего самочувствия, - мы полн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более трети нашей страны, включая детей, имеет лишний вес. А причина одна - избыточное питание, что в итоге приводит к разным заболевания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е: </w:t>
      </w:r>
      <w:r>
        <w:rPr>
          <w:sz w:val="28"/>
          <w:szCs w:val="28"/>
        </w:rPr>
        <w:t>Объявляем конкурс на лучшее меню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еники  составляют меню на день. Побеждает самое вкусное и здоровое меню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ещё вредные привычки, которые опасно приобретать, потому, что от них потом нелегко избавиться, а порой и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душки юбилей:</w:t>
        <w:br/>
        <w:t>Полон дом у нас гостей.</w:t>
        <w:br/>
        <w:t>Гости много говорили,</w:t>
        <w:br/>
        <w:t>Ели, пили и курили.</w:t>
        <w:br/>
        <w:t>Тяжело мне потому,</w:t>
        <w:br/>
        <w:t>Задыхаюсь я в дыму.</w:t>
        <w:br/>
        <w:t>Дым вокруг от сигарет,</w:t>
        <w:br/>
        <w:t>Мне в дыму том места нет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еники рассказывают о вреде курения, выясняется, что есть пассивные курильщики, как это опасно, как влияет табак на организм челове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е никотина особенно опасно в определенные периоды жизни - юность, старческий возраст, когда даже слабое возбуждающее действие нарушает нервную регуляцию. Особенно вреден никотин беременным, так как приводит к рождению слабых, с низким весом детей, и кормящим женщинам, так как повышает заболеваемость и смертность детей в первые годы жизни. Большинство же курильщиков удивительно бесцеремонны по отношению к окружающи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rPr/>
      </w:pPr>
      <w:r>
        <w:rPr>
          <w:sz w:val="28"/>
          <w:szCs w:val="28"/>
        </w:rPr>
        <w:t>Такая вот традиция, что все лесные детки,</w:t>
        <w:br/>
        <w:t>Под вечер собираются в одной большой беседке.</w:t>
        <w:br/>
        <w:t>Идёт беседа не спеша, кто где и что увидел.</w:t>
        <w:br/>
        <w:t>Жвачками меняются, курят сигареты,</w:t>
        <w:br/>
        <w:t>Кто не хочет - тот не зверь!</w:t>
        <w:br/>
        <w:t>Честь его задета.</w:t>
        <w:br/>
        <w:t>Сегодня - веселье - с пивом бочонок,</w:t>
        <w:br/>
        <w:t>Для всех прикатили лиса и волчонок.</w:t>
        <w:br/>
        <w:t>Стали пиво разливать, стали дружно выпивать.</w:t>
        <w:br/>
        <w:t>Веселятся, а Мышонок и Ежонок</w:t>
        <w:br/>
        <w:t xml:space="preserve">Со скамьи не могут встать, </w:t>
        <w:br/>
        <w:t xml:space="preserve">Им сказать бы дружно: </w:t>
      </w:r>
      <w:r>
        <w:rPr>
          <w:b/>
          <w:bCs/>
          <w:sz w:val="28"/>
          <w:szCs w:val="28"/>
        </w:rPr>
        <w:t>нет!</w:t>
      </w:r>
      <w:r>
        <w:rPr>
          <w:sz w:val="28"/>
          <w:szCs w:val="28"/>
        </w:rPr>
        <w:t xml:space="preserve"> -</w:t>
        <w:br/>
        <w:t>Надоел нам ваш банкет!</w:t>
        <w:br/>
        <w:t>Для здоровья пиво вредно, это знает целый свет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еники говорят о вреде алкоголя, какие внутренние органы страдают, когда человек употребляет алкоголь, к чему приводит злоупотребление алкоголя, почему алкоголь вреден для растущего организм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систематического потребления алкоголя развивается симтомокомплекс болезненного пристрастия к н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еря чувства меры и контроля над количеством потребляемого алког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деятельности центральной и периферической нервной системы (психозы, невриты и т.п.) и функций внутренних орган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, что не знаю,</w:t>
        <w:br/>
        <w:t>Непонятно почему,</w:t>
        <w:br/>
        <w:t>Я бездумно подражаю</w:t>
        <w:br/>
        <w:t>Взрослым, детям и всему.</w:t>
        <w:br/>
        <w:t>Все смеются, я смеюсь!</w:t>
        <w:br/>
        <w:t>Все дерутся, я дерусь!</w:t>
        <w:br/>
        <w:t>Все не делают уроки,</w:t>
        <w:br/>
        <w:t>Я и к этому стремл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ещё более опасные привычки - это употребление наркотических средств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еники рассказывают, как страшно употреблять наркотики, как человек может превратиться в преступника или умереть, употребляя наркотик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наркотиков, помимо психической и физической зависимости, всегда приводит к необратимому грубому нарушению жизнедеятельности организма и социальной деградации наркомана. Именно эти последствия составляют наибольшую опасность для здоровья и жизни челове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м конкурс на лучший свод правил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еники составляют правила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ём итог. Вот какие правила мы составили, чтобы вести здоровый образ жизни: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каждое утро делать зарядку и принимать водные процедуры;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облюдать режим дня;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равильно питаться, есть по режиму не голодать, не переедать, есть здоровую, полезную пищу;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е курить и не дышать дымом курильщиков;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е употреблять алкоголь и наркотики;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быть весёлым и жизнерадостным, иметь много друзей, не злиться, много улыбаться и дарить радость окружающи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ёл к концу наш классный час, спасибо всем, кто участвовал в подготовке классного часа, спасибо всем, кто активно работал сегодня! Я надеюсь, что вы будете соблюдать правила здорового образа жизни, и всё у вас в жизни сложится уда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за здоровый образ жиз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55:00Z</dcterms:created>
  <dc:creator>Сулпак</dc:creator>
  <dc:description/>
  <cp:keywords/>
  <dc:language>en-US</dc:language>
  <cp:lastModifiedBy>USER</cp:lastModifiedBy>
  <dcterms:modified xsi:type="dcterms:W3CDTF">2017-12-01T15:22:00Z</dcterms:modified>
  <cp:revision>14</cp:revision>
  <dc:subject/>
  <dc:title/>
</cp:coreProperties>
</file>