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ТОГОВАЯ  ДИАГНОС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4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Школа __________________________________ Класс 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милия, имя 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 учащегос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ЦИЯ ДЛЯ УЧАЩИХСЯ</w:t>
      </w:r>
    </w:p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 xml:space="preserve">На выполнение работы отводится 80 минут. </w:t>
            </w:r>
          </w:p>
          <w:p>
            <w:pPr>
              <w:pStyle w:val="Default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боте тебе встретятся разные задания. Обрати внимание: иногда в заданиях с выбором ответа правильный ответ только один, а иногда правильных ответов несколько. Внимательно читай задания! </w:t>
            </w:r>
          </w:p>
          <w:p>
            <w:pPr>
              <w:pStyle w:val="Default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некоторых заданиях потребуется записать только полученный краткий ответ в виде числа или слов в специально отведённом для этого месте. </w:t>
            </w:r>
          </w:p>
          <w:p>
            <w:pPr>
              <w:pStyle w:val="Default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боте будут задания, в которых надо записать решение или краткий ответ и объяснение этого ответа. </w:t>
            </w:r>
          </w:p>
          <w:p>
            <w:pPr>
              <w:pStyle w:val="Default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и задания покажутся тебе лёгкими, другие – трудными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</w:t>
            </w:r>
          </w:p>
          <w:p>
            <w:pPr>
              <w:pStyle w:val="Default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ты ошибся и хочешь исправить свой ответ, то зачеркни его и обведи или запиши тот ответ, который считаешь верным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sz w:val="28"/>
                <w:szCs w:val="28"/>
              </w:rPr>
              <w:t>Желаем успеха!</w:t>
            </w:r>
            <w:r>
              <w:rPr/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21/2022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читайте текст.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ьяковская галере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еди главных достопримечательностей Москвы Третьяковская галерея известна во всём мире не менее чем Большой театр или Кремль. На фасаде её главного здания – изображение Георгия Победоносца, поражающего копьём змея. Это древний герб города Москвы. По обе стороны герба старинными буквами написано: «Московская городская художественная галерея имени Павла Михайловича и Сергея Михайловича Третьяковых. Основана П. М. Третьяковым в 1856 году и передана им в дар городу Москве в 1892 году совместно с завещанным городу собранием С. М. Третьякова». В 1902 году  фасад дома был реконструирован в русском стиле по проекту художника В. М. Васнецов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снователь галереи богатый московский купец П. М. Третьяков (1832-1898) был человеком широко образованным. Ещё в молодости он мечтал устроить в Москве художественный музей или общественную картинную галерею, доступную для человека любого сословия. И до конца своей жизни он не отступал от поставленной цели. Постепенно она стала главным делом его жизни. Купив первую картину в 1856 году, он стал собирать свою коллекцию. В искусстве Третьяков более всего ценил художественную правду и собирал главным образом те картины, в которых изображались историческое прошлое и повседневная жизнь русского народа. Когда в 1892 году Павел Михайлович передал галерею в дар городу Москве, в нй насчитывалось более двух тысяч картин и скульптур. Торжественное открытие галереи состоялось 16 мая 1893 года. В настоящее время коллекция насчитывает более ста тысяч единиц хранени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залах и хранилищах с помощью сложнейших приборов оборудования поддерживается определённая температура и влажность. За «здоровьем» картин, рисунков, скульптур следят опытные специалисты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лавное здание галереи находится в Лаврушинском переулке, а недалеко от шумного Садового кольца, в одном из тихих переулков Москвы (бывшем 3-м Троицком, а ныне – переулке Васнецова), стоит сказочный терем. Это Дом-музей В. М. Васнецова, построенный по его проекту в 1894 году. Здесь художник жил и работал последние 32 года. Музей входит в состав Всесоюзного музейного объединения «Государственная Третьяковская галерея». Основан в 1950 году по инициативе дочери художника Т. В. Васнецовой, был открыт в 1953 году. Сегодня здесь хранится двадцать пять тысяч экспонатов, которые позволяют познакомиться с биографией и творчеством знаменитого художн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ши в таблицу с опорой на текст года, соответствующие данным событиям.</w:t>
      </w:r>
    </w:p>
    <w:p>
      <w:pPr>
        <w:pStyle w:val="Style16"/>
        <w:spacing w:before="0" w:after="2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ыт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Третьяковской галере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ская галерея передана в дар городу Москв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ое открытие Третьяковской галере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роен Дом художника В. М. Васнецов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струкция фасада дома, где находится Третьяковская галере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ома-музея В. М. Васнецов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Дома-музея В. М. Васнецо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веди номер утверждения, которое соответствует содержанию текст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. М. Третьяков был известным художником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. М. Третьяков собирал главным образом пейзажи и натюрморты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фасаде Дома-музея В. М. Васнецова – изображение Георгия Победоносц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 Дом-музей  В. М. основан по инициативе дочери художника Т.В. Васнецовой.</w:t>
      </w:r>
    </w:p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Посчитайте и запишите.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колько лет прошло со дня открытия Третьяковской галереи?</w:t>
      </w:r>
    </w:p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сколько лет позже был открыт Дом-музей В. М. Васнецова, чем Третьяковская галерея?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колько лет прошло со дня постройки Дома В. М. Васнецова?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Запишите римскими цифрами.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каком веке основана Третьяковская галерея?   _______________________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каком веке открыт Дом-музей В. М. Васнецова?______________________</w:t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пишите в предложения пропущенные данные из текста.</w:t>
      </w:r>
    </w:p>
    <w:p>
      <w:pPr>
        <w:pStyle w:val="Normal"/>
        <w:spacing w:before="0" w:after="120"/>
        <w:ind w:lef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Третьяковская галерея только открылась, в ней насчитывалось более ______ экспонатов, в настоящее время в галерее _____________экспонатов. В Доме-музее В. М. Васнецова хранится ___________ экспонатов.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жите, какая из предложеных диаграмм соответствует этим данным _________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38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5pt;margin-top:115.8pt;width:219.85pt;height:188.6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1095008415" r:id="rId2"/>
        </w:object>
        <w:object w:dxaOrig="38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5.5pt;margin-top:115.8pt;width:214.1pt;height:188.65pt;mso-wrap-distance-left:9.05pt;mso-wrap-distance-right:9.05pt;mso-position-horizontal-relative:margin;mso-position-vertical-relative:margin" filled="f" o:ole="">
            <v:imagedata r:id="rId5" o:title=""/>
            <w10:wrap type="square"/>
          </v:shape>
          <o:OLEObject Type="Embed" ProgID="Excel.Sheet.12" ShapeID="ole_rId4" DrawAspect="Content" ObjectID="_753467504" r:id="rId4"/>
        </w:object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5pt;margin-top:330.8pt;width:219.85pt;height:188.65pt;mso-wrap-distance-left:9.05pt;mso-wrap-distance-right:9.05pt;mso-position-horizontal-relative:margin;mso-position-vertical-relative:margin" filled="f" o:ole="">
            <v:imagedata r:id="rId7" o:title=""/>
            <w10:wrap type="square"/>
          </v:shape>
          <o:OLEObject Type="Embed" ProgID="Excel.Sheet.12" ShapeID="ole_rId6" DrawAspect="Content" ObjectID="_177457899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6265</wp:posOffset>
                </wp:positionH>
                <wp:positionV relativeFrom="paragraph">
                  <wp:posOffset>3397885</wp:posOffset>
                </wp:positionV>
                <wp:extent cx="406400" cy="406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6.95pt;margin-top:267.55pt;width:31.95pt;height:3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1665</wp:posOffset>
                </wp:positionH>
                <wp:positionV relativeFrom="paragraph">
                  <wp:posOffset>4070985</wp:posOffset>
                </wp:positionV>
                <wp:extent cx="381000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48.95pt;margin-top:320.55pt;width:29.95pt;height:29.9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7065</wp:posOffset>
                </wp:positionH>
                <wp:positionV relativeFrom="paragraph">
                  <wp:posOffset>4731385</wp:posOffset>
                </wp:positionV>
                <wp:extent cx="35560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372.55pt;width:27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А)                      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4820</wp:posOffset>
                </wp:positionH>
                <wp:positionV relativeFrom="paragraph">
                  <wp:posOffset>3114040</wp:posOffset>
                </wp:positionV>
                <wp:extent cx="3133090" cy="2345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4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словные обозначения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ие Третьяковской галере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-музей В. М. Васне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70" w:hanging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 галерея в настояще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4.7pt;mso-wrap-distance-left:9.05pt;mso-wrap-distance-right:9.05pt;mso-wrap-distance-top:0pt;mso-wrap-distance-bottom:0pt;margin-top:245.2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словные обозначения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рытие Третьяковской галере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м-музей В. М. Васнецо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-170" w:hanging="0"/>
                        <w:jc w:val="right"/>
                        <w:rPr/>
                      </w:pPr>
                      <w:r>
                        <w:rPr>
                          <w:rFonts w:cs="Calibri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етьяковская галерея в настояще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2826385</wp:posOffset>
                </wp:positionV>
                <wp:extent cx="469900" cy="44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5pt;mso-wrap-distance-left:9.05pt;mso-wrap-distance-right:9.05pt;mso-wrap-distance-top:0pt;mso-wrap-distance-bottom:0pt;margin-top:222.55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Запишите, какой герб изображён на фасаде главного здания Государственной Третьяковской галереи. Дайте полный отве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Перечитайте текст и объясните, что означает выражение «за здоровьем картин следят опытные специалисты». Дайте полный отве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Установи стрелками соответствие между словами и их значения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курсант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ективное посещение достопримечательных мест, музеев с учебными или культурно-просветительскими целям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курс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пециалист по проведению экскурсий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пон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экскур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курсия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, выставленный для обозрения в музее или на выставке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/>
        <w:t xml:space="preserve"> В таблице приводятся имена и годы жизни знаменитых людей России. С кем из этих людей мог встретиться  П. М. Третьяков? Обведи соответствующую цифру в таблиц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вестные граждане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ы жиз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ёт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2 - 17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И. Куту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5 -  18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Д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-18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 Ми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-1616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Подумайте и запишите, как вы понимаете выражение «доступны для </w:t>
      </w:r>
      <w:r>
        <w:rPr>
          <w:rFonts w:cs="Times New Roman" w:ascii="Times New Roman" w:hAnsi="Times New Roman"/>
          <w:b/>
          <w:sz w:val="26"/>
          <w:szCs w:val="26"/>
        </w:rPr>
        <w:t>человек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юбого сословия</w:t>
      </w:r>
      <w:r>
        <w:rPr>
          <w:rFonts w:cs="Times New Roman" w:ascii="Times New Roman" w:hAnsi="Times New Roman"/>
          <w:sz w:val="26"/>
          <w:szCs w:val="26"/>
        </w:rPr>
        <w:t>»? 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 Среди перечисленных фамилий подчеркните фамилии известных русских художников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М. И. Кутузов, А. С. Пушкин, А. В. Суворов, П. И. Чайковский, И. Е. Репин, С. Я. Маршак, И. И. Левитан, И. В. Сталин, И. И. Шишкин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Ученики искали интересные факты о Третьяковской галерее и рассказывали о них на уроке. В одном из приведённых фактов была допущена явная ошибка. Постарайтесь найти её и исправить.</w:t>
      </w:r>
    </w:p>
    <w:p>
      <w:pPr>
        <w:pStyle w:val="Style16"/>
        <w:numPr>
          <w:ilvl w:val="0"/>
          <w:numId w:val="3"/>
        </w:numPr>
        <w:spacing w:before="0" w:after="120"/>
        <w:ind w:left="340" w:hanging="36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дея создать галерею возникла у Павла Третьякова после посещения Эрмитажа в Москве.</w:t>
      </w:r>
    </w:p>
    <w:p>
      <w:pPr>
        <w:pStyle w:val="Style16"/>
        <w:numPr>
          <w:ilvl w:val="0"/>
          <w:numId w:val="3"/>
        </w:numPr>
        <w:spacing w:before="0" w:after="120"/>
        <w:ind w:left="34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о время Великой Отечественной войны Третьяковскую галерею полностью перевезли в Новосибирск.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</w:p>
    <w:p>
      <w:pPr>
        <w:pStyle w:val="Style16"/>
        <w:numPr>
          <w:ilvl w:val="0"/>
          <w:numId w:val="3"/>
        </w:numPr>
        <w:spacing w:before="0" w:after="120"/>
        <w:ind w:left="34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Третьяков оплачивал известным художникам их путешествия, чтобы они потом писали картин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КОМЕНД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оценке выполнения заданий итоговой комплексно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 определению оценки достижения результатов освоения междисциплинарных  программ  для учащихся 4 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результатов обучения в начальной школе является способность выпускников решать учебно-практические и учебно-познавательные задачи на основе: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MS Mincho;ＭＳ 明朝" w:ascii="Times New Roman" w:hAnsi="Times New Roman"/>
          <w:sz w:val="26"/>
          <w:szCs w:val="26"/>
        </w:rPr>
        <w:t>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 знаний и представлений о природе, обществе, человеке, знаковых и информационных системах;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MS Mincho;ＭＳ 明朝" w:ascii="Times New Roman" w:hAnsi="Times New Roman"/>
          <w:sz w:val="26"/>
          <w:szCs w:val="26"/>
        </w:rPr>
        <w:t>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й учебно-познавательной и предметно-практиче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MS Mincho;ＭＳ 明朝" w:ascii="Times New Roman" w:hAnsi="Times New Roman"/>
          <w:sz w:val="26"/>
          <w:szCs w:val="26"/>
        </w:rPr>
        <w:t>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бщенных способов 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MS Mincho;ＭＳ 明朝" w:ascii="Times New Roman" w:hAnsi="Times New Roman"/>
          <w:sz w:val="26"/>
          <w:szCs w:val="26"/>
        </w:rPr>
        <w:t>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муникативных и информационных ум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этим к предметным работам, целью которых является оценка достижения планируемых результатов по математике и русскому языку в итоговую оценку включается комплексная проверочная работа. Ее целью является оценка достижения планируемых результатов по двум междисциплинарным программам «Чтение: работа с информацией» и «Программа формирования универсальных учебных действий», т. е. оценкаспособности выпускников начальной школы работать с информацией, представленной в различном виде (в виде литературных и научно-познавательных текстов, таблиц, диаграмм, графиков и др.), и решать учебные и практические задачи на основе сформированных предметных знаний и умений, а также универсальных учебных действий  на межпредмет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«Чтение: работа с информацией» имеет сложную структуру, в которой для целей итоговой оценки условно можно выделить следующие четыре блока учебных действий (умений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лок «Получение, поиск и фиксация информации»: осознанно читать тексты с целью освоения и использования информации; находить информацию, заданную в явном или неявном ви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лок «Понимание и преобразование информации»: определять тему и главную мысль текста, составлять план текста, интерпретировать и обобщать информацию, преобразовывать информацию из сплошного текста в таблицу, анализировать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содержание, языковые особенности и структуру текста и др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лок «Применение и представление информации»: представлять одну и ту же информацию разными способ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лок «Оценка достоверности получаемой информации»: на основе имеющихся знаний и жизненного опыта обнаруживать пробелы в информации и находить пути восполнения этих пробелов, выявлять содержащуюся в тексте или других источниках противоречивую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реди универсальных учебных действий, составляющих основу для продолжения обучения, для комплексной оценки могут быть выбраны следующие группы действ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фере  регулятивных  универсальных учебных действий - способность принимать и сохранять учебную цель и задачу, планировать ее реализацию, в том числе во внутреннем плане, 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фере  познавательных  универсальных учебных действий -  использовать знаково-символические средства, в том числе моделирование, владеть широким спектром логических действий и операций, включая общие приемы решения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фере  коммуникативных  универсальных учебных действий — адекватно передавать информацию и выражать свои мысли в соответствии с поставленными задачами и отображать преддметное содержание и условия деятельности в реч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74"/>
        <w:gridCol w:w="190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результа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балл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ограмма формирования универсальных учебных действий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УУ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существлять итоговый и пошаговый контроль по результат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бал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навательные УУ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оводить классификацию по заданным критериям (Б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л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равнивать факты, явления, абстрактные понятия (П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л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едставлять информацию в виде таблиц, схем, диаграмм (Б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общим приёмом решения практических задач (Б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 УУ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троить речевые высказывания в   письменной форме (Б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 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пределять на основе личного опыта   значение слов (Б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бал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троить рассуждения в форме развёрнутого суждения на основе личного опыта (П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а «Чтение: работа с информацией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явном вид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 4, 5, 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балл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неявном вид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 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еобразовывать информацию из сплошного текста в таблиц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бал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являть содержащуюся в тексте или других источниках противоречивую информацию (Б) (П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 11, 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балл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 24 балл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2"/>
        <w:gridCol w:w="4343"/>
        <w:gridCol w:w="1525"/>
      </w:tblGrid>
      <w:tr>
        <w:trPr>
          <w:trHeight w:val="11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е результаты программы «Чтение: работа с информаци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е результаты «Программы формирования универсальных учебных действи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еобразовывать информацию из сплошного текста в таблицу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УУ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едставлять информацию в виде таблиц, схем, диаграмм (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существлять итоговый и пошаговый контроль по результа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являть содержащуюся в тексте   противоречивую информацию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явном виде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общим приёмом решения задач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явном виде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общим приёмом решения задач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явном виде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едставлять информацию в виде таблиц, схем, диаграмм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троить речевые высказывания в   письменной форме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неявном виде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троить речевые высказывания в   письменной форме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пределять по информации текста, заданную в неявном виде  значение слов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пределять на основе личного опыта   значение слов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находить в тексте необходимую информацию, заданную в явном виде (Б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равнивать факты, явления, абстрактные понятия (П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строить рассуждения в форме развёрнутого суждения на основе личного опыта (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являть содержащуюся в  тексте или  других источниках противоречивую информацию   (П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роводить классификацию по заданным критериям (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являть содержащуюся в тексте или   других источниках противоречивую информацию   (П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баллов базового уров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баллов повышен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2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комендации по оценке выполнения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й комплексной работы    по  определению оценки достижения результатов освоения междисциплинарных программ 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300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ния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вильный ответ (решение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1856 г, 1892 г., 1893г., 1894 г., 1902 г., 1950 г.. 195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иведены все правильные отв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 –допущена 1 ошибка или пропущена 1 д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опущены 2-3 ошибки или пропущены 2-3 д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ыбран правильный отв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вет: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) 2015 - 1856 =159 ле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правильный ответ (можно без решени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53 – 1893 = 60 л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правильный ответ (можно без решени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2015 – 1894 = 121 г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правильный ответ (можно без решени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е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)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е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 правильные отв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1 балл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чно правильные отве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  100000, 25000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рамма Б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иведено два правильных от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1 балл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веден только один правильный отв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вет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фасаде главного здания Третьяков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алереи герб города Москв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ли допусти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фасаде главного здания Третьяков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алереи   изображение Георгия Победоносц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иведен верный отв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ан неверный, неполный ответ или ответ отсутству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вет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ыражение означает, чт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помощью сложнейших приборов  опытные специалисты поддерживают в залах определённую температуру и влажность, чтобы не насти вред ценным экспона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иведен верный полный отв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иведен полный, но неточный ответ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ан неверный, неполный ответ или ответ отсутствует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ант - участник экскурс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Экскурсовод - специалист по проведению экскурсий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онат - предмет, выставленный для обозрения в музее или на выстав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- коллективное посещение достопримечательных мест, музеев с учебными или культурно-просветительскими цел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ыбраны все  правильные отв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опущено не более 1 ошиб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ыбран правильный отв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вет: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ступны для дворян, купцов, мещан, крестьян и рабочи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ли допусти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ступны для богатых и бедных (простых) люд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балла  - правильный отв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 частично правильно сформулирован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неверный ответ  или отсутству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Е. Репин, И. И. Левитан, И. И. Шишк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2 балл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браны три правильных ответа (при этом не подчёркнуты другие имен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ыбран только один-два правильных ответа (при этом не подчёркнуты другие имен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ерный ответ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Идея создать галерею возникла у Павла Третьякова после посещения Эрмитажа </w:t>
            </w:r>
            <w:r>
              <w:rPr>
                <w:rFonts w:cs="Times New Roman" w:ascii="Times New Roman" w:hAnsi="Times New Roman"/>
                <w:strike/>
                <w:sz w:val="26"/>
                <w:szCs w:val="26"/>
                <w:shd w:fill="FFFFFF" w:val="clear"/>
              </w:rPr>
              <w:t>в Москве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 в Санкт-Петербург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ан правильный отв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ан неправильный ответ или ответ отсутствует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37:00Z</dcterms:created>
  <dc:creator>Светлана</dc:creator>
  <dc:description/>
  <dc:language>en-US</dc:language>
  <cp:lastModifiedBy>Евгения Болонкина</cp:lastModifiedBy>
  <dcterms:modified xsi:type="dcterms:W3CDTF">2022-11-15T18:37:00Z</dcterms:modified>
  <cp:revision>2</cp:revision>
  <dc:subject/>
  <dc:title/>
</cp:coreProperties>
</file>