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индивидуального логопедического занят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Автоматизация звука [Р] в слогах и словах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Цели: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закрепление правильного произношения звука [Р]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Коррекционные: </w:t>
      </w:r>
      <w:r>
        <w:rPr>
          <w:sz w:val="28"/>
          <w:szCs w:val="28"/>
        </w:rPr>
        <w:t>научить выделять звук [Р] в словах, развитие памяти, внимания, моторик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формирование положительной мотивации к обучению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зеркало, дорожка на звук [Р], шнуровальный планшет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занят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 контакта с ребёнк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ртикуляционная гимнастик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щие артикуляционные упражнения: «Лягушка - Хоботок» (свои губы прямо к ушкам растяну я как лягушка. А теперь слонёнок я, хоботок есть у меня); «Заборчик», «Лопаточка-Иголочка», «Качели», «Вкусное варенье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ртикуляционные упражнения для звука [Р]: «Горка», «Чашечка», «Грибочек», «Лошадка», «Заведи моторчик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пражнения по развитию силы выдоха: «Ветерок», «Задуй свеч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 речевой гимнастики повторяется несколько раз. Каждая артикуляционная поза удерживается до 10 с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Произнесение звука </w:t>
      </w:r>
      <w:r>
        <w:rPr>
          <w:i/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]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олированное-</w:t>
      </w:r>
      <w:r>
        <w:rPr>
          <w:sz w:val="28"/>
          <w:szCs w:val="28"/>
        </w:rPr>
        <w:t xml:space="preserve"> с использованием дорожки. Параллельно анализируется артикуляция звука: положение губ, зубов, язык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 слогах:</w:t>
      </w:r>
      <w:r>
        <w:rPr>
          <w:sz w:val="28"/>
          <w:szCs w:val="28"/>
        </w:rPr>
        <w:t xml:space="preserve"> ра-ра-ра, ро-ро-ро, рва-рву-рвы-рво и др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Характеристика звук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 вместе с логопедом даёт характеристику звуку [Р]: согласный, твёрдый, звонкий. При произношении звука[Р] язык дрожит за верхними зубами. Затем логопед: демонстрирует букву. Напоминает, что буква окрашена синим цвет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фонематического слуха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Логопед называет слова. Ребёнок хлопает в ладоши, если в слове есть звук [Р]: Арбуз ,рак, рыба, лак, лыжи, Родина, руки, ложка, лук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Логопед показывает картинки с изображением: ракеты, кружки, вазы, костра, зайца, ручки, рыбы, дома, забора, дыма. Ребёнок должен убрать картинки, в названии которых нет звука [Р]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7. </w:t>
      </w:r>
      <w:r>
        <w:rPr>
          <w:i/>
          <w:sz w:val="28"/>
          <w:szCs w:val="28"/>
        </w:rPr>
        <w:t>Динамическая пауза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Игра со шнуровкой «У бабушки на даче»: ребёнок привязывает к планшету только те растения, в названии которых есть звук [Р]: репа, редис, рябина, арбуз и др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</w:t>
      </w:r>
      <w:r>
        <w:rPr>
          <w:i/>
          <w:sz w:val="28"/>
          <w:szCs w:val="28"/>
        </w:rPr>
        <w:t xml:space="preserve"> Произнесение чистоговорок:</w:t>
      </w:r>
    </w:p>
    <w:p>
      <w:pPr>
        <w:pStyle w:val="Normal"/>
        <w:rPr/>
      </w:pPr>
      <w:r>
        <w:rPr>
          <w:sz w:val="28"/>
          <w:szCs w:val="28"/>
        </w:rPr>
        <w:t xml:space="preserve">РА-РА-РА – начинается игра.                АР-АР-АР – мы купили самовар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-РИ-РИ - на ветках снегири.             ОР-ОР-ОР – вырос в поле мухом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-РО-РО – у нас ведро.                        УР-УР-УР – Ира кормит к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-РУ-РУ – я игрушки соберу.             ИР-ИР-ИР -  Рома пьёт кеф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-РЫ-РЫ – у нас красивые шары.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ведение итогов занятия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5:12:00Z</dcterms:created>
  <dc:creator>Admin</dc:creator>
  <dc:description/>
  <cp:keywords/>
  <dc:language>en-US</dc:language>
  <cp:lastModifiedBy>ПОЛЬЗОВАТЕЛЬ</cp:lastModifiedBy>
  <dcterms:modified xsi:type="dcterms:W3CDTF">2022-10-29T16:07:00Z</dcterms:modified>
  <cp:revision>8</cp:revision>
  <dc:subject/>
  <dc:title>Конспект индивидуального логопедического занятия по теме: «Автоматизация звука Р в слогах и словах»</dc:title>
</cp:coreProperties>
</file>