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мероприятия для детей старшего дошкольного возраста по техническому моделированию из бумаг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екоз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техникой «Модульное Оригами»; Учить детей используя самодельный бумажный конструктор создавать объемные фигу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 посредством техники оригами; развивать логическое мышление, память, воображе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насекомым; воспитывать интерес к художественным произведениям; воспитывать умение работать в пар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бумажный конструктор «Модули», приготовленный заранее в совместной деятельности во второй половине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Здравствуйте, ребята. Сегодня мне хотелось бы начать занятия с чтение одной басни, вы внимательно ее послушайте и приготовьтесь отвечать на мои вопрос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тение басни сопровождается презентацией, слайды – это рисунки ребятишек, подготовленные накануне на занятии по изобразительной де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сня называется: «Стрекоза и Мурав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рыгунья Стрекоза </w:t>
        <w:br/>
        <w:t xml:space="preserve">Лето красное пропела; </w:t>
        <w:br/>
        <w:t xml:space="preserve">Оглянуться не успела, </w:t>
        <w:br/>
        <w:t xml:space="preserve">Как зима катит в глаза. </w:t>
        <w:br/>
        <w:t xml:space="preserve">Помертвело чисто поле; </w:t>
        <w:br/>
        <w:t xml:space="preserve">Нет уж дней тех светлых боле, </w:t>
        <w:br/>
        <w:t xml:space="preserve">Как под каждым ей листком </w:t>
        <w:br/>
        <w:t xml:space="preserve">Был готов и стол, и дом. </w:t>
        <w:br/>
        <w:t xml:space="preserve">Все прошло: с зимой холодной </w:t>
        <w:br/>
        <w:t xml:space="preserve">Нужда, голод настает; </w:t>
        <w:br/>
        <w:t xml:space="preserve">Стрекоза уж не поет: </w:t>
        <w:br/>
        <w:t xml:space="preserve">И кому же в ум пойдет </w:t>
        <w:br/>
        <w:t xml:space="preserve">На желудок петь голодный! </w:t>
        <w:br/>
        <w:t xml:space="preserve">Злой тоской удручена, </w:t>
        <w:br/>
        <w:t xml:space="preserve">К Муравью ползет она: </w:t>
        <w:br/>
        <w:t xml:space="preserve">"Не оставь меня, кум милой! </w:t>
        <w:br/>
        <w:t xml:space="preserve">Дай ты мне собраться с силой </w:t>
        <w:br/>
        <w:t xml:space="preserve">И до вешних только дней </w:t>
        <w:br/>
        <w:t xml:space="preserve">Прокорми и обогрей!" — </w:t>
        <w:br/>
        <w:t xml:space="preserve">"Кумушка, мне странно это: </w:t>
        <w:br/>
        <w:t xml:space="preserve">Да работала ль ты в лето?" — </w:t>
        <w:br/>
        <w:t xml:space="preserve">Говорит ей Муравей. </w:t>
        <w:br/>
        <w:t xml:space="preserve">"До того ль, голубчик, было? </w:t>
        <w:br/>
        <w:t xml:space="preserve">В мягких муравах у нас </w:t>
        <w:br/>
        <w:t xml:space="preserve">Песни, резвость всякий час, </w:t>
        <w:br/>
        <w:t xml:space="preserve">Так, что голову вскружило". — </w:t>
        <w:br/>
        <w:t xml:space="preserve">"А, так ты..." — "Я без души </w:t>
        <w:br/>
        <w:t xml:space="preserve">Лето целое все пела". — </w:t>
        <w:br/>
        <w:t xml:space="preserve">"Ты все пела? это дело: </w:t>
        <w:br/>
        <w:t>Так поди же, попляши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 этом конверте вопросы, на которые вы без труда ответите, если внимательно слушали басн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главных героев бас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ем стрекоза обратилась за помощью к муравью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почему стрекоза обратилась за помощью именно к Муравью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занималась стрекоза лето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ей живется зимой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вы представляете себе муравь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вы представляете себе стрекозу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у учит нас эта басн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на занятии я предлагаю вам изготовить из бумажных модулей стрекозу. На одну стрекозу нужно много деталей, поэтому я предлагаю работать в парах. Прошу занять свои места за сто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умажные модули должны быть заготовлены разных цветов, чтобы ребятишки могли проявить свою фантазию и сделать оригинальный окрас стрекоз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как вы считаете, на сколько крупных частей можно разделить нашу стрекоз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На шесть частей: туловище с головой, длинный хвост и четыре крыла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верно, у нас шесть больших частей. Предлагаю приступить к изготовлению туловища. Здесь надо быть очень внимательными, чтобы не запутаться.</w:t>
      </w:r>
    </w:p>
    <w:p>
      <w:pPr>
        <w:pStyle w:val="Normal"/>
        <w:spacing w:before="280" w:after="280"/>
        <w:rPr/>
      </w:pPr>
      <w:r>
        <w:rPr/>
        <w:br/>
      </w:r>
      <w:r>
        <w:rPr>
          <w:sz w:val="28"/>
          <w:szCs w:val="28"/>
        </w:rPr>
        <w:t>Соединяем 2 модуля таким образом. Сделаем 2 такие заготовки.</w:t>
        <w:br/>
      </w:r>
      <w:r>
        <w:rPr/>
        <w:drawing>
          <wp:inline distT="0" distB="0" distL="0" distR="0">
            <wp:extent cx="114617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>
          <w:sz w:val="28"/>
          <w:szCs w:val="28"/>
        </w:rPr>
        <w:t>Поставим 2 заготовки рядом и присоединим к ним 3 модуля.</w:t>
      </w:r>
      <w:r>
        <w:rPr/>
        <w:br/>
      </w:r>
      <w:r>
        <w:rPr/>
        <w:drawing>
          <wp:inline distT="0" distB="0" distL="0" distR="0">
            <wp:extent cx="1206500" cy="141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>
          <w:sz w:val="28"/>
          <w:szCs w:val="28"/>
        </w:rPr>
        <w:t>В боковые карманы последнего ряда вставим по одному модулю. Это будут держатели для крыльев.</w:t>
        <w:br/>
      </w:r>
      <w:r>
        <w:rPr/>
        <w:drawing>
          <wp:inline distT="0" distB="0" distL="0" distR="0">
            <wp:extent cx="1242060" cy="183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>
          <w:sz w:val="28"/>
          <w:szCs w:val="28"/>
        </w:rPr>
        <w:t>Присоединим ещё 2 модуля, выполнив 4-й ряд.</w:t>
      </w:r>
      <w:r>
        <w:rPr/>
        <w:br/>
      </w:r>
      <w:r>
        <w:rPr/>
        <w:drawing>
          <wp:inline distT="0" distB="0" distL="0" distR="0">
            <wp:extent cx="1798955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>
          <w:sz w:val="28"/>
          <w:szCs w:val="28"/>
        </w:rPr>
        <w:t>Наденем 3 модуля таким образом, чтобы все выступающие уголки 3-го и 4-го рядов оказались в карманах.</w:t>
        <w:br/>
      </w:r>
      <w:r>
        <w:rPr/>
        <w:drawing>
          <wp:inline distT="0" distB="0" distL="0" distR="0">
            <wp:extent cx="1412240" cy="1407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>
          <w:sz w:val="28"/>
          <w:szCs w:val="28"/>
        </w:rPr>
        <w:t xml:space="preserve">Вставим в боковые карманы держатели для крыльев. </w:t>
        <w:br/>
      </w:r>
      <w:r>
        <w:rPr/>
        <w:drawing>
          <wp:inline distT="0" distB="0" distL="0" distR="0">
            <wp:extent cx="1645920" cy="1681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нем 2 модуля в 5-м ряду, захватив все уголки.</w:t>
        <w:br/>
      </w:r>
      <w:r>
        <w:rPr/>
        <w:drawing>
          <wp:inline distT="0" distB="0" distL="0" distR="0">
            <wp:extent cx="2191385" cy="191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/>
        <w:t xml:space="preserve">  </w:t>
      </w:r>
      <w:r>
        <w:rPr>
          <w:sz w:val="28"/>
          <w:szCs w:val="28"/>
        </w:rPr>
        <w:t>Наденем один модуль в середине. Поздравляю, ребята туловище готово.</w:t>
      </w:r>
      <w:r>
        <w:rPr/>
        <w:br/>
      </w:r>
      <w:r>
        <w:rPr/>
        <w:drawing>
          <wp:inline distT="0" distB="0" distL="0" distR="0">
            <wp:extent cx="2573020" cy="2049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rPr/>
      </w:pPr>
      <w:r>
        <w:rPr>
          <w:sz w:val="28"/>
          <w:szCs w:val="28"/>
        </w:rPr>
        <w:t xml:space="preserve">Теперь приступим к сборке левого крыла. Нам понадобится 8 модулей. </w:t>
        <w:br/>
        <w:t>Соедини 2 модуля, вставляя один уголок в один карман.</w:t>
        <w:br/>
      </w:r>
      <w:r>
        <w:rPr/>
        <w:drawing>
          <wp:inline distT="0" distB="0" distL="0" distR="0">
            <wp:extent cx="2573020" cy="1456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>
          <w:sz w:val="28"/>
          <w:szCs w:val="28"/>
        </w:rPr>
        <w:t xml:space="preserve">Продолжаем присоединять модули таким образом. </w:t>
        <w:br/>
      </w:r>
      <w:r>
        <w:rPr/>
        <w:drawing>
          <wp:inline distT="0" distB="0" distL="0" distR="0">
            <wp:extent cx="2573020" cy="1560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>
          <w:sz w:val="28"/>
          <w:szCs w:val="28"/>
        </w:rPr>
        <w:t>Последний (слева) модуль вставь двумя уголками в два кармана. Одно левое крыло готово. Сделаем ещё одно такое же.</w:t>
      </w:r>
      <w:r>
        <w:rPr/>
        <w:br/>
      </w:r>
      <w:r>
        <w:rPr/>
        <w:drawing>
          <wp:inline distT="0" distB="0" distL="0" distR="0">
            <wp:extent cx="3014345" cy="151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>
          <w:sz w:val="28"/>
          <w:szCs w:val="28"/>
        </w:rPr>
        <w:t>Сделаем также 2 правых крыла, собирая модули в другую сторону. Поздравляю, крылья готовы!!!</w:t>
        <w:br/>
      </w:r>
      <w:r>
        <w:rPr/>
        <w:drawing>
          <wp:inline distT="0" distB="0" distL="0" distR="0">
            <wp:extent cx="3524885" cy="1609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>
          <w:sz w:val="28"/>
          <w:szCs w:val="28"/>
        </w:rPr>
        <w:t>Для хвоста возьмем 5 модулей одного цвета и 5 другого. Соединяем модули таким образом.</w:t>
        <w:br/>
      </w:r>
      <w:r>
        <w:rPr/>
        <w:drawing>
          <wp:inline distT="0" distB="0" distL="0" distR="0">
            <wp:extent cx="1798955" cy="1047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>
          <w:sz w:val="28"/>
          <w:szCs w:val="28"/>
        </w:rPr>
        <w:t>Собираем хвост, чередуя цвета, и слегка выгибаем его.</w:t>
        <w:br/>
      </w:r>
      <w:r>
        <w:rPr/>
        <w:drawing>
          <wp:inline distT="0" distB="0" distL="0" distR="0">
            <wp:extent cx="2573020" cy="1094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>
          <w:sz w:val="28"/>
          <w:szCs w:val="28"/>
        </w:rPr>
        <w:t>Возьмем 2 модуля для усов. Накрутим модули на стержень от шариковой ручки, чтобы завить их.</w:t>
        <w:br/>
      </w:r>
      <w:r>
        <w:rPr/>
        <w:drawing>
          <wp:inline distT="0" distB="0" distL="0" distR="0">
            <wp:extent cx="1760855" cy="1999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>
          <w:sz w:val="28"/>
          <w:szCs w:val="28"/>
        </w:rPr>
        <w:t>Приступим к сборке стрекозы. Наденем каждое крыло на держатели.</w:t>
        <w:br/>
      </w:r>
      <w:r>
        <w:rPr/>
        <w:drawing>
          <wp:inline distT="0" distB="0" distL="0" distR="0">
            <wp:extent cx="2573020" cy="1875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120" w:hanging="0"/>
        <w:rPr/>
      </w:pPr>
      <w:r>
        <w:rPr>
          <w:sz w:val="28"/>
          <w:szCs w:val="28"/>
        </w:rPr>
        <w:t>Присоединим хвост, захватив все 4 уголка. Вставим закрученные усы в модули первого ряда. Стрекоза готова.</w:t>
        <w:br/>
      </w:r>
      <w:r>
        <w:rPr/>
        <w:drawing>
          <wp:inline distT="0" distB="0" distL="0" distR="0">
            <wp:extent cx="2858135" cy="2915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0" w:hanging="0"/>
        <w:rPr>
          <w:sz w:val="28"/>
          <w:szCs w:val="28"/>
        </w:rPr>
      </w:pPr>
      <w:r>
        <w:rPr>
          <w:sz w:val="28"/>
          <w:szCs w:val="28"/>
        </w:rPr>
        <w:t>Воспитатель: Ребята. Скажите, что было самое трудное при выполнении данной работы?</w:t>
      </w:r>
    </w:p>
    <w:p>
      <w:pPr>
        <w:pStyle w:val="Normal"/>
        <w:spacing w:lineRule="auto" w:line="360"/>
        <w:ind w:left="120" w:hanging="0"/>
        <w:rPr>
          <w:sz w:val="28"/>
          <w:szCs w:val="28"/>
        </w:rPr>
      </w:pPr>
      <w:r>
        <w:rPr>
          <w:sz w:val="28"/>
          <w:szCs w:val="28"/>
        </w:rPr>
        <w:t>Было ли интересно вам на занятии? Нравится вам модульный бумажный конструктор? Что еще, как вы думаете можно изготовить из него?</w:t>
      </w:r>
    </w:p>
    <w:p>
      <w:pPr>
        <w:pStyle w:val="Normal"/>
        <w:spacing w:lineRule="auto" w:line="360"/>
        <w:ind w:left="120" w:hanging="0"/>
        <w:rPr>
          <w:sz w:val="28"/>
          <w:szCs w:val="28"/>
        </w:rPr>
      </w:pPr>
      <w:r>
        <w:rPr>
          <w:sz w:val="28"/>
          <w:szCs w:val="28"/>
        </w:rPr>
        <w:t>Воспитатель: Ребята, мне очень понравилось с вами работать!!! Такие замечательные стрекозы получились и у всех разные. Я предлагаю оформить их в коллективную композицию. Скоро ведь лето? Может быть на занятии аппликации мы с вами сделаем большие яркие цветы для наших замечательных стрекоз?</w:t>
      </w:r>
    </w:p>
    <w:p>
      <w:pPr>
        <w:pStyle w:val="Normal"/>
        <w:spacing w:lineRule="auto" w:line="360"/>
        <w:ind w:left="120" w:hanging="0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spacing w:lineRule="auto" w:line="360" w:before="280" w:after="280"/>
        <w:ind w:left="120" w:hanging="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azumni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rekoz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urave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http://stranamasterov.ru/technics/dragon-fly?tid=451,3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300" w:after="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2" w:after="14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7:11:00Z</dcterms:created>
  <dc:creator>Котик</dc:creator>
  <dc:description/>
  <cp:keywords/>
  <dc:language>en-US</dc:language>
  <cp:lastModifiedBy>Admin</cp:lastModifiedBy>
  <cp:lastPrinted>2010-05-22T21:04:00Z</cp:lastPrinted>
  <dcterms:modified xsi:type="dcterms:W3CDTF">2014-02-23T16:06:00Z</dcterms:modified>
  <cp:revision>8</cp:revision>
  <dc:subject/>
  <dc:title/>
</cp:coreProperties>
</file>