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по правилам безопасного поведения дома «Часы безопасности» подготовительная групп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Формировать представления об опасных предметах в доме у детей старшего до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 формировать у детей умение предвидеть опасность, по возможности стараться избегать опасных ситуаций; развивать умение анализировать, делать выводы, мыслительную активность, зрительную память, внимание, смекалку; воспитывать желание оказать помощь нуждающемуся, работать сообща, внимательное отношение к своему здоровью и здоровью окруж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 и оборудование: видеописьмо от Золушки, часы, картинки с изображением опасных ситуаций, «Чудесный сундучок» (спички, ножницы, иголки, булавки, иголки, самолетик, кукла, мячик, машинка), фото электроприборов, лото «Электроприборы», аптечка, бумажный самоле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ы: «Незнакомым дверь не открывай», «Запомните, детки, таблетки не конфетки», «Ножницы, катушки - это не игрушки», «Из открытого окна, я, выглядывать не буду», рассматривание иллюстраций, чтение сказок «Кот, петух и лиса», «Волк и семеро козлят», «Жихар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сегодня мы поговорим о правилах безопасности дома, о том, как нужно себя вести, если вы остались дома о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ролик «Письмо от Золу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рогие ребята, здравствуйте!</w:t>
      </w:r>
    </w:p>
    <w:p>
      <w:pPr>
        <w:pStyle w:val="Normal"/>
        <w:rPr/>
      </w:pPr>
      <w:r>
        <w:rPr>
          <w:i/>
          <w:sz w:val="28"/>
          <w:szCs w:val="28"/>
        </w:rPr>
        <w:t>Пишет вам Золушка. Скоро бал! И я бы очень хотела на нем присутствовать. Но у меня возникло много проблем, которые я не знаю, как решить их 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лая матушка приготовила мне столько работы, что я боюсь и за месяц-то не управлюсь. Мне нужно перестирать и перегладить, а потом зашить «гору» белья, вычистить двадцать ковров, перемыть в доме всю посуду, купить продуктов на целый месяц, приготовить еду, испечь пирогов, сделать сестричкам нарядные прически и многое-многое др. А я знаю, что в доме меня могут подстерегать разные опасности. Подскажите, что же мне делать? Спасибо! Ваша Золушк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Ну, что, ребята, поможем Золушке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Да!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ля того чтобы Золушка все успела, ей нужно правильно распределить время. Что же помогает нам контролировать врем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Час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шим подарком для Золушки станут волшебные часы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вывешивает ча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Золушке помогут справиться с домашними делами наши верные помощники. Давайте вспомним, о чем идет речь. Подойдите к столам. Займите свои места. Перед вами лежат картинки, разрезанные на несколько частей. Соберите картинки и назовите наших домашних помощ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и собирают картинки из частей (игра «Разрезные картинк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назовите наших домашних помощ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по очереди, называют какая целая картинка - предмет у них получился, а воспитатель вывешивает каждый названный предмет на доску. На доске висят следующие картинки: стиральная машина, утюг, пылесос, эл. плита, эл. чайник, посудомоечная машина, телевизор, фен, холодильник, эл. лам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, одним словом называются все эти предметы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Бытовые электрические приборы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Бытовые электроприборы - наши верные помощники. Это сложные устройства, которые выполняют самую разнообразную домашнюю работу. Электроприборы сберегают наше время и силы. Но ими нужно правильно пользоваться. При неправильном обращении наши помощники могут превратиться в наших врагов. Будьте всегда внимательны и осторожны с электричеством, это может быть опасно для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бъясняют, что нельзя включать утюг, можно обжечься или произойдет пожар, включать стиральную машину, что настольную лампу можно включать только осторожно,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аз мы вспомнили, как обращаться с электроприборами, то приклеим первое правило к нашим ча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крепит первую карти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е правило «Электроприборы опас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, у нас есть чудесный сундучок с игрушками. Давайте проверим, нет ли в нем опасных предметов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, проверим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ля того чтобы нам разобраться чем можно играть, а какие предметы в доме можно считать опасными мы попробуем отгадать загадки. Вы слушай вним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пинают, а он не пла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бросают — назад скачет (мя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ого роста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нкая и остр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ом путь себе ищ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обою хвост тащу (иго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мент бывалый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льшой, не ма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го полно заб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и режет и стрижёт (ножни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се это знач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чка, а не плач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ть уложишь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сп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, и два, и даже пять (кук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ожа на иголку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ая ж, с острым но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ой напомин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ный знак вопроса (була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ьет бензин, как моло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егать дале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ит грузы и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наком, конечно, с ней? (Маш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его родимый до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аш аэрод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роделал долгий п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много отдох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гда он отдохн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вь отправится в полёт. (Самолё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нут из проволоки крю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единит листы в зам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репит листик очень цеп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мы называем…? (скрепка)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, вы правильно ответили. Вы знаете, что нельзя играть колющими и режущими предметами. А что мы должны сейчас сделать с этими опасными предметам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вот вам подска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м в порядке содер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ки, ножницы, но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голки, и була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а место полож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ы вспомнили, что все острые, колющие и режущие предметы обязательно надо класть на свои места. Порядок в доме не только для красоты…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о и для безопасности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 я думаю, что можно приклеить второе прав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удь осторожен с острыми предмета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ждого из вас есть дом, и вам там хорошо, уютно и спокойно. Я вам предлагаю сейчас в доме навести поря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 «Убор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 музыку выполняются упражнения, имитирующие уборку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дели фартуч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атали рука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готовились, взяли тряпоч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тираем пыль со шкафа (высоко, на носочках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тираем дверцы у шкафа (сверху – вниз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ернули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тираем пыль со шкафа (высоко, на носочках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тираем дверцы у шкафа (сверху – вниз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шаем одежду в шкаф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тираем пыль со сто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стаём пылесо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ылесосим ковё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тряхнули скатерть, стелим её на сто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ли, вытираем ло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имаем фартук, раскатываем рука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хлопаем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во время уборки, я нашла вот какую красивую, аппетитную таблетку. Кто хочет попробовать?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 можно ли самим брать таблетки? Ни в коем случае не пробуй никакие лекарства. Во-первых, это не вкусно, а во-вторых, неправильно принятое лекарство может оказаться я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третье правило «Таблетки — это не конфет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вы такие молодцы. Мне хочется с вами поиграть. Смотрите, какой красивый самолетик у меня! Я его сама сделала! Мы сейчас будем его запускать! Надо открыть окно, встать на подоконник и пустить самолетик в 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правильно я поступлю? Почему?</w:t>
      </w:r>
    </w:p>
    <w:p>
      <w:pPr>
        <w:pStyle w:val="Normal"/>
        <w:rPr/>
      </w:pPr>
      <w:r>
        <w:rPr>
          <w:sz w:val="28"/>
          <w:szCs w:val="28"/>
        </w:rPr>
        <w:t>Очень опасно вставать на подоконники и высовываться из окна – можно упасть и разбиться. Очень опасно облокачиваться на стекло. Почему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текло хрупкое, оно может разбиться, а ребенок больно поран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бязательно поиграем с вами в самолетик, но только на у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то, ребята, четвертое правило безопасности дома: «У открытого окна играть нельз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сейчас мы поиграем с вами в игру «Можно или нельзя» (можно - хлопаем, нельзя - топаем).</w:t>
      </w:r>
    </w:p>
    <w:p>
      <w:pPr>
        <w:pStyle w:val="Normal"/>
        <w:rPr/>
      </w:pPr>
      <w:r>
        <w:rPr>
          <w:sz w:val="28"/>
          <w:szCs w:val="28"/>
        </w:rPr>
        <w:t>- Можно открывать дверь незнакомому человеку?</w:t>
      </w:r>
    </w:p>
    <w:p>
      <w:pPr>
        <w:pStyle w:val="Normal"/>
        <w:rPr/>
      </w:pPr>
      <w:r>
        <w:rPr>
          <w:sz w:val="28"/>
          <w:szCs w:val="28"/>
        </w:rPr>
        <w:t>- Ребята, а если к вам прейдет тетя и скажет, что принесла вам вкусных конфет, откроете?</w:t>
      </w:r>
    </w:p>
    <w:p>
      <w:pPr>
        <w:pStyle w:val="Normal"/>
        <w:rPr/>
      </w:pPr>
      <w:r>
        <w:rPr>
          <w:sz w:val="28"/>
          <w:szCs w:val="28"/>
        </w:rPr>
        <w:t>- А если к вам постучат и скажут, что от мамы она забыла сумку дома, откроете?</w:t>
      </w:r>
    </w:p>
    <w:p>
      <w:pPr>
        <w:pStyle w:val="Normal"/>
        <w:rPr/>
      </w:pPr>
      <w:r>
        <w:rPr>
          <w:sz w:val="28"/>
          <w:szCs w:val="28"/>
        </w:rPr>
        <w:t>- А если постучат и скажут: Здравствуйте, это полиция.</w:t>
      </w:r>
    </w:p>
    <w:p>
      <w:pPr>
        <w:pStyle w:val="Normal"/>
        <w:rPr/>
      </w:pPr>
      <w:r>
        <w:rPr>
          <w:sz w:val="28"/>
          <w:szCs w:val="28"/>
        </w:rPr>
        <w:t>- Откройте, пожалуйста, дверь. Нам срочно нужно позво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если скажет, что врач? почталь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вы у меня, ребята! Как назовем последнее правило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то пятое правило «Не открывай дверь чужи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готовы наши часы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ля кого мы их сегодня сделали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спеет ли Золушка на б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вторим эти прав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те эти правила и вы, и с вами не случится в доме никакой 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пасности формула е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видеть, предвидеть, у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зможности – все избеж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де надо – на помощь поз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9T14:44:00Z</dcterms:created>
  <dc:creator>Domo</dc:creator>
  <dc:description/>
  <cp:keywords/>
  <dc:language>en-US</dc:language>
  <cp:lastModifiedBy>Domo</cp:lastModifiedBy>
  <dcterms:modified xsi:type="dcterms:W3CDTF">2020-04-19T14:44:00Z</dcterms:modified>
  <cp:revision>2</cp:revision>
  <dc:subject/>
  <dc:title>Конспект по правилам безопасного поведения дома «Часы безопасности» подготовительная группа</dc:title>
</cp:coreProperties>
</file>