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25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Конспект занятия «</w:t>
      </w:r>
      <w:r>
        <w:rPr>
          <w:b/>
          <w:sz w:val="32"/>
          <w:szCs w:val="32"/>
        </w:rPr>
        <w:t>Опасные предметы в быту»</w:t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(младшая группа)</w:t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формировать у детей представление об опасных для жизни предметах, с которыми они встречаются в быту, о их необходимости для человека, о правилах пользования ими.</w:t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Учить разделять предметы быта на опасные и безопасные. Обучать основам личной безопасности. Развивать речь, мышление, а также устойчивый интерес к познанию окружающего мира. Воспитывать у детей аккуратность в обращении с опасными предметами.</w:t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готовительная работа.</w:t>
      </w:r>
    </w:p>
    <w:p>
      <w:pPr>
        <w:pStyle w:val="Style15"/>
        <w:spacing w:lineRule="auto" w:line="360" w:before="0" w:after="135"/>
        <w:ind w:firstLine="709"/>
        <w:contextualSpacing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В дверь «входит» забинтованный Мишка.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Мишка. </w:t>
      </w:r>
      <w:r>
        <w:rPr>
          <w:sz w:val="28"/>
          <w:szCs w:val="28"/>
        </w:rPr>
        <w:t>Здравствуйте, ребята!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Воспитатель: </w:t>
      </w:r>
      <w:r>
        <w:rPr>
          <w:sz w:val="28"/>
          <w:szCs w:val="28"/>
        </w:rPr>
        <w:t>Кто же это к нам пришел? Мишка, как плохо ты выглядишь, ты попал в неприятную историю?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Мишка: </w:t>
      </w:r>
      <w:r>
        <w:rPr>
          <w:sz w:val="28"/>
          <w:szCs w:val="28"/>
        </w:rPr>
        <w:t>Да, со мной произошла ужасная история. Вчера ко мне в гости пришел мой друг Ёжик. И мы с ним играли.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Воспитатель: </w:t>
      </w:r>
      <w:r>
        <w:rPr>
          <w:sz w:val="28"/>
          <w:szCs w:val="28"/>
        </w:rPr>
        <w:t>И что же в этом плохого?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Мишка: </w:t>
      </w:r>
      <w:r>
        <w:rPr>
          <w:sz w:val="28"/>
          <w:szCs w:val="28"/>
        </w:rPr>
        <w:t>Играли мы с Ёжиком в разные игры, а потом нам захотелось порезать из бумаги что-нибудь. Вырезали мы, вырезали и разбаловались, Ёжик толкнул меня случайно, а я в это время вырезал снежинку, и поэтому сильно порезался ножницами. Еще мы раскидали иголки для шитья на пол, я наступил и уколол ногу…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тут мама пришла, забинтовала мне ранки. А потом мы все бросили и ушли пить чай.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Воспитатель: </w:t>
      </w:r>
      <w:r>
        <w:rPr>
          <w:sz w:val="28"/>
          <w:szCs w:val="28"/>
        </w:rPr>
        <w:t>Вы всё бросили на пол? Ведь может случиться большая беда!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>Да, я все побросал. Теперь боюсь заходить в комнату. Вдруг опять поранюсь. Дети, помогите мне разобраться со всеми опасными предметами.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Что ребята, поможем?</w:t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 занятия.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  <w:shd w:fill="FFFFFF" w:val="clear"/>
        </w:rPr>
        <w:t>В наших домах живет много предметов, приборов и вещей. И все они приносят нам пользу, но с некоторыми можно обращаться легко, а с другими более осторожно, а есть и такие предметы, с которыми могут обращаться только лишь взрослые, такие предметы называют опасными. Почему они так называются?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ебята, если вы хоть раз порезали руку ножом, то знаете, чем он опасен. 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А какие это предметы? </w:t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загадаю вам загадки об опасных предметах.</w:t>
      </w:r>
    </w:p>
    <w:p>
      <w:pPr>
        <w:pStyle w:val="Style15"/>
        <w:shd w:fill="FFFFFF" w:val="clear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чень любят разрезать,</w:t>
      </w:r>
    </w:p>
    <w:p>
      <w:pPr>
        <w:pStyle w:val="Style15"/>
        <w:shd w:fill="FFFFFF" w:val="clear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езать и надрезать. (Ножницы)</w:t>
      </w:r>
    </w:p>
    <w:p>
      <w:pPr>
        <w:pStyle w:val="Style15"/>
        <w:shd w:fill="FFFFFF" w:val="clear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Я очень острый и стальной</w:t>
      </w:r>
      <w:bookmarkStart w:id="0" w:name="_GoBack"/>
      <w:bookmarkEnd w:id="0"/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арезать хлеб вам помогу,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о аккуратнее со мной,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>Порезать пальчик я могу. </w:t>
      </w:r>
      <w:r>
        <w:rPr>
          <w:bCs/>
          <w:iCs/>
          <w:sz w:val="28"/>
          <w:szCs w:val="28"/>
          <w:shd w:fill="FFFFFF" w:val="clear"/>
        </w:rPr>
        <w:t>(Нож)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аленького роста я,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Тонкая и острая.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осом путь себе ищу,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итку за собой тащу. </w:t>
      </w:r>
      <w:r>
        <w:rPr>
          <w:bCs/>
          <w:iCs/>
          <w:sz w:val="28"/>
          <w:szCs w:val="28"/>
          <w:shd w:fill="FFFFFF" w:val="clear"/>
        </w:rPr>
        <w:t>(Иголка)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сейчас поиграем в игру </w:t>
      </w:r>
      <w:r>
        <w:rPr>
          <w:b/>
          <w:sz w:val="28"/>
          <w:szCs w:val="28"/>
          <w:shd w:fill="FFFFFF" w:val="clear"/>
        </w:rPr>
        <w:t>«Доскажи словечко»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ма острые ножи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ы на полку …(положи)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ли ножницы достал,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бери, откуда …(взял)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раскидывай иголки,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бери их все на …(полку)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сли выполнять все эти правила, то: </w:t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"Ни девочки, ни мальчики не порежут свои…(пальчики)"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Еще одну, особую опасность представляют электрические проборы. Они могут ударить током или стать причиной пожара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Они так называются потому, что работают от электричества их очень легко определить, все они имеют электрический провод, на конце которого есть электрическая вилка, ее нужно включать в розетку. И ребята сами никогда, ни в коем случае не должны самостоятельно включать или выключать электрические приборы. Это должны делать только лишь взрослые. В жизни человека электроприборы являются помощником и в каждой квартире их множество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Вспомните, какие приборы вы знаете, или какие у вас есть дома? Назовите?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И я подсажу вам некоторые с помощью загадок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олько я, только я,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на кухне главная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з меня, как ни трудитесь,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Без еды не обойтись. (Электроплита)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одежде он плывет,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горячий пароход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тало все белье на диво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Очень гладким и красивым. (Утюг)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плите стоит - пыхтит.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ём вода бурлит – кипит.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Из под крышки выйдет тучка,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осик есть и с боку ручка.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айных чашек всех начальник. 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зывается он… (Чайник)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играем в игру </w:t>
      </w:r>
      <w:r>
        <w:rPr>
          <w:b/>
          <w:sz w:val="28"/>
          <w:szCs w:val="28"/>
          <w:shd w:fill="FFFFFF" w:val="clear"/>
        </w:rPr>
        <w:t>«Разложи предметы»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Из картинок нужно выбрать опасные предметы и положить их в красную коробку, а не опасные - в зеленую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/>
      </w:pPr>
      <w:r>
        <w:rPr>
          <w:b/>
          <w:sz w:val="28"/>
          <w:szCs w:val="28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. Ребята, сейчас повторим все правила безопасности для Мишки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ind w:left="72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 колющие, режущие предметы нужно обязательно класть на свои места. Порядок нужен не только для красоты, но и для безопасности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2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льзя самостоятельно включать электрические приборы, они могут ударить током или стать причиной пожара.</w:t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28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35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25"/>
        <w:ind w:firstLine="709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8:32:00Z</dcterms:created>
  <dc:creator>Юрий</dc:creator>
  <dc:description/>
  <cp:keywords/>
  <dc:language>en-US</dc:language>
  <cp:lastModifiedBy>Domo</cp:lastModifiedBy>
  <dcterms:modified xsi:type="dcterms:W3CDTF">2020-03-24T13:27:00Z</dcterms:modified>
  <cp:revision>3</cp:revision>
  <dc:subject/>
  <dc:title>Конспект занятия «Опасные предметы в быту»</dc:title>
</cp:coreProperties>
</file>