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в млад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пасные предметы в дом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понятием «безопасное» и «опасное» и осознавать важность безопасности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овторить правила безопасного пребывания дома и пользования вещами домашнего оби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грамматически правильную речь при составлении предложений.    Воспитывать потребность повседневного соблюдения правил безопасности, умение сочувствовать и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олоток, аптечка, конверт с рисунками, загадки, виде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ыдущая работа:</w:t>
      </w:r>
      <w:r>
        <w:rPr>
          <w:sz w:val="28"/>
          <w:szCs w:val="28"/>
        </w:rPr>
        <w:t xml:space="preserve"> рассматривание стенда «Опасн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— невысокая театральная ширма. За ней слышится стук. Дети подходят к стол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вы слышите, кто-то стучит. (Воспитатель с детьми прислушивается). И кто это стучит? (Из-за избушки выглядывает Мишка с молотком в руках и дети подходят к столу).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Это я стучу молоточком, хочу отремонтировать стульчик. Тук-тук! Ай-ай-ай! Бедненький, мой пальчик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произошло, Мишка?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А-а-а! Как больно! Это все молоток сделал! Это он меня ударил! Ай-ай-ай! (Мишка начинает плакать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Мишка, не плачь, сейчас поможем тебе и пальчик сразу перестанет болеть. (Воспитатель берет из аптечки лейкопластырь и прикладывают к ране, жалеет, гладит Ми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кончили лечить пальчик у Мишки, воспитатель обращает внимание детей на короб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дети, смотрите, что это за коробка? Давайте посмотрим что 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крывает коробку, а там письм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здесь лежит какое-то письмо. Интересно, от кого? Сейчас прочитаем. (Воспитатель читает пись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рогие дети, к сожалению, я не могу сегодня к вам прилететь и передаю вам свой урок, который вы обязательно посмотрите. Тетушка Сов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давайте посмотрим, что нам за урок передала тетушка Сова. Ты, Мишка, тоже садись с нами  посмотри. (Просмотр видео «Опасные предметы»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, дети, вы поняли, что нельзя брать опасные предметы. А почему? 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ишка, а ты поня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Да, понял, больше не буду брать опасные предм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давайте мы с вами немног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ышло из-за т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тянем к солнцу ручки. (Потягивание —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, а затем, мы их шире разведем. (Потягивание — руки в стор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ончили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 ножки, с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алыши, тетушка Сова в письме оставила вам игру-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«Опасные предметы»</w:t>
      </w:r>
    </w:p>
    <w:p>
      <w:pPr>
        <w:pStyle w:val="Normal"/>
        <w:rPr/>
      </w:pPr>
      <w:r>
        <w:rPr>
          <w:sz w:val="28"/>
          <w:szCs w:val="28"/>
        </w:rPr>
        <w:t>Здесь два конверта (красный и зеленый) и картинки, на которых изображены предметы, которыми можно играть и которыми нельзя играть. Нужно разложить картинки в конверты. В зеленый — картинку, где изображен предмет, которым можно играть, а в красный — которым нельзя играть. (Дети раскладывают картинки в конверты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отлично справились с задачей. Хорошо запомнили, что нельзя брать опасные вещи, которыми пользуются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, ребята, правило -  не для игры малышам инструменты мамы и пап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зовите какими предметами можно играть, а какими - нельзя? А почему они называются опасными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ы хорошо сегодня запомнили какими игрушками можно играть, а какими нельзя. Детям надо быть осторожными при пользовании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ategorylink">
    <w:name w:val="category-lin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n">
    <w:name w:val="fn"/>
    <w:basedOn w:val="Style11"/>
    <w:qFormat/>
    <w:rPr/>
  </w:style>
  <w:style w:type="character" w:styleId="Authorheading">
    <w:name w:val="author-heading"/>
    <w:basedOn w:val="Style11"/>
    <w:qFormat/>
    <w:rPr/>
  </w:style>
  <w:style w:type="character" w:styleId="Metanav">
    <w:name w:val="meta-nav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Posttitleh4size">
    <w:name w:val="post-title h4-size"/>
    <w:basedOn w:val="Style11"/>
    <w:qFormat/>
    <w:rPr/>
  </w:style>
  <w:style w:type="character" w:styleId="Required">
    <w:name w:val="required"/>
    <w:basedOn w:val="Style11"/>
    <w:qFormat/>
    <w:rPr/>
  </w:style>
  <w:style w:type="character" w:styleId="Commentformauthor">
    <w:name w:val="comment-form-author"/>
    <w:basedOn w:val="Style11"/>
    <w:qFormat/>
    <w:rPr/>
  </w:style>
  <w:style w:type="character" w:styleId="Commentformemail">
    <w:name w:val="comment-form-email"/>
    <w:basedOn w:val="Style11"/>
    <w:qFormat/>
    <w:rPr/>
  </w:style>
  <w:style w:type="character" w:styleId="Commentformurl">
    <w:name w:val="comment-form-ur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textsmall">
    <w:name w:val="comment-notes text-small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Commentformcookiesconsent">
    <w:name w:val="comment-form-cookies-consent"/>
    <w:basedOn w:val="Normal"/>
    <w:qFormat/>
    <w:pPr>
      <w:spacing w:before="280" w:after="280"/>
    </w:pPr>
    <w:rPr/>
  </w:style>
  <w:style w:type="paragraph" w:styleId="Aiowpscaptcha">
    <w:name w:val="aiowps-captcha"/>
    <w:basedOn w:val="Normal"/>
    <w:qFormat/>
    <w:pPr>
      <w:spacing w:before="280" w:after="280"/>
    </w:pPr>
    <w:rPr/>
  </w:style>
  <w:style w:type="paragraph" w:styleId="Formsubmit">
    <w:name w:val="form-submi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23:00Z</dcterms:created>
  <dc:creator>Domo</dc:creator>
  <dc:description/>
  <cp:keywords/>
  <dc:language>en-US</dc:language>
  <cp:lastModifiedBy>Domo</cp:lastModifiedBy>
  <dcterms:modified xsi:type="dcterms:W3CDTF">2020-03-24T13:23:00Z</dcterms:modified>
  <cp:revision>2</cp:revision>
  <dc:subject/>
  <dc:title>Конспект занятия в младшей группе</dc:title>
</cp:coreProperties>
</file>