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педагогов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Творчество, как сплачивающий фактор         семьи и Д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рдеева Е.Ю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оспитатель средн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рубежные и отечественные педагоги и психологи считают, что дошкольный возраст наиболее благоприятен для развития личности ребёнка и его творческих способностей. Для успешного решения этих задач в дошкольном образовательном учреждении проводится организация совместной деятельности, объединённой системой «Педагог – ребёнок – семья»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заимодействовать с семьёй можно в различных направлениях. Мы в своей группе выбрали творческий подход: проведение различных тематических конкурсов, выставок совместных (родители-дети) творческих работ (поделки, рисунки, макеты и т.д.), демонстрацию рисунков детей, нарисованных совместно с педагогом и приуроченных к какому-либо празднику – Новый Год, 23 февраля, 8 марта и.т.п., либо к известной дате, например к 12 апреля – Дню космонавтики, 1 июня – Дню защиты дете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привлечения родителей к участию в такой деятельности необходимо установить партнёрские отношения и мотивировать их. Надо дать им возможность увидеть и оценить результаты совместной работы со своими детьми: установление более тесных и доверительных отношений, уверенность детей в собственной одарённости и исключительности, желание помочь другим (у меня получилось, получится и у тебя), возникновение потребности продолжать творить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Родители же в процессе совместной деятельности с ребёнком приобретают возможность взглянуть на него с другой стороны, понять его увлечённость, пристрастия к чему-либо и как следствие желание познакомить ребёнка с традициями своей семьи, чаще планировать совместную деятельность и отдых, корректировать развитие личностных качеств ребёнка. Ведь в повседневной жизни родители упускают из вида положительные качества ребёнка, оставляя в поле зрения только негативные и пытаясь на них воздействовать. Ребёнок пытается заслужить одобрение и похвалу, он хочет быть хорошим. Вот почему так необходимо показать родителям нашу заинтересованность в том, чтобы ребёнок чувствовал себя комфортно и уверенно в стенах ДО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подготовке к проведению того или иного конкурса мы разъясняем тематику, цели и задачи конкурса, выставки и т.д. Указываем на необходимость активного участия в групповых мероприятиях. Все эти приёмы позволяют найти точки соприкосновения с некоторыми родителями, привлечь к совместной работе даже самых пассивных и наименее заинтересованных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ходе подготовки к конкурсу важно так же отметить итоговую цель мероприятия: поощрение всех или наиболее отличившихся, дабы стимулировать остальных; участие в конкурсах более высокого уровня (городских, краевых, всероссийских), сплочение коллектива вокруг поставленной цели и т.д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заключение хотелось бы ещё раз отметить необходимость установления доверительных отношений с родителями, что позволяет улучшить работу по взаимодействию с семьями воспитанников в целом, а также необходимость создания развивающей творческие способности детей среды, как в стенах детского сада, так и дома. Для этих же целей воспитатели разрабатывают комплекс консультаций по тем или иным вопрос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13:00Z</dcterms:created>
  <dc:creator>Лена</dc:creator>
  <dc:description/>
  <cp:keywords/>
  <dc:language>en-US</dc:language>
  <cp:lastModifiedBy>Лена</cp:lastModifiedBy>
  <dcterms:modified xsi:type="dcterms:W3CDTF">2022-11-09T11:40:00Z</dcterms:modified>
  <cp:revision>4</cp:revision>
  <dc:subject/>
  <dc:title/>
</cp:coreProperties>
</file>