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онсультация для родителей. Тема: Речевое развитие детей 4 - 5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ные особенности развития речи детей 4 – 5 л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Фразовая речь ребенка усложняется, становится разнообразней, правильнее, богач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Активный и пассивный словарный запас непрерывно увеличиваетс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Предложения усложняются, состоят уже из 5-6 слов.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 В речи ребенок использует предлоги и союзы, сложноподчененные и сложносочиненные предложения.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. Звуковая сторона речи развивается, совершенствуется способность к восприятию и произношению звуков: исчезает смягченное произношение согласных; многие звуки произносятся более правильно и четко; исчезает замена шипящих и свистящих звуков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. Уменьшается количество сокращений, перестановок, пропусков, появляются слова, образованные по аналогии.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. Дети довольно легко запоминают и рассказывают сказки, стихи, передают содержание картинок, могут отвечать на вопросы по содержанию литературных произведений, передавать своими словами личные впечатления. В этом возрасте начинается оречевление игровых действий, что свидетельствует о формировании регулятивной стороны реч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8. Речь становится более связной и последовательной; совершенствуются понимание смысловой стороны речи, синтаксическая структура предложений, звуковая сторона речи, т.е. все те умения, которые необходимы для развития связной речи.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Нормы речевого развития детей 4 – 5 л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смотря на то, что все показатели очень индивидуальны, существуют нормы речевого развития детей 4 - 5 л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Словарный запас 2000 слов и боле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Бурно развивается «словотворчество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Проговаривает действия, когда играет один с игрушко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 Активно использует в речи обобщающие слова, наречия, прилагательные, множественную форму существительных, антонимы, синоним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. Называет животных и их детенышей, времена год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. Читает наизусть небольшие стихотворения, пересказывает знакомые сказки с помощью взрослы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. Понимает значение предлогов (в, на, за, по, до, вместо, после и т.д.), союзы (куда, что, когда, сколько и т.д.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8. Ребенок проговаривает свистящие (С, З, Ц) и шипящие (Ш, Ж) звуки, иногда наблюдается их смешение в связной реч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. Выговаривает слова из 4 слогов; составляет предложения из 5-8 слов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0. Появляется монологическая реч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клонения в речевом развитии ребёнка 4 – 5 л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 должны насторожить следующие показател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Лексические нарушения: бедность словарного запаса, неправильное понимание смысла и значения слов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Нарушения структуры слов: перестановки или пропуски слогов при произношени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Ритмические отклонения: послоговое произношение слов, слишком быстрый или наоборот слишком медленный темп речи, запинки и необоснованные паузы, заикани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 Проблемы с произношением: пропуск и замена звуков («Р» на «Л» или «Й»; «Л» на «ЛЬ»), нечеткое произношени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. Неправильное построение предложени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. Сложности с составлением кратких рассказов и пересказами маленьких текстов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Методы развит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 нарушении речевого развития у ребенка следует обязательно обратиться к логопеду, который поможет быстро и эффективно разрешить возникшую проблем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нако очень важно помогать ребенку развивать речь самостоятельно. Начиная с четырех лет словарный запас у детей быстро увеличивается. Поэтому для того чтобы ребенок научился правильно разговаривать, родителям следует обратить внимание </w:t>
      </w:r>
      <w:r>
        <w:rPr>
          <w:rFonts w:cs="Times New Roman" w:ascii="Times New Roman" w:hAnsi="Times New Roman"/>
          <w:b/>
          <w:bCs/>
          <w:sz w:val="28"/>
          <w:szCs w:val="28"/>
        </w:rPr>
        <w:t>на следующие рекомендаци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В разговоре со своим ребенком говорите правильно, не коверкая слова, четко и внятно (без лепета и «детских слов»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Развивайте у ребенка мышцы челюсти и языка (для этого есть нехитрые упражнения, например: нужно надувать щеки, полоскать рот, перекатывать воздух из одной щеки в другую и т.д.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Как можно больше читайте ребенку. Небольшие стихи и сказки – лучший вариан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 Не плохо было бы выполнять артикуляционную гимнастик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. Разговаривайте со своим ребенком, отвечайте на его вопросы, просите рассказывать о тех или иных событиях, составлять маленькие рассказы (по картинкам, описание предмета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. Развивайте мелкую моторику, речевое дыхание, темп и ритм произношения с помощью музыкальных заняти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. Не ограничивайте общение ребенка со сверстникам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8. Старайтесь облекать занятия в игровую форму, не стоит принуждать ребен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. Увеличивайте занятие постепенно, доделывайте начатое до конца, если ребенок не справляется с заданием, переключитесь на более легко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0. Создавайте у ребенка ситуацию успеха, он должен верить в свои сил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1. Ни в коем случае не ругайте ребенка за то, что он неправильно разговаривает, относитесь к этому недостатку с терпением, а к ребенку с любов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тикуляционная гимна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пражнения выполняются напротив зеркала, в котором ребенок видит свое отражение и отражение родителя, который с ним занимаетс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«Вкусное варенье» - рот открыт, тонким языком проводим по верхней губе вправо, затем влево. Подбородок неподвижен, рот не закрываем. До 10 раз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«Иголочка» - рот широко открыт, высунуть тонкий язык, тянуться языком к своему отражению в зеркале (только языком). Счет до 10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«Качели» - рот широко открыт, язык лежит на нижней губе, затем поднимаем его к верхней губе, потом опять опускаем вниз. Счет до 10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 «Лопата» - рот широко открыт, расслабленный язык лежит на нижней губе. Следить за тем, чтобы язык не двигался. Задержаться в такой позе на 5-10 секунд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. «Часики» - рот приоткрыт, губы растянуты в улыбке, острый язычок дотрагивается поочередно до уголков губ. Подбородок неподвижен, рот не закрываем. До 10 раз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. «Горка» - рот широко открыт, язык упирается в нижние зубы (изнутри). Фиксируем позицию и медленно закрываем рот, язык не расслабляем. До 10 раз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. «Птенчик» - рот открываем, затем закрываем. Следить за тем, чтобы язык лежал неподвижно. Рот удерживаем открытым 5-10 секунд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8. «Конфетка» - не открывая рта, поочередно упираемся языком в стенки щек (катаем конфетку). До 10 раз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. «Улыбка» - растянуть уголки губ, так, чтобы стали видны зубы, затем расслабить. До 10 раз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0. «Хоботок» - губы вытягиваем вперед (как будто произносим звук «У»), задерживаем в такой позе 5-10 секунд, затем расслабляем губ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1. «Хомячок» - закрыв рот, надуваем щеки и задерживаемся в такой позиции 5-10 секун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27:00Z</dcterms:created>
  <dc:creator>ольга</dc:creator>
  <dc:description/>
  <dc:language>en-US</dc:language>
  <cp:lastModifiedBy>ольга</cp:lastModifiedBy>
  <dcterms:modified xsi:type="dcterms:W3CDTF">2022-11-15T12:30:00Z</dcterms:modified>
  <cp:revision>1</cp:revision>
  <dc:subject/>
  <dc:title/>
</cp:coreProperties>
</file>