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рт-терапевтические технологии  в коррекционно-развивающей работе с детьми с ТН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 цель  арттерапии</w:t>
      </w:r>
      <w:r>
        <w:rPr>
          <w:rFonts w:cs="Times New Roman" w:ascii="Times New Roman" w:hAnsi="Times New Roman"/>
          <w:sz w:val="28"/>
          <w:szCs w:val="28"/>
        </w:rPr>
        <w:t xml:space="preserve"> — гармонизация личности, поэтому значение метода особенно возрастает, когда речь заходит о детях с ограниченными возможностями здоровья. Через развитие возможностей самопознания и самовыражения средствами художественной деятельности можно изменить стереотипы поведения, повысить адаптационные способности, найти компенсаторные возможности такого ребенка и в конечном итоге — успешно интегрировать его в обще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ы арт-терапевтических технолог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b/>
          <w:i/>
          <w:sz w:val="28"/>
          <w:szCs w:val="28"/>
        </w:rPr>
        <w:t>активную и пассивную арт-терап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предполагает побуждение к самостоятельному творчеству, вторая  основана на использовании уже существующих произведений искусства. Арт-терапия  также  может быть </w:t>
      </w:r>
      <w:r>
        <w:rPr>
          <w:rFonts w:cs="Times New Roman" w:ascii="Times New Roman" w:hAnsi="Times New Roman"/>
          <w:b/>
          <w:i/>
          <w:sz w:val="28"/>
          <w:szCs w:val="28"/>
        </w:rPr>
        <w:t>групповой и индивидуаль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ческая арт-терапия включает в себя только визуальные виды творчества, такие  как: живопись, графика, фотография, рисование и леп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ременные  арт-терапевтические технологии реализуются через разнообразные виды метод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и виды современной арт-терапии, используемые в работе с детьми с ТН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ды современной арт-терапии </w:t>
      </w:r>
      <w:r>
        <w:rPr>
          <w:rFonts w:cs="Times New Roman" w:ascii="Times New Roman" w:hAnsi="Times New Roman"/>
          <w:sz w:val="28"/>
          <w:szCs w:val="28"/>
        </w:rPr>
        <w:t>выделяются на основе  работы с разными видами искусств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изотерапия</w:t>
      </w:r>
      <w:r>
        <w:rPr>
          <w:rFonts w:cs="Times New Roman" w:ascii="Times New Roman" w:hAnsi="Times New Roman"/>
          <w:sz w:val="28"/>
          <w:szCs w:val="28"/>
        </w:rPr>
        <w:t xml:space="preserve"> (рисуночная терапия) – работа с рисунком и цветом: рисование, живопись; работа с глиной и пластилином и т. д.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сказкотерапия или библиотерапия</w:t>
      </w:r>
      <w:r>
        <w:rPr>
          <w:rFonts w:cs="Times New Roman" w:ascii="Times New Roman" w:hAnsi="Times New Roman"/>
          <w:sz w:val="28"/>
          <w:szCs w:val="28"/>
        </w:rPr>
        <w:t xml:space="preserve"> – работа со словом (чтение и сочинение сказок, стихов и т.д., воздействие посредством сказки, притчи, легенды, литературное сочинение и творческое прочтение литературных произве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отерапия </w:t>
      </w:r>
      <w:r>
        <w:rPr>
          <w:rFonts w:cs="Times New Roman" w:ascii="Times New Roman" w:hAnsi="Times New Roman"/>
          <w:sz w:val="28"/>
          <w:szCs w:val="28"/>
        </w:rPr>
        <w:t>- воздействие через восприятие музы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имаготерапия</w:t>
      </w:r>
      <w:r>
        <w:rPr>
          <w:rFonts w:cs="Times New Roman" w:ascii="Times New Roman" w:hAnsi="Times New Roman"/>
          <w:sz w:val="28"/>
          <w:szCs w:val="28"/>
        </w:rPr>
        <w:t xml:space="preserve"> - воздействие через образ, театрализацию, драматиз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кинезитерап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данстерапия- </w:t>
      </w:r>
      <w:r>
        <w:rPr>
          <w:rFonts w:cs="Times New Roman" w:ascii="Times New Roman" w:hAnsi="Times New Roman"/>
          <w:i/>
          <w:sz w:val="28"/>
          <w:szCs w:val="28"/>
        </w:rPr>
        <w:t>танцевальная терап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</w:rPr>
        <w:t>- воздействие через танцевально-двигательную сфер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раматерапия</w:t>
      </w:r>
      <w:r>
        <w:rPr>
          <w:rFonts w:cs="Times New Roman" w:ascii="Times New Roman" w:hAnsi="Times New Roman"/>
          <w:sz w:val="28"/>
          <w:szCs w:val="28"/>
        </w:rPr>
        <w:t xml:space="preserve"> – разыгрывание  какого либо сюжет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игровая терапия</w:t>
      </w:r>
      <w:r>
        <w:rPr>
          <w:rFonts w:cs="Times New Roman" w:ascii="Times New Roman" w:hAnsi="Times New Roman"/>
          <w:sz w:val="28"/>
          <w:szCs w:val="28"/>
        </w:rPr>
        <w:t xml:space="preserve"> - основана на использовании ролевой игры как одной из наиболее сильных форм воздействия на развитие лич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уклотерапия </w:t>
      </w:r>
      <w:r>
        <w:rPr>
          <w:rFonts w:cs="Times New Roman" w:ascii="Times New Roman" w:hAnsi="Times New Roman"/>
          <w:sz w:val="28"/>
          <w:szCs w:val="28"/>
        </w:rPr>
        <w:t>– основана  на процессах идентификации ребенка с любимым героем мультфильма, сказки и с любимой игруш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коррекционная ритмика</w:t>
      </w:r>
      <w:r>
        <w:rPr>
          <w:rFonts w:cs="Times New Roman" w:ascii="Times New Roman" w:hAnsi="Times New Roman"/>
          <w:sz w:val="28"/>
          <w:szCs w:val="28"/>
        </w:rPr>
        <w:t xml:space="preserve"> - вид активной музыкальной терапии и кинезитерапии, в основе которой лежит синтез музыко-ритмо-двигательного воздейств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хореотерапия или данстерапия</w:t>
      </w:r>
      <w:r>
        <w:rPr>
          <w:rFonts w:cs="Times New Roman" w:ascii="Times New Roman" w:hAnsi="Times New Roman"/>
          <w:sz w:val="28"/>
          <w:szCs w:val="28"/>
        </w:rPr>
        <w:t xml:space="preserve"> (лечение танцем) - активная работа с телом через танец и движение под разнообразную музы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маскотерапия, оригами,  видеотерапия,  песочная  терапия, цветотерапия,  музыкотерапия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зотерапия</w:t>
      </w:r>
      <w:r>
        <w:rPr>
          <w:rFonts w:cs="Times New Roman" w:ascii="Times New Roman" w:hAnsi="Times New Roman"/>
          <w:sz w:val="28"/>
          <w:szCs w:val="28"/>
        </w:rPr>
        <w:t xml:space="preserve"> (рисуночная терапия) - терапия изобразительным творчеством, в первую очередь рисо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онно-развивающей работе с детьми с ТНР  используются  следующие  методики и прием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рания (</w:t>
      </w:r>
      <w:r>
        <w:rPr>
          <w:rFonts w:cs="Times New Roman" w:ascii="Times New Roman" w:hAnsi="Times New Roman"/>
          <w:bCs/>
          <w:iCs/>
          <w:sz w:val="28"/>
          <w:szCs w:val="28"/>
        </w:rPr>
        <w:t>«марать»- «пачкать, грязнить») -  спонтанные  рисунки детей, выполненные  в абстрактной манере, имеющие сходство  с рисунками доизобразительного  период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уются ритмичность  движения руки, случайность мазков и штрихов, размазывание и разбрызгивание краски, нанесение нескольких  слоев и смешивание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ображения с помощью мелких сыпучих материалов и продуктов:</w:t>
      </w:r>
      <w:r>
        <w:rPr>
          <w:rFonts w:cs="Times New Roman" w:ascii="Times New Roman" w:hAnsi="Times New Roman"/>
          <w:sz w:val="28"/>
          <w:szCs w:val="28"/>
        </w:rPr>
        <w:t xml:space="preserve"> круп (манки, овсяных и других хлопьев, гречи, пшена), сахарного песка, вермишели, цветного пес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сыпают на лист с клеем сыпучие материалы либо прямо из емкости для хранения, либо целыми горст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ых этапах дети засыпают всю поверхность листа крупой, даже если до этого нанесли совсем немного клея. При стряхивании лишних материалов изображение все равно останется только в месте приклеивания. В последующем место нанесения сыпучих материалов ограничиваетс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триховка, караку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Штриховка, каракули - это графика. Самое доступное упражнение, для которого необходимы  только бумага и карандаш (ручка, фломастер). Ребенок свободно, не задумываясь о результате, рисует на листе бумаги клубок линий, затем пробует разглядеть в нем и описать какой-то образ. В процессе описания можно уже осознанно дорисовывать его, выделять контуры, заштриховывать отдельные участки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инии могут выглядеть неразборчивыми, небрежными, неумелыми, либо, наоборот, выверенными и точными.        Графические линии могут быть прямыми, изогнутыми, ломаными, закругленными, спиралеобразными, иметь вид галочек, пункт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работе с детьми с ТНР уделяется штрихов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ткография</w:t>
      </w:r>
      <w:r>
        <w:rPr>
          <w:rFonts w:cs="Times New Roman" w:ascii="Times New Roman" w:hAnsi="Times New Roman"/>
          <w:sz w:val="28"/>
          <w:szCs w:val="28"/>
        </w:rPr>
        <w:t xml:space="preserve"> - необычные оттиски  с помощью нит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ку (30–50см) опускают в краску, затем выкладывают на листе по собственному усмотрению, оставляя вне листа лишь кончик,  затем накрывают сверху другим листом, и,  придавив его рукой, вытягивают нитку из пространства между листами. На обоих примыкавших к окрашенной нити поверхности останутся необычные отпечат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писывает получившийся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тип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рнилами, тушью, акварелью или жидко разведенной гуашью на гладкой, не впитывающей  краску  поверхности  (пластик, линолеум, глянцевая плотная бумага и т.д.) выполняется  рисунок:  пятна, линии и пр. К этой поверхности прикладывается лист бумаги, на нем в зеркальном отражении отпечатывается нанесенный рисунок. Ребенок разглядывает то, что получилось, описывает возникший образ, дорисовывает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унок на стек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ботанный край - техника безопасност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личие от рисования по бумаге, стекло дарит новые визуальные впечатления и тактильные ощущения. Детей захватывает сам процесс рисования: гуашь (именно ее свойства лучше подходят для рисования по стеклу) скользит мягко, ее можно размазывать и кистью, и пальцами, так как она не впитывается в материал поверхности и долго не высыхает.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ование  пальцами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пользуются  специальные  безопасные  краски  для  рисования  пальцами. Ребенок  рисует  изображение </w:t>
      </w:r>
      <w:r>
        <w:rPr>
          <w:rFonts w:cs="Times New Roman" w:ascii="Times New Roman" w:hAnsi="Times New Roman"/>
          <w:sz w:val="28"/>
          <w:szCs w:val="28"/>
        </w:rPr>
        <w:t xml:space="preserve"> пальцами  и  ладон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ование  предметами  окружающего  пространства</w:t>
      </w:r>
      <w:r>
        <w:rPr>
          <w:rFonts w:cs="Times New Roman" w:ascii="Times New Roman" w:hAnsi="Times New Roman"/>
          <w:sz w:val="28"/>
          <w:szCs w:val="28"/>
        </w:rPr>
        <w:br/>
        <w:t>Дети могут  рисовать  мятой  бумагой,  резиновым  игрушками,  кубиками, губками,  зубными щетками,  палочками,  нитками,  коктейльными соломинками,  ластиками  и любыми другими предметами.  Инициатива использовать нетипичные предметы для создания изображений всегда приветствуется  (в разумных пределах)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очная  арт-терапия</w:t>
      </w:r>
      <w:r>
        <w:rPr>
          <w:rFonts w:cs="Times New Roman" w:ascii="Times New Roman" w:hAnsi="Times New Roman"/>
          <w:sz w:val="28"/>
          <w:szCs w:val="28"/>
        </w:rPr>
        <w:t xml:space="preserve"> – рисунок сухим или мокрым песком, строительство песочных фигур, замков, городов и т.д.  способствуют развитию у ребенка тактильных ощущ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ая  программа  рисования  песком  нацелена  на решение следующих задач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е процессы (восприятие, внимание, память, образно-логическое мышление, пространственное воображение), процессы саморегуля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енсорно-перцептивную сферу, творческий потенциал ребенка, формировать коммуникативные навы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ренировать  мелкую  моторику  ру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армонизировать  психоэмоциональное  состоя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зыкотерапия</w:t>
      </w:r>
      <w:r>
        <w:rPr>
          <w:rFonts w:cs="Times New Roman" w:ascii="Times New Roman" w:hAnsi="Times New Roman"/>
          <w:sz w:val="28"/>
          <w:szCs w:val="28"/>
        </w:rPr>
        <w:t xml:space="preserve"> — это вид  арттерапии,  где  музыка  используется  в лечебных  или  коррекционных цел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ая  ритмика</w:t>
      </w:r>
      <w:r>
        <w:rPr>
          <w:rFonts w:cs="Times New Roman" w:ascii="Times New Roman" w:hAnsi="Times New Roman"/>
          <w:sz w:val="28"/>
          <w:szCs w:val="28"/>
        </w:rPr>
        <w:t xml:space="preserve"> — это вид активной музыкальной терапии и кинезитерапии, в  основе  которой  лежит  синтез  музыко-ритмо-двигательного воздействия.  Музыка  регулирует  движение  и  дает  четкие представления  соотношений  между  временем,  пространством  и движением. Именно эта  широта  проявлений  ритма  лежит  в  основе  многих  направлений  использования  ритм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итмика  </w:t>
      </w:r>
      <w:r>
        <w:rPr>
          <w:rFonts w:cs="Times New Roman" w:ascii="Times New Roman" w:hAnsi="Times New Roman"/>
          <w:sz w:val="28"/>
          <w:szCs w:val="28"/>
        </w:rPr>
        <w:t xml:space="preserve">развивает  психические  функции — такие, как внимание (концентрацию, объем, устойчивость, распределение), память (зрительную, слуховую, моторную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 из  современных  методик,  относящихся  к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инезитерапи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сихогимнастика</w:t>
      </w:r>
      <w:r>
        <w:rPr>
          <w:rFonts w:cs="Times New Roman" w:ascii="Times New Roman" w:hAnsi="Times New Roman"/>
          <w:sz w:val="28"/>
          <w:szCs w:val="28"/>
        </w:rPr>
        <w:t xml:space="preserve"> (М.И. Чистякова). Она включает в себя некоторые игровые варианты  психотерапии,  суггестивные (основанные на внушении), тренировочные,  разъясняющие,  активизирующие  психомоторику, этюды, упражнения, игры, направленные на развитие различных сторон психики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овая терапия</w:t>
      </w:r>
      <w:r>
        <w:rPr>
          <w:rFonts w:cs="Times New Roman" w:ascii="Times New Roman" w:hAnsi="Times New Roman"/>
          <w:sz w:val="28"/>
          <w:szCs w:val="28"/>
        </w:rPr>
        <w:t xml:space="preserve"> - метод коррекции речевых, психологических, эмоциональных и поведенческих нарушений  у детей, в основу которого положен свойственный ребенку способ взаимодействия с окружающим миром - игра, - произвольная, внутренне мотивированная деятельность, предусматривающая гибкость в решении вопроса о том, как использовать тот или иной предмет. Игра является для ребенка тем же, чем речь является для взросл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клотерапия</w:t>
      </w:r>
      <w:r>
        <w:rPr>
          <w:rFonts w:cs="Times New Roman" w:ascii="Times New Roman" w:hAnsi="Times New Roman"/>
          <w:sz w:val="28"/>
          <w:szCs w:val="28"/>
        </w:rPr>
        <w:t xml:space="preserve">   основана на идентификации с образом любимого героя (сказки, мультфильма, игрушки). Технология проведения куклотерапии заключается в том, что с дорогим для ребенка персонажем разыгрывается в лицах в «режиссерской игре» истор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раматерапия -</w:t>
      </w:r>
      <w:r>
        <w:rPr>
          <w:rFonts w:cs="Times New Roman" w:ascii="Times New Roman" w:hAnsi="Times New Roman"/>
          <w:sz w:val="28"/>
          <w:szCs w:val="28"/>
        </w:rPr>
        <w:t xml:space="preserve"> разыгрывание по ролям и драматизация сюжета. Роль для ребенка подбирается с учетом индивидуальных, конструктивных форм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ое описание: Башкирова Е. Н. Развитие детей с ОВЗ приемами арт-терапии [Текст] // Психология в России и за рубежом: материалы II Междунар. науч. конф. (г. Санкт-Петербург, ноябрь 2013 г.). — СПб.: Реноме, 2013. — С. 85-9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направлений арттерапии является </w:t>
      </w:r>
      <w:r>
        <w:rPr>
          <w:rFonts w:cs="Times New Roman" w:ascii="Times New Roman" w:hAnsi="Times New Roman"/>
          <w:b/>
          <w:sz w:val="28"/>
          <w:szCs w:val="28"/>
        </w:rPr>
        <w:t>библиотерапия.</w:t>
      </w:r>
      <w:r>
        <w:rPr>
          <w:rFonts w:cs="Times New Roman" w:ascii="Times New Roman" w:hAnsi="Times New Roman"/>
          <w:sz w:val="28"/>
          <w:szCs w:val="28"/>
        </w:rPr>
        <w:t xml:space="preserve"> Чтение под руководством взрослого специально подобранной литературы с последующим обсуждением способствует не только нормализации, но и оптимизации психического состояния и развитию речи ребенк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иблиотерапия  помогает  при  разного  рода  проблемах:  страхах, отсутствии  учебной  мотивации,  лжи,  непослушании, упрямстве,  воровстве,  лени,  унынии,  стеснительности и др. Многие из нас в трудную минуту интуитивно или осознанно ищут успокоения на страницах любимых книг. Этим объясняется феномен многократного перечитывания одной и той же кни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 раннем детстве ребенок может высказывать свои литературные предпочтения. И нередко родители слышат просьбу о чтении одной и той же сказки. Ребенка и взрослого в книге привлекает не только информация, но и та гамма чувств, эмоций, которые она будит. Поэтому  перечитывание одного и того же произведения — своего рода тренинг тех психических состояний и процессов, которые актуальны для ребенка в данный момент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естно, что предупредить проблему легче, чем ее устранять. Чтение умело подобранного книг под руководством взрослого способно быть мощным средством профилактики нарушений психологического здоровья детей с ОВ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облюсти основной принцип терапии «Не навреди!», при отборе книги необходимо учитывать несколько моме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хорошо если герой каким-то образом решает свою проблему и становится победителем. В данном случае, маленький читатель получает бесценный опыт выхода из трудной ситуации. Следуя за переживаниями лирического героя, ребенок сможет переосмыслить на символическом уровне собственные трудности. И что немаловажно, решение проблемы, которую предложит книга, будет восприниматься или как свое собственное решение или как совет друга, а не нравоучение взрослого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случайно, книгу часто сравнивают с умным, заботливым и тактичным собеседником, который верит в то лучшее, что заложено в душе каждого из нас и может неназойливо способствовать пробуждению этого светлого начал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при организации чтения детей следует отдавать предпочтение юмористической литературе. Целительную силу смеха очень точно подметил Вольтер: «Что сделалось смешным, не может быть опасным». </w:t>
      </w:r>
      <w:r>
        <w:rPr>
          <w:rFonts w:cs="Times New Roman" w:ascii="Times New Roman" w:hAnsi="Times New Roman"/>
          <w:i/>
          <w:sz w:val="28"/>
          <w:szCs w:val="28"/>
        </w:rPr>
        <w:t xml:space="preserve">Недаром еще И. Кант писал, что «веселое выражение лица постепенно отражается и на внутреннем мире»! А знаток детской психологии К. И. Чуковский отмечал, что «юмор, драгоценное качество, которое, когда ребенок подрастет, увеличит его сопротивление неблагоприятной среде и поставит высоко над всякими мелочами и дрязгам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онец, последнее: библиотерапия предполагает не только чтение книги, но и ее обсужд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мы ни один раз слышали: «Время лечит», «В доме повешенного не говорят о веревке». Однако психологи не согласятся с этими житейскими аксиомами. Говорить о проблеме не только можно, но и нужно! С течением времени действительно многое забывается, а точнее вытесняется из нашего сознания. Однако если не было соответствующего осмысления, переработки трагического опыта, переживания не трансформируются, а лишь накапливаются в подсознании до поры до времени, ослабляя душевные силы человека. Рано или поздно, успешно загнанная в подсознание лавина чувств, прорвется мощным стрессом или каким-либо заболеванием на нервной почве. Именно поэтому важно не только рекомендовать ту или иную литературу, но и проводить обсуждение возникающих эмоций, чувств и мыслей.</w:t>
      </w:r>
      <w:r>
        <w:rPr>
          <w:rFonts w:cs="Times New Roman" w:ascii="Times New Roman" w:hAnsi="Times New Roman"/>
          <w:sz w:val="28"/>
          <w:szCs w:val="28"/>
        </w:rPr>
        <w:t xml:space="preserve"> При этом разговор о книге нельзя превращать в проверку памяти </w:t>
      </w:r>
      <w:r>
        <w:rPr>
          <w:rFonts w:cs="Times New Roman" w:ascii="Times New Roman" w:hAnsi="Times New Roman"/>
          <w:i/>
          <w:sz w:val="28"/>
          <w:szCs w:val="28"/>
        </w:rPr>
        <w:t xml:space="preserve">или уподоблять уроку литературы. </w:t>
      </w:r>
      <w:r>
        <w:rPr>
          <w:rFonts w:cs="Times New Roman" w:ascii="Times New Roman" w:hAnsi="Times New Roman"/>
          <w:sz w:val="28"/>
          <w:szCs w:val="28"/>
        </w:rPr>
        <w:t xml:space="preserve">Ребенок должен быть уверен, что его ответы не будут оцениваться как правильные и неправильные. Важно создать такую атмосферу, при которой читатель имел бы возможность сказать все, что он думает в полной уверенности, что ни одно из его высказываний не будет подвергаться осуждению. Однако не стоит «затягивать» обсуждение. </w:t>
      </w:r>
      <w:r>
        <w:rPr>
          <w:rFonts w:cs="Times New Roman" w:ascii="Times New Roman" w:hAnsi="Times New Roman"/>
          <w:i/>
          <w:sz w:val="28"/>
          <w:szCs w:val="28"/>
        </w:rPr>
        <w:t>Длительная эмоциональная активность и столкновение с актуальной темой лицом к лицу, может отнимать много сил у ребенка. Поэтому</w:t>
      </w:r>
      <w:r>
        <w:rPr>
          <w:rFonts w:cs="Times New Roman" w:ascii="Times New Roman" w:hAnsi="Times New Roman"/>
          <w:sz w:val="28"/>
          <w:szCs w:val="28"/>
        </w:rPr>
        <w:t xml:space="preserve"> лучше вернуться к обсуждению через день, чем сформировать отвращение к подобным заняти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м детям полезно дать перед чтением задания, чтобы заострить внимание на том или ином моменте или представить себя на месте героя. Иногда рекомендуют описывать свои замечания по ходу чтения в читательском дневник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-то будет полезно переписать финал того или иного рассказа. </w:t>
      </w:r>
      <w:r>
        <w:rPr>
          <w:rFonts w:cs="Times New Roman" w:ascii="Times New Roman" w:hAnsi="Times New Roman"/>
          <w:i/>
          <w:sz w:val="28"/>
          <w:szCs w:val="28"/>
        </w:rPr>
        <w:t xml:space="preserve">(Как сделал Дениска в рассказе Ю. Драгунского «Не пиф, Не паф»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дети с удовольствием создают творческие работы к  прочитанному. Высшим пилотажем будет инсценировка волнующего сюжета или разыгрывание с помощью кукол. Всячески поощряется игра, сюжет которой, так или иначе, связан с прочитанным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, при страхе уколов, врачей, больницы хорошо бы организовать прививочный кабинет для кукол и зверушек и позволить орудовать ребенку настоящим одноразовым шприцом. Манипулирование с предметом страха дает мощный терапевтический эффект. В целях безопасности такую игру необходимо проводить только под присмотром взрослого и, конечно, прятать иглу по окончании де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рапия   является самой доступной из всех методов арттерапии. Это очень экономичный метод: при минимально затраченных средствах можно добиться существенных результатов. Наибольшие временные затраты уходят на составление библиографических списков по конкретной проблематике. Облегчит эту задачу объединение усилий логопеда, воспитателя, психолога и родителей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иблиотерапевтические  списки могут быть хорошим подспорьем в случае нехватки времени у психолога или для увеличения мощности других видов арттерапи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ребенок  категорически  отказывается  читать  и  даже  слушать художественные  произведения, альтернативой  библиотерапии  может  ст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мульттерап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, как и любой  другой  в  арттерапии, имее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ассивную   и активную</w:t>
      </w:r>
      <w:r>
        <w:rPr>
          <w:rFonts w:cs="Times New Roman" w:ascii="Times New Roman" w:hAnsi="Times New Roman"/>
          <w:sz w:val="28"/>
          <w:szCs w:val="28"/>
        </w:rPr>
        <w:t xml:space="preserve"> формы.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ктивная 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 создание  детьми  своих  собственных незамысловатых  мультфильмов.  Эта  форма  имеет  множество преимущест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тво в  разных  видах искусства (живопись, графика, скульптура, фотография, декоративно-прикладное искусство, музыка, литература, театр); - развитие  командного  духа, чувства  товари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ожность почувствовать  себя  настоящим творцом и т. 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ком  активной  мульттерапии является ее трудоемк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ассивную </w:t>
      </w:r>
      <w:r>
        <w:rPr>
          <w:rFonts w:cs="Times New Roman" w:ascii="Times New Roman" w:hAnsi="Times New Roman"/>
          <w:sz w:val="28"/>
          <w:szCs w:val="28"/>
        </w:rPr>
        <w:t xml:space="preserve">форму легче запустить в практику, достаточно составить тематические списки мультфильмов и организовать занятие  с  просмотром, обсуждением  мульфильма (ов),  выполнением  зад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терапия  никого не оставит равнодушным (единственным исключением будут дети с нарушениями зрения).</w:t>
      </w:r>
      <w:r>
        <w:rPr>
          <w:rFonts w:cs="Times New Roman" w:ascii="Times New Roman" w:hAnsi="Times New Roman"/>
          <w:sz w:val="28"/>
          <w:szCs w:val="28"/>
        </w:rPr>
        <w:t xml:space="preserve"> Силу воздействия зрительных образов на психику доказывать не надо, но только просмотр без обсуждения и игры по мотивам мультфильма все же будет недостаточным. Именно опора на несколько репрезентативных систем ребенка: визуальную, аудиальную и кинестетическую позволит достичь максимального эфф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после просмотра анимационного фильма способствует не только переводу сказочных, волшебных смыслов в багаж реальных жизненных знаний ребенка, но и параллельно решает задачи развития речи, мышления, внимания, эмпатии, умения отстаивать свою точку зр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обсуждения  мультфильма  можно и нужно вводить элементы </w:t>
      </w:r>
      <w:r>
        <w:rPr>
          <w:rFonts w:cs="Times New Roman" w:ascii="Times New Roman" w:hAnsi="Times New Roman"/>
          <w:b/>
          <w:sz w:val="28"/>
          <w:szCs w:val="28"/>
        </w:rPr>
        <w:t>изотерапии.</w:t>
      </w:r>
      <w:r>
        <w:rPr>
          <w:rFonts w:cs="Times New Roman" w:ascii="Times New Roman" w:hAnsi="Times New Roman"/>
          <w:sz w:val="28"/>
          <w:szCs w:val="28"/>
        </w:rPr>
        <w:t xml:space="preserve"> Еще Аристотель заметил: «Душа не может думать, не рисуя». Хорошо, если  детям не просто предлагают создать рисунок на тему понравившегося  эпизода, но и показывают  варианты  нестандартного рис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бусловлено тем, что прямые инструкции нарисовать что-либо нередко вызывают защитные реакции протеста: «Я  не умею!». Здесь, прежде всего, необходимо помнить про важнейший принцип арттерапии: «Одобрение и принятие всех продуктов  творческой  деятельности  независимо от их содержании, формы и качеств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аже и особый, «принимающий», некритичный настрой педагога не всегда разбивает броню смущения, нерешительности и даже страха ребенка перед деятельностью, в которой он чувствует свою некомпетентность. И тогда на помощь приходят «эксплоративные», освобождающие приемы (кляксы, капли, линии, заканчивание чужих рисунков, рисование с ограничением времени, рисование с комментариями, рисование нерабочей рукой с закрытыми глазами и др.), направленные на снятие чувства ответственности за конечный результат и напряжение перед рисован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радиционные техники рисования также снижают контроль сознания, ослабляют механизмы защиты, продуцируют спонтанность, свободу самовыра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ов множество: рисование при помощи оттисков, печатей (пробок, овощей, листьев и пр.),  монотипия,  кляксография,  каракулеграфия, рисование ниткой, ластиком, ватными палочками, ладошками, рисование на стекле, рисование мятой бумагой, губкой, ватой, жесткой щеткой, создание пластилиновых картин с помощью различных видов круп, рисование манкой на черном листе, линогравюры  и п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- новому использовать изобразительные материалы создают почву для общего укрепления эмоциональной сферы, уменьшения зависимости от стереотипов, повышения настроения, развития воображения, адаптационных способ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 занятие  по  арттерапии  не  превратилось в обычное занятие  по изобразительной деятельности, нужно соблюдать некоторые услов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рттерапия — безопасная среда, способствующая самовыражению и спонтанной активности.  Поэтому приемы и техники подбираются с учетом возможностей ребенка, любые усилия ребенка в ходе работы должны быть интересны и приятны е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енок имеет право отказаться от выполнения некоторых заданий и выбирать подходящие для него виды и содержание творческ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рослый должен избегать оценочных суждений и сравн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нить, что основные цели арттерапевтического занятия — психотерапевтическая и коррекционная, а не обучающая. Поэтому ориентироваться нужно, прежде всего, на процесс, а не результа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скусство — лишь средство, которое помогает лучше понять себя, свой внутренний мир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 зарубежной и отечественной изотерапии (В. Е. Фолке, Т. В. Келлер, Р. Б. Хайкин, М. Е. Бруно) выделя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ва направления: пассивное и активно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ассивный  метод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использование уже существующих произведений изобразительного искусства путём их анализа и интерпрет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ктив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обуждает к самостоятельным творческим проявлениям в изобразительн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ы  активной  изотерапии широко освящены в современных монографиях (Бурно М. Е., Копытин А. И., Лебедева Л. Д., Ферс Г. М., Роджерс Н. и др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ой же арт-терапии не уделяется должного внимания, хотя она может стать одним из действенных способов развития детей с ОВ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репродукций шедевров художественного творчества в русле пассивного направления не оказывает столь сильного  впечатления, которое создается при восприятии оригиналов карт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занятие по изотерапии в стенах Русского музея, Эрмитажа или любого другого музея-собрания произведений искусств ни в коей мере не смогут  заменить подобное  мероприятие в стенах ДОУ. Экскурсии в музей способствуют  приобщению  к  сокровищнице  национального  и  мирового искусства, развитию  чувства  прекрас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 заданий  пассивной  изотерапии  создают  основу  для эстетического  воспитания, образного  мышления, развития  способностей чувствовать,  эмоционально  воспринимать  окружающий  мир. Перед первым  посещением  музея  следует  провести  подготовительное  занятие, где  дети  смогут  познакомиться  с  некоторыми  репродукциями  тех  картин, которые  планируется  показать  им  в оригинальном  исполн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ние детей можно будет обратить  на  существенную  разницу между репродукциями  и  настоящими  произведениями  искусства. Недаром  даже взрослые  отмечают  тот  факт, что  просмотр  репродукций  в  альбоме никогда  не  несет такой  эмоциональной  нагрузки,  которая  возникает  при восприятии  оригиналов.  Кроме  того  детям  будет  приятно  будет  «узнать» ту  или  иную  картину в  музее, это настроит  их  на  позитивный  ла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 музее (на занятии) детям можно предложить следующие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          Повторить позу, жест, мимику той или иной скульп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          Описать свое чувство при восприятии произведений искус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        Представить себя в роли главного героя карт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        Озвучить реплики персонажей карт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        Сочинить продолжение истории изображенного фрагмента картины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ое  преимущество   мульт-терапии – феномен оживления персон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ция (одушевление) свойственна детскому сознанию, однако все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ется ребенком как чудо и вызывает неподдельный восторг как 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так и взрослых, делающих первые шаги в ани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ую  важность  имеет  достаточно  быстрое  получение  гот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укта - мультфильма.  Собственный рисунок, который кажется ребе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ивым, неудачным, при появлении его на экране, включенным в об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кст, начинает восприниматься ребенком совсем по-другому. Просмот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обсуждение мультфильма  дает  ребенку  возможность  осознать  себ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 работы  зависит не только от метода, но и во многом - о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ия  взаимоотношений  педагога  с  детьми.  </w:t>
      </w:r>
      <w:r>
        <w:rPr>
          <w:rFonts w:cs="Times New Roman" w:ascii="Times New Roman" w:hAnsi="Times New Roman"/>
          <w:i/>
          <w:sz w:val="28"/>
          <w:szCs w:val="28"/>
        </w:rPr>
        <w:t>Говоря языко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анзактного анализ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может заним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зицию  Ребенка, которому и самому интересно участвовать в общей игре, -  позицию Взрослого - партнера, когда отношения строятся на равных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чти  отсутствует позиция  контролирующего  Родителя, дающего оценки, делающего  замеч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чено, что в  процессе  мульттерапии  ребенок  с  недостат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ожет делать то, что обычно у него не получается. Например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енностью  мульттерапии,  отличающей  её  от  других  арт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рапевтических  методик,  является  то,  что  собственный  рисунок, который  может  показаться  ребенку ребенок с  недоразвитием  речи  при  озвучке  мультфильма  начинает довольно  четко  гово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красивым» или  неудачным,  на  экране  и в  контексте  коллективного   творческого  продукта  приобретает  особую  ценность и  значим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гда созданный персонаж начинает оживать, это созда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ое  волшебство и чувство собственной значимости (могуществен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терапия  позволяет  ребёнку  почувствовать уверенность в своих силах, развить творческую активность, инициативность, самостоятельность, освоить средства самовыражения, скомпенсировать речевые недостатки и проблемы коммуник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  самым  мульттерапия  является  моделью  сотворчества  взрослых  и детей, задающей  ориентиры  для  становления  новой  парадигмы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 процессе  мульттерапии  у  детей  снижается  агрессивнос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вожность,  улучшается  настроение,  повышается  самооценка, уверенность  в  себе, развиваются  коммуникативные  ка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ование  мульттерапии  как  метода  арттерапии  в  дошкольных образовательных  учреждений  затруднено, но в  коррекционной  работе  можно  использовать  принципы  и  некоторые  приемы  мульттерап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м известно, что просмотр любимых мультфильмов влияет на развит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ей, а именно: они стимулируют к игре, которая  становится  основой  д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ущей  деятельности  и  социальных  ролей.  Это позволяет  выделить  их  на фоне других  факторов  влияния  окружающего 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 использовании  методов  сказкотераппи,  арттерапии  и  мульттерап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ям  предоставляется  возможность  обращаться  к  своим  чувствам  чере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живания  за  любимых  героев; происходит  развитие  эмпатически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собностей  ребенка.  В   последующем  обсуждении  с  деть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смотренного  мультфильма  детям  легче  оценивать  свои  поступ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 свои  чувства  по  отношению  к  героям,  сравнивать, сопоставлять, отожествлять  себя  со  сказочными  героями  с  целью определения  своей  ситуации,  своего  состоя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 цикл занятий  с  использованием  мультфильмов  разных народов  мира  по  формированию  у  детей  эмпатии  и  доброжелательного отношения  к  другим  национальностям; отдельных  игровых  упражнений, методов  сказкотерапии,  арттерапии,  разыгрывания  различных  ситуаций  с последующим  обсужд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 Е.В.Коберник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  занятий</w:t>
      </w:r>
      <w:r>
        <w:rPr>
          <w:rFonts w:cs="Times New Roman" w:ascii="Times New Roman" w:hAnsi="Times New Roman"/>
          <w:sz w:val="28"/>
          <w:szCs w:val="28"/>
        </w:rPr>
        <w:t>: коррекционно-развивающ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ровень реализации</w:t>
      </w:r>
      <w:r>
        <w:rPr>
          <w:rFonts w:cs="Times New Roman" w:ascii="Times New Roman" w:hAnsi="Times New Roman"/>
          <w:sz w:val="28"/>
          <w:szCs w:val="28"/>
        </w:rPr>
        <w:t>: дошкольное образо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ресат:</w:t>
      </w:r>
      <w:r>
        <w:rPr>
          <w:rFonts w:cs="Times New Roman" w:ascii="Times New Roman" w:hAnsi="Times New Roman"/>
          <w:sz w:val="28"/>
          <w:szCs w:val="28"/>
        </w:rPr>
        <w:t xml:space="preserve"> дети 5-6 лет, посещающие дошкольное учреж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ния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групповых игровых занятий с детьми 5-6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тивопоказания:</w:t>
      </w:r>
      <w:r>
        <w:rPr>
          <w:rFonts w:cs="Times New Roman" w:ascii="Times New Roman" w:hAnsi="Times New Roman"/>
          <w:sz w:val="28"/>
          <w:szCs w:val="28"/>
        </w:rPr>
        <w:t xml:space="preserve"> дети  с  интеллектуальной  недстаточностью,  РДА 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СДВ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руппы этих детей необходимы индивидуальные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толерантного  сознания  и  поведения  детей дошкольного возраста, воспитание  миролюбия  и  взаимной  терпимости  в обществ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интереса ребенка к внутреннему миру человека посредст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мультфильм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ство с новым понятием «толерантность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навыков социального повед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способности оценивать собственные чувства и чу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ание желания чутко и бережно относится к чувствам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м окружающ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чуткого, внимательного отношения к друг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огащение опыта и восприятия чувств, эмоций и оценка посту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рактическое  применение  форм  эмпатийного  певедения  в  проблемн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овых  ситуация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Развитие самостоятельности в  проявлении  эмпат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, обеспечивающие  результативность</w:t>
      </w:r>
      <w:r>
        <w:rPr>
          <w:rFonts w:cs="Times New Roman" w:ascii="Times New Roman" w:hAnsi="Times New Roman"/>
          <w:sz w:val="28"/>
          <w:szCs w:val="28"/>
        </w:rPr>
        <w:t>: художественное слов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льттерапия,  сказкотераппя,  арттерапия,  упражнения и игр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правленные  на развитие и коррекцию  социально-коммуникативной  сферы  реб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реализации:</w:t>
      </w:r>
      <w:r>
        <w:rPr>
          <w:rFonts w:cs="Times New Roman" w:ascii="Times New Roman" w:hAnsi="Times New Roman"/>
          <w:sz w:val="28"/>
          <w:szCs w:val="28"/>
        </w:rPr>
        <w:t xml:space="preserve"> кабинет для групповых занят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ительность:</w:t>
      </w:r>
      <w:r>
        <w:rPr>
          <w:rFonts w:cs="Times New Roman" w:ascii="Times New Roman" w:hAnsi="Times New Roman"/>
          <w:sz w:val="28"/>
          <w:szCs w:val="28"/>
        </w:rPr>
        <w:t xml:space="preserve"> коррекционно-развивающая деятельность рассчитана на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й, которые проводятся один раз в месяц, продолжительностью 35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sz w:val="28"/>
          <w:szCs w:val="28"/>
        </w:rPr>
        <w:t>: 8-10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 игровых  сеансов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этап – 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(разогрев). Разогрев включает в себ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 приветствия, игры и упражнения направленные на снятие нерв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го напряжения, повышение эмоционального фона настро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направленности на своих сверстник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этап – разминка</w:t>
      </w:r>
      <w:r>
        <w:rPr>
          <w:rFonts w:cs="Times New Roman" w:ascii="Times New Roman" w:hAnsi="Times New Roman"/>
          <w:sz w:val="28"/>
          <w:szCs w:val="28"/>
        </w:rPr>
        <w:t>. Помогает  детям  настроиться  на работу, повыша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ровень их активности, способствует  формированию  группов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лоченности (дидактические игры, упражнения, сказкотерапия  и  пр.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этап – основной</w:t>
      </w:r>
      <w:r>
        <w:rPr>
          <w:rFonts w:cs="Times New Roman" w:ascii="Times New Roman" w:hAnsi="Times New Roman"/>
          <w:sz w:val="28"/>
          <w:szCs w:val="28"/>
        </w:rPr>
        <w:t>. Направлен  на решение основных задач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мотр мультфильмов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 этап – рефлексия.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онять и получить обратную связ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игр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 этап – ритуал прощания</w:t>
      </w:r>
      <w:r>
        <w:rPr>
          <w:rFonts w:cs="Times New Roman" w:ascii="Times New Roman" w:hAnsi="Times New Roman"/>
          <w:sz w:val="28"/>
          <w:szCs w:val="28"/>
        </w:rPr>
        <w:t>. Создание атмосферы  сплоченности, выхода из ситуации сказки. Завершение групповой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обходимые  материалы, оборудование: </w:t>
      </w:r>
      <w:r>
        <w:rPr>
          <w:rFonts w:cs="Times New Roman" w:ascii="Times New Roman" w:hAnsi="Times New Roman"/>
          <w:sz w:val="28"/>
          <w:szCs w:val="28"/>
        </w:rPr>
        <w:t>помещение с интерактивн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ской, столы, стулья, ковер, пространство, где дети могут свобод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емый  результат:</w:t>
      </w:r>
      <w:r>
        <w:rPr>
          <w:rFonts w:cs="Times New Roman" w:ascii="Times New Roman" w:hAnsi="Times New Roman"/>
          <w:sz w:val="28"/>
          <w:szCs w:val="28"/>
        </w:rPr>
        <w:t xml:space="preserve"> повышение  самооценки  детей, формирование толерантного  отношения  к  другим  людям, сплочение детского  коллектива,  развитие  эмпатии,  развитие  навыков  социального поведения, развитие способности  оценивать  собственные  чувства  и чувства  других,  развитие  творческого  во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мультфи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в   возможно  и  в  образовательной деятельности  воспитателя, тогда  технология  незначительно  изменя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мультфильмом можно построить по принципу сочетания нагля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ла и слова педагога или родител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ая схема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ительное слово. Педагог говорит о том, что сейчас дети буд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мультфильм о…... (высказывает общую мысль сюжета), либ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ет проблему. Пример: перед просмотром мультфильма «Сам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» спросить у детей, какая профессия, на их взгляд, самая важная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 мультфиль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, вопросы детям, обсуждение, вывод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а — получение детьми нового 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на основе выводов, упраж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 методической  разработки  занятия  с  использованием мультфильма «Ох и А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занятия: «____________________________________________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мотр мультфил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. Возможные вопро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на основе выводов, упраж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33:00Z</dcterms:created>
  <dc:creator>самсунг</dc:creator>
  <dc:description/>
  <cp:keywords/>
  <dc:language>en-US</dc:language>
  <cp:lastModifiedBy>самсунг</cp:lastModifiedBy>
  <dcterms:modified xsi:type="dcterms:W3CDTF">2017-02-27T21:37:00Z</dcterms:modified>
  <cp:revision>7</cp:revision>
  <dc:subject/>
  <dc:title/>
</cp:coreProperties>
</file>