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У УЧРЕЖДЕНИЕ КОМБИНИРОВАННОГО ВИДА «ДЕТСКИЙ САД № 8»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Д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«Отчет по самообразованию воспитателя группы №9 «Теремок» </w:t>
      </w:r>
      <w:r>
        <w:rPr>
          <w:rFonts w:cs="Times New Roman" w:ascii="Times New Roman" w:hAnsi="Times New Roman"/>
          <w:b/>
          <w:sz w:val="40"/>
          <w:szCs w:val="40"/>
        </w:rPr>
        <w:t>Токаревой И.В. за 2021 – 2022 учебный год»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 xml:space="preserve">Формировать основы инженерного мышления у воспитанников посредством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STEM</w:t>
      </w:r>
      <w:r>
        <w:rPr>
          <w:rFonts w:cs="Times New Roman" w:ascii="Times New Roman" w:hAnsi="Times New Roman"/>
          <w:b/>
          <w:sz w:val="40"/>
          <w:szCs w:val="40"/>
        </w:rPr>
        <w:t xml:space="preserve"> – образования и вовлечение в познавательно-исследовательскую среду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21 год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Дзержинск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«Формировать основы инженерного мышления у воспитанников посредством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TEM</w:t>
      </w:r>
      <w:r>
        <w:rPr>
          <w:rFonts w:cs="Times New Roman" w:ascii="Times New Roman" w:hAnsi="Times New Roman"/>
          <w:b/>
          <w:sz w:val="32"/>
          <w:szCs w:val="32"/>
        </w:rPr>
        <w:t xml:space="preserve"> – образования и вовлечение в познавательно-исследовательскую сре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внедрение в практику работы программы с целью развития интеллектуальных способностей в процессе познавательной деятельности и  вовлечение научно-техническое творчество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достижения цели были обозначены 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Создать современную информационно-образовательную среду для внедрения в образовательную деятельность с детьми старшего дошкольного возраста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 – тех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  Изучить образовательные модули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- технолог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в образовательном пространстве группы предметную игровую техносреду, адекватную современным требованиям к политехнической подготовке детей (ее содержанию, материально-техническому, организационно-методическому и дидактическому обеспечению) и их возрастным особенностям в условиях реализации ФГОС дошкольного образ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развивать методическую компетентность в области технического творчества детей дошкольного возраст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формировать основы технической грамотности воспитанников и техническую компетентность воспитанников как готовность к решению задач прикладного характера, связанных с использованием технических умений в специфических для определённого возраста видах детской деятель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обеспечить освоение детьми начального опыта работы с отдельными техническими объектами (в виде игрового оборудования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оценить результативность системы педагогической работы, направленной на формирование у воспитанников готовности к изучению технических наук средствами игрового оборудования на уровне дошкольного образования в соответствии с ФГОС ДО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тиражировать и распространить опыт инновационной педагогическ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20-2021 года  мною были проведены следующие мероприят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предметно-развивающей среды уголка экспериментирования «Неизведанное рядом»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теоретических аспектов по данной проблеме в педагогике. Приобретение программно-методического обеспечения по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>-образованию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 проведение консультации для педагогов на тему «Формирование основ  инженерного мышления у воспитанников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 – образования с использованием исследовательской деятельности»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внедрение краткосрочного проекта «Волшебное молоко». Новизна технического решения: опыты со  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>- оборудование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а участие в семинарах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Семинар – практикум «Опыт работы по реализации образовательных модулей». Дидактическая система Фребеля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Семинар-практикум по реализации образовательных модуле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EG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струирование и робототехник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пыт работы по реализации образовательного модуля «Мультистуд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 Прошла обучение на курсах повышения квалификации по программе «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 –    образование детей дошкольного возраста в соответствии с требованиями ФГОС ДО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Мною прослушаны вебинары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youtube.com/watch?v=vzCC8ukPtaY&amp;t=10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вебинар РАО (спикеры Волосовец Т.В., Теплова       А.Б., Аверин С.А.), что такое STE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youtube.com/watch?v=VckPiKIboYs&amp;feature=youtu.be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тематика Маркова В.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youtube.com/watch?v=u5LqZyVj3CA&amp;t=17s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(обзор Луканина-Михалева )</w:t>
        <w:br/>
        <w:t xml:space="preserve">                                 4)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youtube.com/watch?v=S3N3UGi5ypk&amp;t=2128s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идактическая система Ф. Фребеля (читает автор Маркова В.А.)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одготовлены конс</w:t>
      </w:r>
      <w:r>
        <w:rPr>
          <w:rFonts w:cs="Times New Roman" w:ascii="Times New Roman" w:hAnsi="Times New Roman"/>
          <w:sz w:val="28"/>
          <w:szCs w:val="28"/>
        </w:rPr>
        <w:t>ультации для родителе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сультац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TE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зование в ДОУ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Консультация «Опытно-экспериментальная деятельность в жизни старших дошкольников»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. Консультация «Игры для развития инженерного мышления у ребенка»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лагодаря 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 подходу дети могут вникать в логику происходящих явлений, понимать их взаимосвязь, изучить мир системно, и тем самым вырабатывать в себе любознательность, инженерных сталь мышления, умение выходить их критических ситуаций, вырабатывать навык командной работы, обеспечивают кардинально новый уровень развития ребенка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 показателей основ технической направленности детей, старшей группы компенсирующей направленности, за апробационный период, говорит о том, что Программа «</w:t>
      </w:r>
      <w:r>
        <w:rPr>
          <w:rFonts w:cs="Times New Roman" w:ascii="Times New Roman" w:hAnsi="Times New Roman"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sz w:val="28"/>
          <w:szCs w:val="28"/>
        </w:rPr>
        <w:t>-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стим будущих инженеров», не только даёт наглядное представление о работе инженеров, архитекторов и строителей, но и помогает развивать конструктивную деятельность и техническое творчество дошкольников. С дошкольного возраста программа формирует у ребенка высокую мотивацию на дальнейшую профессиональную деятельность. Создает оптимальные условия для индивидуализации образования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м учебном году планирую продолжить работу по изучению данной темы и повышении своего теоретического уровня, профессионального мастерства и компетентности в работе с детьми средней группы по формированию у детей предпосылок готовности к изучению технических наук средствами игрового оборудования в соответствии с ФГОС ДО.</w:t>
      </w:r>
    </w:p>
    <w:p>
      <w:pPr>
        <w:pStyle w:val="Normal"/>
        <w:spacing w:lineRule="auto" w:line="240" w:before="0" w:after="150"/>
        <w:ind w:right="15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  <w:t> 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В. Волосовец, В.А. Маркова, С.А. Аверин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E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разование детей» ЭЛТИ –КУДИЦ. Бином, Москва 2019г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Л. Тимофеева «Мультфильм своими руками». Издательство «Детство- Пресс» 2020г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Мартынова «Организация опытно - экспериментальной деятельности в ДОУ», Москва-Академия, 2019г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интернет ресурсов по данной теме.             </w:t>
      </w:r>
    </w:p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zCC8ukPtaY&amp;t=10s" TargetMode="External"/><Relationship Id="rId3" Type="http://schemas.openxmlformats.org/officeDocument/2006/relationships/hyperlink" Target="https://www.youtube.com/watch?v=VckPiKIboYs&amp;feature=youtu.be" TargetMode="External"/><Relationship Id="rId4" Type="http://schemas.openxmlformats.org/officeDocument/2006/relationships/hyperlink" Target="https://www.youtube.com/watch?v=u5LqZyVj3CA&amp;t=17s" TargetMode="External"/><Relationship Id="rId5" Type="http://schemas.openxmlformats.org/officeDocument/2006/relationships/hyperlink" Target="https://www.youtube.com/watch?v=S3N3UGi5ypk&amp;t=2128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6:52:00Z</dcterms:created>
  <dc:creator>Алина</dc:creator>
  <dc:description/>
  <cp:keywords/>
  <dc:language>en-US</dc:language>
  <cp:lastModifiedBy>User</cp:lastModifiedBy>
  <cp:lastPrinted>2015-09-04T21:30:00Z</cp:lastPrinted>
  <dcterms:modified xsi:type="dcterms:W3CDTF">2022-11-15T05:52:00Z</dcterms:modified>
  <cp:revision>6</cp:revision>
  <dc:subject/>
  <dc:title/>
</cp:coreProperties>
</file>