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– детский сад №19» городского округа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г. Салават республика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РАЗВЛ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АВИЛАМ ДОРОЖНОГО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ТЕМА: «ДЕНЬ РОЖДЕНИЯ СВЕТОФОРИКА»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СО СТАРШИМИ ДОШКОЛЬНИКАМИ В ЛЕТНИЙ ПЕРИ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вела:</w:t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узнецова М.В.</w:t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Цель: </w:t>
      </w:r>
    </w:p>
    <w:p>
      <w:pPr>
        <w:pStyle w:val="NoSpacing"/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ознакомить детей с историей появления светофора, закрепить знания детей о дорожных знаках и правилах дорожного движения, развивать внимание, логическое мышление, сообразительность, ориентировку в пространстве, воспитывать уважение к правилам дорожного движения.</w:t>
      </w:r>
    </w:p>
    <w:p>
      <w:pPr>
        <w:pStyle w:val="NoSpacing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Spacing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Материал: </w:t>
      </w:r>
    </w:p>
    <w:p>
      <w:pPr>
        <w:pStyle w:val="NoSpacing"/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ветофор, иллюстрации светофоров в разный период времени, дорожные знаки, костюм светофора, инвентарь для проведения игр.</w:t>
      </w:r>
    </w:p>
    <w:p>
      <w:pPr>
        <w:pStyle w:val="NoSpacing"/>
        <w:spacing w:lineRule="auto" w:line="36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Ход мероприятия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аудиозапись веселой музыки. Участники праздника выходят на спортивную площадку.</w:t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shd w:fill="FFFFFF" w:val="clear"/>
        </w:rPr>
        <w:t xml:space="preserve">Ведущий: </w:t>
      </w:r>
      <w:r>
        <w:rPr>
          <w:sz w:val="28"/>
          <w:szCs w:val="28"/>
          <w:shd w:fill="FFFFFF" w:val="clear"/>
        </w:rPr>
        <w:t>Почему и отчего к нам пришло веселье?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Ведь еще не Новый год, и  не новоселье. 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Но не зря нам сейчас весело с друзьями. </w:t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Что у нас? Что у нас? Отгадайте сам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Почему и отчего лампы светят ярко </w:t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И кому-то в этот день дарим мы подарки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И не зря в этот час пироги с вареньем. </w:t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А у нас, а у нас, у  Светофора  день рождень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Сегодня замечательный праздник - мы отмечаем день рождения Светофор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, да, у светофора тоже есть день рождения. А что такое светофор, вы знаете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 августа отмечается международный день светофора, именно в этот день 149 л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зад инженер Джон Найт изобрел и установил первый светофор в городе Лондо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Управлялся светофор вручную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b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Именинник, где же наш? Чтоб его сюда позвать, Нужно хлопать начинат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ти хлопают в ладош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i/>
          <w:iCs/>
          <w:sz w:val="28"/>
          <w:szCs w:val="28"/>
        </w:rPr>
        <w:t xml:space="preserve">(Выходит Светофорчик и здоровается с детьми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тофор: </w:t>
      </w:r>
      <w:r>
        <w:rPr>
          <w:i/>
          <w:sz w:val="28"/>
          <w:szCs w:val="28"/>
        </w:rPr>
        <w:t xml:space="preserve">Привет девчонки, привет мальчишки,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И воспитателям привет. </w:t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обы справить день рожденья                                                       </w:t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глашаю всех на развлечение</w:t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 правилах дорожного движения. </w:t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, а вы правила знаете, вы их не нарушаете?</w:t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b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Светофор Светофорыч, здравствуй, мы хотим поздравить тебя с Днем рождения  и поиграть с тобой в игру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b/>
          <w:sz w:val="28"/>
          <w:szCs w:val="28"/>
          <w:shd w:fill="FFFFFF" w:val="clear"/>
        </w:rPr>
        <w:t>1. «Собери светофор»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Под музыку дети  по кругу передают мягкие модули и выкладывают их в обруч по цвету и получается большой светофор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д «визг тормозов»  на самокате въезжает Машенька, сталкивается со светофором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b/>
          <w:sz w:val="28"/>
          <w:szCs w:val="28"/>
          <w:shd w:fill="FFFFFF" w:val="clear"/>
        </w:rPr>
        <w:t>Светофор:</w:t>
      </w:r>
      <w:r>
        <w:rPr>
          <w:sz w:val="28"/>
          <w:szCs w:val="28"/>
          <w:shd w:fill="FFFFFF" w:val="clear"/>
        </w:rPr>
        <w:t xml:space="preserve"> Стой,  девочка! Ты кто такая? Дети вы ее знаете?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b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Да, это наша Машеньк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b/>
          <w:sz w:val="28"/>
          <w:szCs w:val="28"/>
          <w:shd w:fill="FFFFFF" w:val="clear"/>
        </w:rPr>
        <w:t>Светофор:</w:t>
      </w:r>
      <w:r>
        <w:rPr>
          <w:sz w:val="28"/>
          <w:szCs w:val="28"/>
          <w:shd w:fill="FFFFFF" w:val="clear"/>
        </w:rPr>
        <w:t xml:space="preserve">  А! Машенька! А я – дорожный светофор. Здесь несу я свой дозор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sz w:val="28"/>
          <w:szCs w:val="28"/>
          <w:shd w:fill="FFFFFF" w:val="clear"/>
        </w:rPr>
        <w:t>Никуда не ухожу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За порядком я слежу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Машенька:</w:t>
      </w:r>
      <w:r>
        <w:rPr>
          <w:sz w:val="28"/>
          <w:szCs w:val="28"/>
          <w:shd w:fill="FFFFFF" w:val="clear"/>
        </w:rPr>
        <w:t xml:space="preserve"> А я чего? Я ничего. Просто  тоже решила к тебе на день рождения прийти, но идти далеко и вот я на самокате, прямиком по дороге и к тебе. Разве нельзя?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b/>
          <w:sz w:val="28"/>
          <w:szCs w:val="28"/>
          <w:shd w:fill="FFFFFF" w:val="clear"/>
        </w:rPr>
        <w:t xml:space="preserve">Ведущий: </w:t>
      </w:r>
      <w:r>
        <w:rPr>
          <w:sz w:val="28"/>
          <w:szCs w:val="28"/>
          <w:shd w:fill="FFFFFF" w:val="clear"/>
        </w:rPr>
        <w:t>По дороге? Вот кошмар! Для прогулок – тротуар!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b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Что ж, начну я разговор про трехглазый светофор. Он не зря горит над вами разноцветными огнями. Нужно слушаться без спора Указаний светофора. На красный свет дороги нет. На желтый – подожди. Когда горит зеленый свет - счастливого пути!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А давайте, ребята поиграем в игру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«Красный, желтый, зеленый» </w:t>
      </w:r>
      <w:r>
        <w:rPr>
          <w:sz w:val="28"/>
          <w:szCs w:val="28"/>
          <w:shd w:fill="FFFFFF" w:val="clear"/>
        </w:rPr>
        <w:t xml:space="preserve">(проводится игра «Красный, желтый, зеленый») </w:t>
      </w:r>
      <w:r>
        <w:rPr>
          <w:rStyle w:val="C3"/>
          <w:sz w:val="28"/>
          <w:szCs w:val="28"/>
        </w:rPr>
        <w:t>Ребята, я буду показывать цвет сигнала светофора, а вы руками покажете, его расположение. Красный – поднять руки вверх; желтый – согнуть руки в локтях; зеленый – опустить руки вниз.</w:t>
      </w:r>
      <w:r>
        <w:rPr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Будьте внимательны!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</w:rPr>
        <w:t>Машеньк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от это да!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b/>
          <w:bCs/>
          <w:sz w:val="28"/>
          <w:szCs w:val="28"/>
        </w:rPr>
        <w:t>Светофор</w:t>
      </w:r>
      <w:r>
        <w:rPr>
          <w:sz w:val="28"/>
          <w:szCs w:val="28"/>
        </w:rPr>
        <w:t>: Запомнила мои цвета и что они означают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шенька: </w:t>
      </w:r>
      <w:r>
        <w:rPr>
          <w:rFonts w:cs="Times New Roman" w:ascii="Times New Roman" w:hAnsi="Times New Roman"/>
          <w:bCs/>
          <w:sz w:val="28"/>
          <w:szCs w:val="28"/>
        </w:rPr>
        <w:t>Да запомнила: красный, желтый и зеленый…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Молодец!  Не зря пришла ты ко мне на день рождения и повеселишься с ребятами  и  правила запомнишь. А следующая наша игра будет называться:</w:t>
      </w:r>
    </w:p>
    <w:p>
      <w:pPr>
        <w:pStyle w:val="NoSpacing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3. «К своему знаку беги» </w:t>
      </w:r>
    </w:p>
    <w:p>
      <w:pPr>
        <w:pStyle w:val="NoSpacing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Ведущий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Машенька, ты знаки знаешь? </w:t>
      </w:r>
    </w:p>
    <w:p>
      <w:pPr>
        <w:pStyle w:val="NoSpacing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Машеньк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Нет, а что и их тоже знать нужно?</w:t>
      </w:r>
    </w:p>
    <w:p>
      <w:pPr>
        <w:pStyle w:val="NoSpacing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Тогда учись у наших ребят, они их знают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одится игр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 К своему знаку бег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ти стоят  в своих группах,  воспитатель берёт знак в руки и становится в обруч,   дети из  групп образуют вокруг него круг. Пока звучит музыка, дети ходят по площадке, когда музыка останавливается, дети бегут к своему знаку (воспитателю), образуя круг. Воспитатели со знаками меняются  местами, перебегая в другой обруч. По ходу игры дети рассказывают, что означает каждый знак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Ну,  ребята молодцы и действительно многое знают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шенька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разные загадки сложные умеют отгадывать? Я люблю отгадывать загадки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тофор</w:t>
      </w:r>
      <w:r>
        <w:rPr>
          <w:rFonts w:cs="Times New Roman" w:ascii="Times New Roman" w:hAnsi="Times New Roman"/>
          <w:sz w:val="28"/>
          <w:szCs w:val="28"/>
        </w:rPr>
        <w:t xml:space="preserve">: Конечно, умеют.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вайте я загадаю загадки, а вы и ребята будете отгадывать. </w:t>
      </w:r>
      <w:r>
        <w:rPr>
          <w:rFonts w:cs="Times New Roman" w:ascii="Times New Roman" w:hAnsi="Times New Roman"/>
          <w:b/>
          <w:sz w:val="28"/>
          <w:szCs w:val="28"/>
        </w:rPr>
        <w:t>«Загадки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т бензин, как молоко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егать далеко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ит грузы и людей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наком, конечно, с ней. (</w:t>
      </w:r>
      <w:r>
        <w:rPr>
          <w:rFonts w:cs="Times New Roman" w:ascii="Times New Roman" w:hAnsi="Times New Roman"/>
          <w:i/>
          <w:iCs/>
          <w:sz w:val="28"/>
          <w:szCs w:val="28"/>
        </w:rPr>
        <w:t>Машина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домики по улицам бегут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х и детишек по городу везут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Автобус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т он на двух колесах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ксует на откосах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нзина в баке нет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й …. (</w:t>
      </w:r>
      <w:r>
        <w:rPr>
          <w:rFonts w:cs="Times New Roman" w:ascii="Times New Roman" w:hAnsi="Times New Roman"/>
          <w:i/>
          <w:iCs/>
          <w:sz w:val="28"/>
          <w:szCs w:val="28"/>
        </w:rPr>
        <w:t>велосипед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лазищами моргаю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анно день и ночь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шинам помогаю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м вам хочу помочь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Светофор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шенька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ы молодцы, быстрее меня отгадывали загадки. 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ты, Светофор, что ли на всех дорогах стоишь?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ветофо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на всех. Но там, где меня н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ужно переходить по «зебре».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шень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 зебре? Кто же по зебрам ходит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зебре только ездить можно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бята, а вы знаете, что такое зебра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называется полосатая дорожка. Возле нее и знак стои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какой знак, нам сейчас ребята скажут). Дети: Пешеходный переход!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ашенька:</w:t>
      </w:r>
      <w:r>
        <w:rPr>
          <w:rFonts w:cs="Times New Roman" w:ascii="Times New Roman" w:hAnsi="Times New Roman"/>
          <w:sz w:val="28"/>
          <w:szCs w:val="28"/>
        </w:rPr>
        <w:t xml:space="preserve"> Что и про зебру мне расскажите?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сейчас  не расскажем, а покажем  что такое зебра  (проводится эстафета «собери пешеходный переход», чья команда быстрее соберет пешеходный переход)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ашеньк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здорово! Теперь мне понятно, где можно переходить дорогу.  А на самокате я по ней могу проезжать?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жно, если рядом есть взрослые. А вы, ребята хотите покататься на самокатах? Дети: да!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водится эстафета «Кто быстрее на самокат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ети встают в две колонны в руках у направляющих самокат, нужно проехать до флажка и, вернувшись обратно передать эстафету следующему в колонн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беждает колонна быстрее выполнившая задание.</w:t>
      </w:r>
    </w:p>
    <w:p>
      <w:pPr>
        <w:pStyle w:val="Style15"/>
        <w:shd w:fill="FFFFFF" w:val="clear"/>
        <w:spacing w:lineRule="auto" w:line="360" w:before="0" w:after="12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т теперь поняла, Машенька, что тебе нужно учить правила дорожного движения обязательно?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шенька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няла, я обещаю, что выучу все правила, 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ветофор, как принято на день рождения дарить подарки и наши ребята тебе хотят подарить веселый танец (проводится флешмоб «СВЕТОФОРЫ, СВЕТОФОРЫ В НАШЕМ ГОРОДЕ ЖИВУТ»)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Светофо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Молодцы, дети!  Спасибо вам, что пришли ко мне на день рождения, повеселились, поиграли, вспомнили правила ПДД и Машеньку научили.  До свиданья!!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3">
    <w:name w:val="c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onstantia"/>
    </w:rPr>
  </w:style>
  <w:style w:type="paragraph" w:styleId="NoSpacing">
    <w:name w:val="No Spacing"/>
    <w:qFormat/>
    <w:pPr>
      <w:widowControl/>
      <w:bidi w:val="0"/>
    </w:pPr>
    <w:rPr>
      <w:rFonts w:ascii="Constantia" w:hAnsi="Constantia" w:eastAsia="Times New Roman" w:cs="Constantia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21:00Z</dcterms:created>
  <dc:creator>марина</dc:creator>
  <dc:description/>
  <cp:keywords/>
  <dc:language>en-US</dc:language>
  <cp:lastModifiedBy>марина</cp:lastModifiedBy>
  <cp:lastPrinted>2022-11-14T08:19:00Z</cp:lastPrinted>
  <dcterms:modified xsi:type="dcterms:W3CDTF">2022-11-14T05:20:00Z</dcterms:modified>
  <cp:revision>11</cp:revision>
  <dc:subject/>
  <dc:title>Муниципальное бюджетное дошкольное образовательное учреждение</dc:title>
</cp:coreProperties>
</file>