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«Наш дом- Земля»</w:t>
      </w:r>
    </w:p>
    <w:p>
      <w:pPr>
        <w:pStyle w:val="Normal"/>
        <w:spacing w:lineRule="auto" w:line="240"/>
        <w:ind w:left="-180" w:hanging="36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Сценарий развлечения в старше - подготовительной группе.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Цель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  <w:tab/>
        <w:t xml:space="preserve">способствовать формированию у детей чувства сопричастности ко всему </w:t>
        <w:tab/>
        <w:tab/>
        <w:tab/>
        <w:t xml:space="preserve">живому на планете, воспитывать бережное отношение к природе, активную </w:t>
        <w:tab/>
        <w:tab/>
        <w:t xml:space="preserve">жизненную позицию, уточнить правила поведения в природе. </w:t>
      </w:r>
    </w:p>
    <w:p>
      <w:pPr>
        <w:pStyle w:val="Normal"/>
        <w:spacing w:lineRule="auto" w:line="240" w:before="0" w:after="0"/>
        <w:ind w:left="-180" w:hanging="36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>- развивать творческое воображение, инициативность, самостоятельность.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 xml:space="preserve">- развивать логическое мышление, память, речь. 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>-развивать артистические способности у детей;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>- способствовать развитию у детей коммуникативных навыков.</w:t>
      </w:r>
    </w:p>
    <w:p>
      <w:pPr>
        <w:pStyle w:val="Normal"/>
        <w:spacing w:lineRule="auto" w:line="240" w:before="0" w:after="0"/>
        <w:ind w:left="-180" w:hanging="36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Ход развлечения.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ab/>
        <w:tab/>
        <w:tab/>
        <w:t>Дети под музыку входят в зал, садятся на стульчики.</w:t>
      </w:r>
    </w:p>
    <w:p>
      <w:pPr>
        <w:pStyle w:val="Normal"/>
        <w:spacing w:lineRule="auto" w:line="240"/>
        <w:ind w:left="-18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.</w:t>
      </w:r>
      <w:r>
        <w:rPr>
          <w:rFonts w:cs="Arial" w:ascii="Arial" w:hAnsi="Arial"/>
          <w:sz w:val="24"/>
          <w:szCs w:val="24"/>
        </w:rPr>
        <w:t xml:space="preserve"> Сегодня, в этот теплый весенний день, мы собрались здесь, чтобы отметить замечательный праздник день рождения. А чтобы узнать, чей же день рождения мы будем праздновать, я хочу загадать, пожалуй, самую главную загадку.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 xml:space="preserve">Ни начала, ни конца, </w:t>
        <w:br/>
        <w:t xml:space="preserve">Ни затылка, ни лица. </w:t>
        <w:br/>
        <w:t xml:space="preserve">Знают все и млад и стар, </w:t>
        <w:br/>
        <w:t xml:space="preserve">Что она огромный шар </w:t>
        <w:br/>
      </w:r>
      <w:r>
        <w:rPr>
          <w:rFonts w:eastAsia="Times New Roman" w:cs="Arial" w:ascii="Arial" w:hAnsi="Arial"/>
          <w:b/>
          <w:iCs/>
          <w:sz w:val="24"/>
          <w:szCs w:val="24"/>
          <w:lang w:eastAsia="ru-RU"/>
        </w:rPr>
        <w:t xml:space="preserve">(планета Земля) </w:t>
      </w:r>
    </w:p>
    <w:p>
      <w:pPr>
        <w:pStyle w:val="Normal"/>
        <w:spacing w:lineRule="auto" w:line="240"/>
        <w:ind w:left="-180" w:hanging="3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Да, свой день рождения </w:t>
      </w:r>
      <w:r>
        <w:rPr>
          <w:rFonts w:cs="Arial" w:ascii="Arial" w:hAnsi="Arial"/>
          <w:sz w:val="24"/>
          <w:szCs w:val="24"/>
        </w:rPr>
        <w:t>празднует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ша любимая планета Земля, на которой мы все живем, а вместе с ней </w:t>
      </w:r>
      <w:r>
        <w:rPr>
          <w:rFonts w:cs="Arial" w:ascii="Arial" w:hAnsi="Arial"/>
          <w:sz w:val="24"/>
          <w:szCs w:val="24"/>
        </w:rPr>
        <w:t>празднуют его все люди, которые любят свою планету-дом, любят родную природу, свой отчий край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 этот день люди всего земного шара стараются сделать нашу планету еще лучше: сажают деревья, цветы, развешивают скворечники для птиц, очищают водоемы, убирают мусор. Ведь только от человека, от каждого из нас с вами, зависит жизнь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шей планеты. </w:t>
      </w:r>
    </w:p>
    <w:p>
      <w:pPr>
        <w:pStyle w:val="Normal"/>
        <w:spacing w:lineRule="auto" w:line="240"/>
        <w:ind w:left="-18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дготовительная группа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cs="Arial" w:ascii="Arial" w:hAnsi="Arial"/>
          <w:b/>
          <w:sz w:val="24"/>
          <w:szCs w:val="24"/>
        </w:rPr>
        <w:t>Ребенок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Вертится, крутится шар голубой –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 xml:space="preserve">Это Земля, где живем мы с тобой! 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 xml:space="preserve">Синее – реки, моря, океаны… 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 xml:space="preserve">Горы, равнины, густые туманы. 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 xml:space="preserve">Ну, а зеленый – луга и поля! 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 xml:space="preserve">Пестрая наша планета – Земля! 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 xml:space="preserve">Белые шапки на полюсе – льдины, </w:t>
      </w:r>
    </w:p>
    <w:p>
      <w:pPr>
        <w:pStyle w:val="Normal"/>
        <w:spacing w:lineRule="auto" w:line="240" w:before="0" w:after="0"/>
        <w:ind w:left="-180" w:hanging="36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 xml:space="preserve">В жёлтый окрашены зноя пустыни. </w:t>
      </w:r>
    </w:p>
    <w:p>
      <w:pPr>
        <w:pStyle w:val="Normal"/>
        <w:spacing w:lineRule="auto" w:line="240" w:before="0" w:after="0"/>
        <w:ind w:left="-180" w:hanging="3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>Ребенок</w:t>
      </w:r>
      <w:r>
        <w:rPr>
          <w:rFonts w:cs="Arial" w:ascii="Arial" w:hAnsi="Arial"/>
          <w:sz w:val="24"/>
          <w:szCs w:val="24"/>
        </w:rPr>
        <w:t xml:space="preserve">:    Ты можешь удивляться, 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знав: земля - наш общий дом.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Живут в нём звери, птицы,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И мы с тобой живём!</w:t>
      </w:r>
    </w:p>
    <w:p>
      <w:pPr>
        <w:pStyle w:val="Normal"/>
        <w:spacing w:lineRule="auto" w:line="240" w:before="0" w:after="0"/>
        <w:ind w:left="-540" w:hanging="357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Ребенок:  </w:t>
      </w:r>
      <w:r>
        <w:rPr>
          <w:rFonts w:cs="Arial" w:ascii="Arial" w:hAnsi="Arial"/>
          <w:sz w:val="24"/>
          <w:szCs w:val="24"/>
        </w:rPr>
        <w:t>Здесь знает каждый: ты и я!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рироду обижать нельзя!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Так скажем дружно раз, два, три!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Откроем праздник День Земли!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сня «День рождения» В. Герчик.</w:t>
      </w:r>
    </w:p>
    <w:p>
      <w:pPr>
        <w:pStyle w:val="Normal"/>
        <w:spacing w:lineRule="auto" w:line="240" w:before="0" w:after="0"/>
        <w:ind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ти старшей группы:</w:t>
      </w:r>
    </w:p>
    <w:p>
      <w:pPr>
        <w:pStyle w:val="Normal"/>
        <w:spacing w:lineRule="auto" w:line="240" w:before="0" w:after="0"/>
        <w:ind w:hanging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Светлеет небо, тает снег…</w:t>
        <w:br/>
        <w:t xml:space="preserve">Мы вам расскажем о весне, 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ак птицы с юга к нам летят.</w:t>
      </w:r>
    </w:p>
    <w:p>
      <w:pPr>
        <w:pStyle w:val="Normal"/>
        <w:spacing w:lineRule="auto" w:line="240" w:before="0" w:after="0"/>
        <w:ind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Как ручейки бегут, звенят.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  Сколько звуков, сколько пенья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В этот чудный день весенний!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cs="Arial" w:ascii="Arial" w:hAnsi="Arial"/>
          <w:sz w:val="24"/>
          <w:szCs w:val="24"/>
        </w:rPr>
        <w:tab/>
        <w:t xml:space="preserve"> Вторя песням соловья,</w:t>
      </w:r>
    </w:p>
    <w:p>
      <w:pPr>
        <w:pStyle w:val="Normal"/>
        <w:spacing w:lineRule="auto" w:line="240" w:before="0" w:after="0"/>
        <w:ind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Здесь споем и ты , и я.</w:t>
      </w:r>
    </w:p>
    <w:p>
      <w:pPr>
        <w:pStyle w:val="Normal"/>
        <w:spacing w:lineRule="auto" w:line="240" w:before="0" w:after="0"/>
        <w:ind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нец «Весенняя разминка»</w:t>
      </w:r>
    </w:p>
    <w:p>
      <w:pPr>
        <w:pStyle w:val="Normal"/>
        <w:spacing w:lineRule="auto" w:line="240" w:before="0" w:after="0"/>
        <w:ind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готовительная группа.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eastAsia="Times New Roman" w:cs="Arial" w:ascii="Arial" w:hAnsi="Arial"/>
          <w:b/>
          <w:iCs/>
          <w:sz w:val="24"/>
          <w:szCs w:val="24"/>
          <w:lang w:eastAsia="ru-RU"/>
        </w:rPr>
        <w:t xml:space="preserve">1.  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 xml:space="preserve">Наш дом родной, наш общий дом – </w:t>
        <w:br/>
        <w:t xml:space="preserve">Земля, где мы с тобой живем! </w:t>
        <w:br/>
        <w:t xml:space="preserve">Ты только посмотри вокруг: </w:t>
        <w:br/>
        <w:t xml:space="preserve">Тут речка, там зеленый луг. 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ru-RU"/>
        </w:rPr>
        <w:t>2.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br/>
        <w:t xml:space="preserve">Есть на Земле огромный дом </w:t>
        <w:br/>
        <w:t xml:space="preserve">Под крышей голубой </w:t>
        <w:br/>
        <w:t xml:space="preserve">Живут в нем солнце, дождь и гром </w:t>
        <w:br/>
        <w:t xml:space="preserve">Лес и морской прибой </w:t>
        <w:br/>
        <w:t xml:space="preserve">Чудес нам всех не перечесть </w:t>
        <w:br/>
        <w:t xml:space="preserve">Одно у них названье есть </w:t>
        <w:br/>
        <w:t xml:space="preserve">Леса и горы, и моря - </w:t>
        <w:br/>
        <w:t xml:space="preserve">Все называется ЗЕМЛЯ! 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ru-RU"/>
        </w:rPr>
        <w:t>3.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 xml:space="preserve"> </w:t>
        <w:br/>
        <w:t xml:space="preserve">А если в космос ты взлетишь, </w:t>
        <w:br/>
        <w:t xml:space="preserve">Ты из окна ракеты </w:t>
        <w:br/>
        <w:t xml:space="preserve">Увидишь шар наш голубой, </w:t>
        <w:br/>
        <w:t xml:space="preserve">Любимую планету! 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cs="Arial" w:ascii="Arial" w:hAnsi="Arial"/>
          <w:b/>
          <w:sz w:val="24"/>
          <w:szCs w:val="24"/>
        </w:rPr>
        <w:t>Ведущий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ша планета Земля – наш добрый дом, просторный дом! 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Еще о том веду я речь, что мы наш дом должны беречь! </w:t>
      </w:r>
    </w:p>
    <w:p>
      <w:pPr>
        <w:pStyle w:val="Normal"/>
        <w:spacing w:lineRule="auto" w:line="240" w:before="0" w:after="0"/>
        <w:ind w:left="-180" w:hanging="3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А сейчас я хочу проверить ваши знания. Знаете ли вы, кто населяет нашу землю? (люди, животные,  растения, насекомые, птицы, рыбы). Сейчас мы с вами поиграем в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игру</w:t>
      </w:r>
    </w:p>
    <w:p>
      <w:pPr>
        <w:pStyle w:val="Normal"/>
        <w:spacing w:lineRule="auto" w:line="240" w:before="0" w:after="0"/>
        <w:ind w:left="-180" w:hanging="360"/>
        <w:jc w:val="center"/>
        <w:rPr>
          <w:rFonts w:ascii="Arial" w:hAnsi="Arial" w:eastAsia="Times New Roman" w:cs="Arial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«Кто, где живет? »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Детей разделить на 2 команды, на мольбертах прикреплены иллюстрации с климатическими зонами (лес, север, пустыня, тундра, тропики, море) на столе лежат картинки с животными. Дети по очереди подходят и ставят картинку с животными в ту  климатическую зону, где оно проживает. 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ршая групп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.</w:t>
        <w:tab/>
        <w:t>Давайте улыбнемся!</w:t>
        <w:br/>
        <w:tab/>
        <w:t>Как хорошо вокруг!</w:t>
        <w:br/>
        <w:tab/>
        <w:t>Природа -  наш хороший,</w:t>
        <w:br/>
        <w:tab/>
        <w:t>Наш добрый, верный друг!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cs="Arial" w:ascii="Arial" w:hAnsi="Arial"/>
          <w:sz w:val="24"/>
          <w:szCs w:val="24"/>
        </w:rPr>
        <w:tab/>
        <w:tab/>
        <w:t>Для нас лесной кузнечик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cs="Arial" w:ascii="Arial" w:hAnsi="Arial"/>
          <w:sz w:val="24"/>
          <w:szCs w:val="24"/>
        </w:rPr>
        <w:tab/>
        <w:tab/>
        <w:t>Споет среди травы,</w:t>
        <w:br/>
        <w:tab/>
        <w:t>А ветер нам сыграет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cs="Arial" w:ascii="Arial" w:hAnsi="Arial"/>
          <w:sz w:val="24"/>
          <w:szCs w:val="24"/>
        </w:rPr>
        <w:tab/>
        <w:tab/>
        <w:t>На клавишах весны.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cs="Arial" w:ascii="Arial" w:hAnsi="Arial"/>
          <w:sz w:val="24"/>
          <w:szCs w:val="24"/>
        </w:rPr>
        <w:t>2</w:t>
        <w:tab/>
        <w:t xml:space="preserve">  .</w:t>
        <w:tab/>
        <w:t>Любимый край, моя земля,</w:t>
        <w:br/>
        <w:tab/>
        <w:t>Родимые просторы!</w:t>
        <w:br/>
        <w:tab/>
        <w:t>У нас и реки, и поля,</w:t>
        <w:br/>
        <w:tab/>
        <w:t>Моря, леса и горы.</w:t>
      </w:r>
    </w:p>
    <w:p>
      <w:pPr>
        <w:pStyle w:val="Normal"/>
        <w:spacing w:lineRule="auto" w:line="240"/>
        <w:ind w:left="-180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сня о Родине. Старшая гр.</w:t>
      </w:r>
    </w:p>
    <w:p>
      <w:pPr>
        <w:pStyle w:val="Normal"/>
        <w:spacing w:lineRule="auto" w:line="240"/>
        <w:ind w:left="-180" w:hanging="3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едущая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Человек в гостях у природы. Мы любим свою Землю, потому что не можем жить без цветов, солнца, красот леса.</w:t>
      </w:r>
    </w:p>
    <w:p>
      <w:pPr>
        <w:pStyle w:val="Normal"/>
        <w:spacing w:lineRule="auto" w:line="240" w:before="0" w:after="0"/>
        <w:ind w:left="-180" w:hanging="3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ab/>
        <w:tab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Дерево, цветок и птица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 всегда умеют защититься.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сли будут уничтожены они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планете мы останемся одни.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А давайте мысленно представим себя, например, в лесу и посмотрим, что там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оисходит. 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Входит «мусорная куча»  — ребенок подготовительной группы.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Мусорная куча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Была я красивая, была я пригожая.</w:t>
        <w:br/>
        <w:t>                       А стала сама на себя не погожая!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Ведущий.  </w:t>
      </w:r>
      <w:r>
        <w:rPr>
          <w:rFonts w:eastAsia="Times New Roman" w:cs="Arial" w:ascii="Arial" w:hAnsi="Arial"/>
          <w:sz w:val="24"/>
          <w:szCs w:val="24"/>
          <w:lang w:eastAsia="ru-RU"/>
        </w:rPr>
        <w:t>А ты кто такая? Кто ты такая?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усорная куча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Я- мусорная куча</w:t>
        <w:br/>
        <w:t>Вы меня и не узнали?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Сами вы меня создали.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Ваше я творение- мусора скопление. 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ab/>
        <w:t>(разбрасывает мусор из корзинки, которую принесла с собой)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едущий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мусорила мусорная куча!</w:t>
        <w:br/>
        <w:t>Но мы ребята- молодцы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Мусор весь мы соберем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Дом наш общий приберем.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7" w:hanging="35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гра «Собери мусор»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4 человека собирают в ведра мусор, затем «переодевают»  персонаж в красивое платье.</w:t>
      </w:r>
    </w:p>
    <w:p>
      <w:pPr>
        <w:pStyle w:val="Normal"/>
        <w:spacing w:lineRule="auto" w:line="240" w:before="0" w:after="0"/>
        <w:ind w:left="357" w:hanging="357"/>
        <w:rPr>
          <w:rFonts w:eastAsia="Times New Roman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едущий</w:t>
      </w:r>
      <w:r>
        <w:rPr>
          <w:rFonts w:eastAsia="Times New Roman" w:cs="Arial" w:ascii="Arial" w:hAnsi="Arial"/>
          <w:sz w:val="24"/>
          <w:szCs w:val="24"/>
          <w:lang w:eastAsia="ru-RU"/>
        </w:rPr>
        <w:t>. Кучу мусора мы победили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ляну мы освободили.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усорная куча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За то, что вы меня спасли, я вас благодарю.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Цветов большой букет я всем вам подарю.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left="-180" w:hanging="36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Танец цветов.</w:t>
      </w:r>
    </w:p>
    <w:p>
      <w:pPr>
        <w:pStyle w:val="Normal"/>
        <w:spacing w:lineRule="auto" w:line="240" w:before="0" w:after="0"/>
        <w:ind w:left="-180" w:hanging="3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едущая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Человек в гостях у природы, поэтому, когда идешь в лес надо знать и выполнять правила поведения на природе! Сейчас мы проверим, как вы знаете правила поведения в лесу. Для этого поиграем</w:t>
      </w:r>
    </w:p>
    <w:p>
      <w:pPr>
        <w:pStyle w:val="Normal"/>
        <w:spacing w:lineRule="auto" w:line="240" w:before="0" w:after="0"/>
        <w:ind w:left="-180" w:hanging="3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180" w:hanging="36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гра  «Если я приду в лесок».</w:t>
      </w:r>
    </w:p>
    <w:p>
      <w:pPr>
        <w:pStyle w:val="Normal"/>
        <w:spacing w:lineRule="auto" w:line="240" w:before="0" w:after="0"/>
        <w:ind w:left="-18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Я буду говорить свои действия, а вы отвечать, если я буду поступать хорошо, говорим «Да», если плохо, то все вместе говорим «Нет»! </w:t>
      </w:r>
    </w:p>
    <w:p>
      <w:pPr>
        <w:pStyle w:val="Normal"/>
        <w:shd w:fill="FFFFFF" w:val="clear"/>
        <w:spacing w:lineRule="auto" w:line="240" w:before="0" w:after="0"/>
        <w:ind w:left="-180" w:hanging="36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Style15"/>
        <w:spacing w:before="0" w:after="0"/>
        <w:ind w:left="-180" w:hanging="360"/>
        <w:rPr/>
      </w:pPr>
      <w:r>
        <w:rPr>
          <w:rFonts w:cs="Arial" w:ascii="Arial" w:hAnsi="Arial"/>
        </w:rPr>
        <w:tab/>
        <w:t>Если я приду в лесок</w:t>
        <w:br/>
        <w:tab/>
        <w:t>И сорву ромашку? (нет)</w:t>
      </w:r>
    </w:p>
    <w:p>
      <w:pPr>
        <w:pStyle w:val="Style15"/>
        <w:spacing w:before="0" w:after="0"/>
        <w:ind w:left="-180" w:hanging="360"/>
        <w:rPr/>
      </w:pPr>
      <w:r>
        <w:rPr>
          <w:rFonts w:cs="Arial" w:ascii="Arial" w:hAnsi="Arial"/>
        </w:rPr>
        <w:tab/>
        <w:t>Если съем я пирожок</w:t>
        <w:br/>
        <w:tab/>
        <w:t>И выброшу бумажку? (нет)</w:t>
      </w:r>
    </w:p>
    <w:p>
      <w:pPr>
        <w:pStyle w:val="Style15"/>
        <w:spacing w:before="0" w:after="0"/>
        <w:ind w:left="-180" w:hanging="360"/>
        <w:rPr/>
      </w:pPr>
      <w:r>
        <w:rPr>
          <w:rFonts w:cs="Arial" w:ascii="Arial" w:hAnsi="Arial"/>
        </w:rPr>
        <w:tab/>
        <w:t>Если хлебушка кусок</w:t>
        <w:br/>
        <w:tab/>
        <w:t>На пеньке оставлю? (да)</w:t>
      </w:r>
    </w:p>
    <w:p>
      <w:pPr>
        <w:pStyle w:val="Style15"/>
        <w:spacing w:before="0" w:after="0"/>
        <w:ind w:left="-180" w:hanging="360"/>
        <w:rPr>
          <w:rFonts w:ascii="Arial" w:hAnsi="Arial" w:cs="Arial"/>
        </w:rPr>
      </w:pPr>
      <w:r>
        <w:rPr>
          <w:rFonts w:cs="Arial" w:ascii="Arial" w:hAnsi="Arial"/>
        </w:rPr>
        <w:tab/>
        <w:t>Если ветку подвяжу,</w:t>
        <w:br/>
        <w:tab/>
        <w:t>Колышек подставлю? (да)</w:t>
      </w:r>
    </w:p>
    <w:p>
      <w:pPr>
        <w:pStyle w:val="Style15"/>
        <w:spacing w:before="0" w:after="0"/>
        <w:ind w:left="-180" w:hanging="360"/>
        <w:rPr/>
      </w:pPr>
      <w:r>
        <w:rPr>
          <w:rFonts w:cs="Arial" w:ascii="Arial" w:hAnsi="Arial"/>
        </w:rPr>
        <w:tab/>
        <w:t>Если разведу костер,</w:t>
        <w:br/>
        <w:tab/>
        <w:t>А тушить не буду? (нет)</w:t>
      </w:r>
    </w:p>
    <w:p>
      <w:pPr>
        <w:pStyle w:val="Style15"/>
        <w:spacing w:before="0" w:after="0"/>
        <w:ind w:left="-180" w:hanging="360"/>
        <w:rPr/>
      </w:pPr>
      <w:r>
        <w:rPr>
          <w:rFonts w:cs="Arial" w:ascii="Arial" w:hAnsi="Arial"/>
        </w:rPr>
        <w:tab/>
        <w:t>Если сильно насорю</w:t>
        <w:br/>
        <w:tab/>
        <w:t>И убрать забуду. (нет)</w:t>
      </w:r>
    </w:p>
    <w:p>
      <w:pPr>
        <w:pStyle w:val="Style15"/>
        <w:spacing w:before="0" w:after="0"/>
        <w:ind w:left="-180" w:hanging="360"/>
        <w:rPr/>
      </w:pPr>
      <w:r>
        <w:rPr>
          <w:rFonts w:cs="Arial" w:ascii="Arial" w:hAnsi="Arial"/>
        </w:rPr>
        <w:tab/>
        <w:t>Если мусор уберу,</w:t>
        <w:br/>
        <w:tab/>
        <w:t>Банку закопаю? (да)</w:t>
      </w:r>
    </w:p>
    <w:p>
      <w:pPr>
        <w:pStyle w:val="Style15"/>
        <w:spacing w:before="0" w:after="0"/>
        <w:ind w:left="-180" w:hanging="360"/>
        <w:rPr>
          <w:rFonts w:ascii="Arial" w:hAnsi="Arial" w:cs="Arial"/>
        </w:rPr>
      </w:pPr>
      <w:r>
        <w:rPr>
          <w:rFonts w:cs="Arial" w:ascii="Arial" w:hAnsi="Arial"/>
        </w:rPr>
        <w:tab/>
        <w:t>Я люблю свою природу,</w:t>
        <w:br/>
        <w:tab/>
        <w:t>Я ей помогаю! (да)</w:t>
      </w:r>
    </w:p>
    <w:p>
      <w:pPr>
        <w:pStyle w:val="Style15"/>
        <w:spacing w:before="0" w:after="0"/>
        <w:ind w:left="-180" w:hanging="360"/>
        <w:rPr>
          <w:rFonts w:ascii="Arial" w:hAnsi="Arial" w:cs="Arial"/>
        </w:rPr>
      </w:pPr>
      <w:r>
        <w:rPr>
          <w:rFonts w:cs="Arial" w:ascii="Arial" w:hAnsi="Arial"/>
        </w:rPr>
        <w:t>А сейчас послушаем лесные правила.</w:t>
      </w:r>
    </w:p>
    <w:p>
      <w:pPr>
        <w:pStyle w:val="Normal"/>
        <w:shd w:fill="FFFFFF" w:val="clear"/>
        <w:spacing w:lineRule="auto" w:line="240" w:before="0" w:after="0"/>
        <w:ind w:left="-180" w:hanging="360"/>
        <w:rPr/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Лесные правила: старшая группа.</w:t>
      </w:r>
    </w:p>
    <w:p>
      <w:pPr>
        <w:pStyle w:val="Normal"/>
        <w:shd w:fill="FFFFFF" w:val="clear"/>
        <w:spacing w:lineRule="auto" w:line="240" w:before="0" w:after="0"/>
        <w:ind w:left="-180" w:hanging="360"/>
        <w:rPr/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Выходят дети в шапочках.</w:t>
        <w:br/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1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Деревья.</w:t>
      </w:r>
    </w:p>
    <w:p>
      <w:pPr>
        <w:pStyle w:val="Normal"/>
        <w:shd w:fill="FFFFFF" w:val="clear"/>
        <w:spacing w:lineRule="auto" w:line="240" w:before="0" w:after="0"/>
        <w:ind w:left="-180" w:hanging="3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ab/>
        <w:tab/>
        <w:tab/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Если в лес пришел гулять,</w:t>
        <w:br/>
        <w:t>                       Свежим воздухом дышать</w:t>
        <w:br/>
        <w:t>                       Бегай, прыгай, и играй.</w:t>
        <w:br/>
        <w:t>                       Только чур не забывай,</w:t>
        <w:br/>
        <w:t>                       Что в лесу нельзя шуметь,</w:t>
        <w:br/>
        <w:t>                       Даже очень громко петь.</w:t>
      </w:r>
    </w:p>
    <w:p>
      <w:pPr>
        <w:pStyle w:val="Normal"/>
        <w:shd w:fill="FFFFFF" w:val="clear"/>
        <w:spacing w:lineRule="auto" w:line="240" w:before="0" w:after="0"/>
        <w:ind w:left="-180" w:hanging="3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 xml:space="preserve">          Испугаются зверушки,</w:t>
        <w:br/>
        <w:tab/>
        <w:tab/>
        <w:t xml:space="preserve">          Убегут с лесной опушки.</w:t>
        <w:br/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  2. Грибы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 xml:space="preserve">          Ветки дуба не ломай!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 xml:space="preserve"> </w:t>
        <w:tab/>
        <w:t>И почаще вспоминай:</w:t>
        <w:br/>
        <w:tab/>
        <w:t xml:space="preserve"> </w:t>
        <w:tab/>
        <w:t>Мусор с травки убирать,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>Зря цветы не надо рвать!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u-RU"/>
        </w:rPr>
        <w:t>3.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Птицы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>Из рогаток не стрелять,</w:t>
        <w:br/>
        <w:t xml:space="preserve">               </w:t>
        <w:tab/>
        <w:t>Ты пришел не убивать!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>Бабочки пускай летают,</w:t>
        <w:br/>
        <w:tab/>
        <w:tab/>
        <w:t>Ну кому они мешают?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>Здесь не нужно всех ловить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>Топать, хлопать, палкой бить.</w:t>
        <w:br/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4.Ель.   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     </w:t>
        <w:tab/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>Зря костра не разводи –</w:t>
        <w:br/>
        <w:t xml:space="preserve">               </w:t>
        <w:tab/>
        <w:t>Недалеко до беды.</w:t>
        <w:br/>
        <w:t xml:space="preserve">               </w:t>
        <w:tab/>
        <w:t>В жаркий день огонь в дровах</w:t>
        <w:br/>
        <w:t xml:space="preserve">               </w:t>
        <w:tab/>
        <w:t>Будет лесу злейший враг.</w:t>
      </w:r>
    </w:p>
    <w:p>
      <w:pPr>
        <w:pStyle w:val="Normal"/>
        <w:spacing w:lineRule="auto" w:line="240" w:before="0" w:after="0"/>
        <w:ind w:left="357" w:hanging="35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5.Лось.</w:t>
        <w:tab/>
      </w:r>
    </w:p>
    <w:p>
      <w:pPr>
        <w:pStyle w:val="Normal"/>
        <w:spacing w:lineRule="auto" w:line="240" w:before="0" w:after="0"/>
        <w:ind w:left="1065" w:firstLine="35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ы в лесу всего лишь гость.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>Здесь хозяин дуб и лось.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>Их покой побереги,</w:t>
        <w:br/>
        <w:tab/>
        <w:tab/>
        <w:t>Ведь они нам не враги.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едущий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Молодцы, ребята! Хорошо усвоили все правила. За это лесные обитатели передали вам в подарок какой-то сундучок. Давайте посмотрим, что тут лежит (открывает). Да здесь разные музыкальные инструменты, резные, да расписные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час мы с вами попадем в необычную школу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же здесь учитель? Отгадайте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дупла листок пришпилен,</w:t>
        <w:br/>
        <w:t>А живет в нем  дядя…(филин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о! Мудрый Филин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готовительная групп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илин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Эй, собирайтесь все скорей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годня праздник у зверей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 нас в лесу концерт большо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торопись, народ лесной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Белочк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десь будет музыка звучать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се будут петь и танцевать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веселятся от душ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 взрослые и малыши.</w:t>
      </w:r>
    </w:p>
    <w:p>
      <w:pPr>
        <w:pStyle w:val="Normal"/>
        <w:spacing w:lineRule="auto" w:line="240" w:before="0" w:after="0"/>
        <w:ind w:firstLine="12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едведь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ы в оркестре играем лесно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се, наверное знают о нё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лышат нас и леса и полян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зяли бубны мы и барабаны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Заяц: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удеса! Чудеса!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еталлофон берёт лиса.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иска - пианистка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ыжая солистка.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Лиса: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кой Лисы, такой красы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игде в округе нет.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кой Лисы, такой красы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 видел белый свет.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прасно ценят люди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Лисице только мех.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казан глупый будет.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Я - музыкальней всех!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олк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т свистулька тонка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 маракасы звонки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Ежик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сть дощечка, просто смех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 трещотка громче всех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сть ещё и бубенц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се звери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се мы вместе - молодцы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Заяц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усских песен много знае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ам одну сейчас сыграем!</w:t>
      </w:r>
    </w:p>
    <w:p>
      <w:pPr>
        <w:pStyle w:val="Normal"/>
        <w:spacing w:lineRule="auto" w:line="240" w:before="0" w:after="0"/>
        <w:ind w:firstLine="12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ркестр «Светит месяц» р. н. п.</w:t>
      </w:r>
    </w:p>
    <w:p>
      <w:pPr>
        <w:pStyle w:val="Normal"/>
        <w:spacing w:lineRule="auto" w:line="240" w:before="0" w:after="0"/>
        <w:ind w:firstLine="120"/>
        <w:rPr>
          <w:rFonts w:ascii="Arial" w:hAnsi="Arial" w:eastAsia="Times New Roman" w:cs="Arial"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едущий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ебята, а вы знаете, кто самые маленькие жители «Земли»? Да, это насекомые, очень маленькие и очень беззащитные, их может обидеть каждый, но не надо забывать, что и у них есть своя роль на нашей планете. </w:t>
      </w:r>
      <w:r>
        <w:rPr>
          <w:rFonts w:cs="Arial" w:ascii="Arial" w:hAnsi="Arial"/>
          <w:sz w:val="24"/>
          <w:szCs w:val="24"/>
        </w:rPr>
        <w:t>Сейчас я загадаю загадку, и если вы отгадаете, то загадка оживет.</w:t>
      </w:r>
    </w:p>
    <w:p>
      <w:pPr>
        <w:pStyle w:val="Normal"/>
        <w:spacing w:lineRule="auto" w:line="240" w:before="0" w:after="0"/>
        <w:ind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есу у пня суета, беготня.</w:t>
      </w:r>
    </w:p>
    <w:p>
      <w:pPr>
        <w:pStyle w:val="Normal"/>
        <w:spacing w:lineRule="auto" w:line="240" w:before="0" w:after="0"/>
        <w:ind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 рабочий весь день хлопочет.</w:t>
      </w:r>
    </w:p>
    <w:p>
      <w:pPr>
        <w:pStyle w:val="Normal"/>
        <w:spacing w:lineRule="auto" w:line="240" w:before="0" w:after="0"/>
        <w:ind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о маленькие точки</w:t>
      </w:r>
    </w:p>
    <w:p>
      <w:pPr>
        <w:pStyle w:val="Normal"/>
        <w:spacing w:lineRule="auto" w:line="240" w:before="0" w:after="0"/>
        <w:ind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ят дом себе на кочке (муравьи)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ебенок старшей группы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равью нельзя лениться,</w:t>
        <w:br/>
        <w:t>Муравей живет трудом:</w:t>
        <w:br/>
        <w:t>Все, что только он увидит,</w:t>
        <w:br/>
        <w:t>Тащит в свой подземный дом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увидишь, что спешит,</w:t>
        <w:br/>
        <w:t>Он своей дорогой.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cs="Arial" w:ascii="Arial" w:hAnsi="Arial"/>
          <w:sz w:val="24"/>
          <w:szCs w:val="24"/>
        </w:rPr>
        <w:t>Ты его не обижай,</w:t>
      </w:r>
    </w:p>
    <w:p>
      <w:pPr>
        <w:pStyle w:val="Normal"/>
        <w:spacing w:lineRule="auto" w:line="240" w:before="0" w:after="0"/>
        <w:ind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его не трогай.</w:t>
      </w:r>
    </w:p>
    <w:p>
      <w:pPr>
        <w:pStyle w:val="Normal"/>
        <w:spacing w:lineRule="auto" w:line="240" w:before="0" w:after="0"/>
        <w:ind w:hanging="360"/>
        <w:jc w:val="center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 xml:space="preserve">   Игра «Кто скорее построит муравейник»</w:t>
      </w:r>
    </w:p>
    <w:p>
      <w:pPr>
        <w:pStyle w:val="Normal"/>
        <w:spacing w:lineRule="auto" w:line="240" w:before="0" w:after="0"/>
        <w:ind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-180" w:hanging="36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едущий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ы живем с вами на планете, которая называется Земля. Это наш родной дом. Мы должны любить нашу Землю, заботиться о ней, беречь ее. Ведь недаром говорится: «Земля заботу любит», «Земля – тарелка, что положишь на нее, то и возьмешь»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егодня нам  с вами было очень интересно, я очень надеюсь, что вы будете беречь, охранять все живое на  земле. </w:t>
      </w:r>
    </w:p>
    <w:p>
      <w:pPr>
        <w:pStyle w:val="Normal"/>
        <w:spacing w:lineRule="auto" w:line="240" w:before="0" w:after="0"/>
        <w:ind w:left="-180" w:hanging="36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Дети подготовительной группы: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1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Давайте будем беречь планету, 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Другой такой на свете нету, 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Развеем над нею и тучи и дым. 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В обиду ее никому не дадим! </w:t>
      </w:r>
    </w:p>
    <w:p>
      <w:pPr>
        <w:pStyle w:val="Normal"/>
        <w:spacing w:lineRule="auto" w:line="240" w:before="0" w:after="0"/>
        <w:ind w:left="-180" w:hanging="36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ab/>
        <w:t>2.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Беречь будем птиц, насекомых, зверей, 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От этого станем мы только добрей! </w:t>
      </w:r>
    </w:p>
    <w:p>
      <w:pPr>
        <w:pStyle w:val="Normal"/>
        <w:spacing w:lineRule="auto" w:line="240" w:before="0" w:after="0"/>
        <w:ind w:left="-18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Украсим всю Землю цветами, садами, </w:t>
      </w:r>
    </w:p>
    <w:p>
      <w:pPr>
        <w:pStyle w:val="Normal"/>
        <w:spacing w:lineRule="auto" w:line="240" w:before="0" w:after="0"/>
        <w:ind w:left="-180" w:hanging="3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Такая планета нужна нам с вами! </w:t>
      </w:r>
    </w:p>
    <w:p>
      <w:pPr>
        <w:pStyle w:val="Normal"/>
        <w:spacing w:lineRule="auto" w:line="240"/>
        <w:ind w:left="-180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сня «Улыбка»</w:t>
      </w:r>
    </w:p>
    <w:p>
      <w:pPr>
        <w:pStyle w:val="Normal"/>
        <w:spacing w:lineRule="auto" w:line="240"/>
        <w:ind w:left="-18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-18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18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7:02:00Z</dcterms:created>
  <dc:creator>ser</dc:creator>
  <dc:description/>
  <cp:keywords/>
  <dc:language>en-US</dc:language>
  <cp:lastModifiedBy>ser</cp:lastModifiedBy>
  <cp:lastPrinted>2014-03-23T15:01:00Z</cp:lastPrinted>
  <dcterms:modified xsi:type="dcterms:W3CDTF">2014-04-09T13:40:00Z</dcterms:modified>
  <cp:revision>5</cp:revision>
  <dc:subject/>
  <dc:title/>
</cp:coreProperties>
</file>