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тский сад комбинированного вида №41 «Березк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ратовской области, г. Балак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онспект открытой непосредственно организованной образовательной деятельности по образовательной области «Речевое развитие»,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 младшей группе № 11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ма: «Поможем колобку»</w:t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>
          <w:b/>
          <w:b/>
          <w:color w:val="00FF00"/>
          <w:sz w:val="56"/>
          <w:szCs w:val="56"/>
        </w:rPr>
      </w:pPr>
      <w:r>
        <w:rPr>
          <w:b/>
          <w:color w:val="00FF00"/>
          <w:sz w:val="56"/>
          <w:szCs w:val="56"/>
        </w:rPr>
      </w:r>
    </w:p>
    <w:p>
      <w:pPr>
        <w:pStyle w:val="Normal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Воспитателя МАДОУ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детского сада 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комбинированного вида                          </w:t>
      </w:r>
    </w:p>
    <w:p>
      <w:pPr>
        <w:pStyle w:val="Normal"/>
        <w:tabs>
          <w:tab w:val="clear" w:pos="708"/>
          <w:tab w:val="left" w:pos="5257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41 «Берёзка»</w:t>
      </w:r>
    </w:p>
    <w:p>
      <w:pPr>
        <w:pStyle w:val="Normal"/>
        <w:tabs>
          <w:tab w:val="clear" w:pos="708"/>
          <w:tab w:val="left" w:pos="5257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  <w:t>младшей группы №11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b/>
          <w:sz w:val="32"/>
          <w:szCs w:val="32"/>
        </w:rPr>
        <w:t>Варламовой Марины Леонидовны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лаково 2022 г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оможем колобку»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Речевое развитие младших до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ированные области: «</w:t>
      </w:r>
      <w:r>
        <w:rPr>
          <w:sz w:val="28"/>
          <w:szCs w:val="28"/>
        </w:rPr>
        <w:t>Познавательное развитие», «Художественно – эстетическое развитие», «Физкультурное развитие», «Социально – коммуникативное развит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деятельности:</w:t>
      </w:r>
      <w:r>
        <w:rPr>
          <w:sz w:val="28"/>
          <w:szCs w:val="28"/>
        </w:rPr>
        <w:t xml:space="preserve"> Совместная деятельность взрослого 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коммуникативная, познавательная, продуктив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ация и обогащение словарного запаса де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Закрепить знания детей о сказочных героях в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пражнять детей в четком и правильном произношении звуков а, о, и, у, 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спользовать полученные знания в речевом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риентироватьс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>Формировать умения узнавать, называть и различать особенности внешнего вида и образа жизни диких животны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Развивать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умение действовать согласова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вершенствовать диалогическую речь детей (умение вступать в диалог; задавать вопро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вивать воображение, фантазию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ющи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умение слушать воспитателя, отвечать на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>2. Воспитывать любовь детей к художественной литературе, вызвать интерес, любознательность и удовольствие от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умение самостоятельно работать на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Воспитывать интерес у детей к жизни диких животных, проявлять заботу и внимание ко всему жив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«Колобок». Рассматривание иллюстраций к прочитанному произведению. Игры малой подвижности «Зайка серенький сидит».  Скатывание мячиков. Настольная игра «Собери сказку по порядку»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Словесные игры на дифференциацию звуков а, о, и, у, э. Словесная игра «Животные и их детеныши», «Что было дальше в сказке». Драматизация сказок с помощью разных видов театра (конусный, фланелегра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стюм сказочницы, волшебная палочка, игрушки: заяц, волк, медведь, лиса, куклы: дедушка и бабушка, 2 пеньк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проигрыватель, картинки с изображением диких животных и их детенышей, деревья - искусственные елки (высокая и низкая), бере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НООД:</w:t>
      </w:r>
      <w:r>
        <w:rPr>
          <w:sz w:val="28"/>
          <w:szCs w:val="28"/>
        </w:rPr>
        <w:t xml:space="preserve"> доски, салфетки, пластилин разных цветов, провол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(в костюме сказочницы) заходит в группу вместе с детьми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, к нам сегодня гости пришли, давайте с ними поздоро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Воспитатель и дети:</w:t>
      </w:r>
      <w:r>
        <w:rPr>
          <w:sz w:val="28"/>
          <w:szCs w:val="28"/>
        </w:rPr>
        <w:t xml:space="preserve"> Здравствуйте, дорогие гост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ебята, я сказочница, хотите со мной в сказку попас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У меня есть волшебная палочка. Сейчас я дотронусь до каждого из вас, скажу волшебные слова и произойдет чудо, закрывайте глаза, (под музыку выставляются декорации к сказке, сказочница дотрагивается до каждого ребенка волшебной палочк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себя покру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окаж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мы очутились в сказке. Посмотрите, а кто это у домика сидит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едушка и бабуш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Посмотрите, они грустные, что же у них случилось? Давайте, к ним подойдем и спросим.</w:t>
      </w:r>
      <w:r>
        <w:rPr>
          <w:i/>
          <w:sz w:val="28"/>
          <w:szCs w:val="28"/>
        </w:rPr>
        <w:t xml:space="preserve"> (Дети подходят к домику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дравствуйте бабушка и дедушка, почему вы грустны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спитатель говорит за бабушку и дедушку: </w:t>
      </w:r>
      <w:r>
        <w:rPr>
          <w:sz w:val="28"/>
          <w:szCs w:val="28"/>
        </w:rPr>
        <w:t>Здравствуйт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абушка:</w:t>
      </w:r>
      <w:r>
        <w:rPr>
          <w:sz w:val="28"/>
          <w:szCs w:val="28"/>
        </w:rPr>
        <w:t xml:space="preserve"> У нас случилась беда. Помогите нам. Я по коробу поскребла, по сусеку намела, замесила тесто и испекла колобок, положила его остужаться на окно, а он укатилс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душка:</w:t>
      </w:r>
      <w:r>
        <w:rPr>
          <w:sz w:val="28"/>
          <w:szCs w:val="28"/>
        </w:rPr>
        <w:t xml:space="preserve"> Мы переживаем за него, как бы что с ним не случилось. Вы нам поможете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Ребята, в какую мы с вами попали сказку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Колобо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Поможем дедушке и бабушке найти колобка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Вы, бабушка с дедушкой посидите, а мы с ребятами пойдем  в сказочный лес, искать колобка. </w:t>
      </w:r>
      <w:r>
        <w:rPr>
          <w:i/>
          <w:sz w:val="28"/>
          <w:szCs w:val="28"/>
        </w:rPr>
        <w:t>(Звучит музыка).</w:t>
      </w:r>
      <w:r>
        <w:rPr>
          <w:sz w:val="28"/>
          <w:szCs w:val="28"/>
        </w:rPr>
        <w:t xml:space="preserve"> Ребята, посмотрите, кто это на пенечке сидит? (Ответы детей). Правильно, это зайка серенький. Что зайка любит кушать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Траву, веточки и кору деревьев, капусту, морковь и я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Здравствуй зай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Давайте спросим у него, не видел он колобка? Миша подойди, спроси у зай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иша:</w:t>
      </w:r>
      <w:r>
        <w:rPr>
          <w:sz w:val="28"/>
          <w:szCs w:val="28"/>
        </w:rPr>
        <w:t xml:space="preserve"> Зайка ты не видел колоб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Зайка: </w:t>
      </w:r>
      <w:r>
        <w:rPr>
          <w:sz w:val="28"/>
          <w:szCs w:val="28"/>
        </w:rPr>
        <w:t>Я вам скажу, только сначала вы со мной поиграйте.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намическая пауза «Звериная зарядк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присяд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прыжо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аячья заряд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исята как просну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долго потяну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зевну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хвостиком вильну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лчата спинку выгну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гонечко подпрыгну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мишка косолапы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расставив лап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одну, то обе вмест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топчется на мес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му зарядки мало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все сначал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Зайка мы с тобой поиграли. Ответь нам, пожалуйста, ты видел колоб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Видел, он укатился к низенькой елочк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Спасибо. Ребята пойдемте к низенькой елочке, может там колобок.</w:t>
      </w:r>
      <w:r>
        <w:rPr>
          <w:i/>
          <w:sz w:val="28"/>
          <w:szCs w:val="28"/>
        </w:rPr>
        <w:t xml:space="preserve"> (Звучит музыка).</w:t>
      </w:r>
      <w:r>
        <w:rPr>
          <w:sz w:val="28"/>
          <w:szCs w:val="28"/>
        </w:rPr>
        <w:t xml:space="preserve"> Посмотрите, волк сидит. Как называется у волка дом?        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Лого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 Правильно. Здравствуй вол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лк: </w:t>
      </w:r>
      <w:r>
        <w:rPr>
          <w:sz w:val="28"/>
          <w:szCs w:val="28"/>
        </w:rPr>
        <w:t>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Давайте спросим, у волка не видел он колобка? Подойди Гриша, спроси у вол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Гриша: </w:t>
      </w:r>
      <w:r>
        <w:rPr>
          <w:sz w:val="28"/>
          <w:szCs w:val="28"/>
        </w:rPr>
        <w:t>Волк, ты не видел колоб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олк:</w:t>
      </w:r>
      <w:r>
        <w:rPr>
          <w:sz w:val="28"/>
          <w:szCs w:val="28"/>
        </w:rPr>
        <w:t xml:space="preserve"> Я вам скажу, только вы сначала со мной поиграйте. Я вам буду называть лесных зверей, а вы мне будете говорить, как называют их детенышей. </w:t>
      </w:r>
      <w:r>
        <w:rPr>
          <w:i/>
          <w:sz w:val="28"/>
          <w:szCs w:val="28"/>
        </w:rPr>
        <w:t>(Открывается доска на ней картинки с изображением диких зверей с  детенышами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вери и их детены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- …</w:t>
        <w:br/>
        <w:t>Медведь - …</w:t>
        <w:br/>
        <w:t>Волчица - …</w:t>
        <w:br/>
        <w:t>Белка - …</w:t>
        <w:br/>
        <w:t>Ёж - …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- …</w:t>
      </w:r>
    </w:p>
    <w:p>
      <w:pPr>
        <w:pStyle w:val="Normal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лк, скажи нам, пожалуйста, ты колобка видел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лк: </w:t>
      </w:r>
      <w:r>
        <w:rPr>
          <w:sz w:val="28"/>
          <w:szCs w:val="28"/>
        </w:rPr>
        <w:t>Молодцы ребята, колобка я видел, только он от меня укатился к высокой елк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Ребята, пойдемте, подойдем к высокой елке. </w:t>
      </w:r>
      <w:r>
        <w:rPr>
          <w:i/>
          <w:sz w:val="28"/>
          <w:szCs w:val="28"/>
        </w:rPr>
        <w:t xml:space="preserve">(Звучит музыка.) </w:t>
      </w:r>
      <w:r>
        <w:rPr>
          <w:sz w:val="28"/>
          <w:szCs w:val="28"/>
        </w:rPr>
        <w:t xml:space="preserve">Посмотрите, тут мишка сидит. Что медведи делают зимой 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Медведи зимой спя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Здравствуй м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Давайте спросим у мишки, не видел он колобка? Катя, подойди, спроси, не видел мишка колобк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атя: </w:t>
      </w:r>
      <w:r>
        <w:rPr>
          <w:sz w:val="28"/>
          <w:szCs w:val="28"/>
        </w:rPr>
        <w:t>Мишка, ты не видел колоб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Я вам скажу, но сначала вы со мной поиграйт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Эхо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Когда в лесу потеряешься, нужно кричать «Ау». Давайте покричим вместе. Хорошо слышно, потому что помогает эхо. Давайте поиграем в эхо. Я – потерялся в лесу, а вы будете мое эхо. Я буду кричать, а вы повторять, как я, только тиш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Мишка  произносить поочередно звуки а, о, и, у, э, а дети повторяю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шка, скажи, нам видел ты колоб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Видел, только он укатился от меня к берез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давайте подойдем к березе, посмотрите, кто там сидит? </w:t>
      </w:r>
      <w:r>
        <w:rPr>
          <w:i/>
          <w:sz w:val="28"/>
          <w:szCs w:val="28"/>
        </w:rPr>
        <w:t>(Дети подходят и видят колобк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обок, ты от кого спряталс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>Я спрятался от лисы, она за мной гонится, наверное, съесть хоче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 Колобок не бойся. Ребята, давайте, для лисы слепим подарок – бусы и она колобка не захочет есть. Проходите к стола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подходят к столам). </w:t>
      </w:r>
      <w:r>
        <w:rPr>
          <w:sz w:val="28"/>
          <w:szCs w:val="28"/>
        </w:rPr>
        <w:t>У вас на столах  на  дощечках лежат кусочки пластилина. Для того, чтобы слепить бусинку надо пластилин согреть в руках, чтобы он хорошо разминался. Затем прямыми ладошками, круговыми движениями скатываем пластилин одной рукой по другой руке. Скатываем, чтобы пластилин превратился в круглую бусинку. Потом все бусинки оденем на проволоку, и получатся у нас бусы. Сначала сделаем пальчиковую гимнасти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- румяный бок,                (Левая кисть лежит на столе ладонью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тился за порог!                                        Правой раскрытой ладонью</w:t>
      </w:r>
    </w:p>
    <w:p>
      <w:pPr>
        <w:pStyle w:val="Normal"/>
        <w:rPr/>
      </w:pPr>
      <w:r>
        <w:rPr>
          <w:sz w:val="28"/>
          <w:szCs w:val="28"/>
        </w:rPr>
        <w:t xml:space="preserve">                                                                        </w:t>
      </w:r>
      <w:r>
        <w:rPr>
          <w:sz w:val="28"/>
          <w:szCs w:val="28"/>
        </w:rPr>
        <w:t>круговыми  движениями, как</w:t>
        <w:br/>
        <w:t>                                                                        катаем пластилиновый шарик,</w:t>
        <w:br/>
        <w:t>                                                                         водим поверх левой ладошки)</w:t>
        <w:br/>
        <w:t>Скок-поскок, скок-поскок              (Правую ладонь сжать в кулачок,</w:t>
        <w:br/>
        <w:t>Укатился за порог!                          и послогово  с небольшим надавливанием</w:t>
        <w:br/>
        <w:t>                                                          "пройтись" кулачком, как молоточком,</w:t>
        <w:br/>
        <w:t>                                                           по подушечкам  пальцев левой руки. На</w:t>
        <w:br/>
        <w:t>                                                           шестой слог – кулачком «стукнуть»</w:t>
        <w:br/>
        <w:t>                                                           в середину  ладони, и закончить</w:t>
        <w:br/>
        <w:t>                                                                        круговыми движениями)</w:t>
      </w:r>
    </w:p>
    <w:p>
      <w:pPr>
        <w:pStyle w:val="Normal"/>
        <w:rPr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Покатился Колобок                                      (поменять руки и </w:t>
        <w:br/>
        <w:t>По тропинке во лесок!                                 выполнять движения</w:t>
        <w:br/>
        <w:t>                                                                        из предыдущей части)</w:t>
        <w:br/>
        <w:t>Скок-поскок, скок-поскок,</w:t>
        <w:br/>
        <w:t>По тропинке во лесок!</w:t>
        <w:br/>
        <w:t>Встретил он в лесу Зайчонка,                    (Двумя пальчиками</w:t>
        <w:br/>
        <w:t>                                                                       каждой руки изображаем</w:t>
        <w:br/>
        <w:t>                                                                       "ушки" зайчика, слегка</w:t>
        <w:br/>
        <w:t>                                                                       сгибая и разгибая -</w:t>
        <w:br/>
        <w:t>                                                                       указательный и средний</w:t>
        <w:br/>
        <w:t>                                                                       подняты вверх, остальные</w:t>
        <w:br/>
        <w:t>                                                                       прижаты к ладони)</w:t>
        <w:br/>
        <w:t>И зубастого Волчонка,                             ("устрашающе" сжимаем и</w:t>
        <w:br/>
        <w:t>                                                                     разжимаем все пальцы на  двух              руках)</w:t>
        <w:br/>
        <w:t>Мишку косолапого.                                    (Кулачки сжать и послогово</w:t>
        <w:br/>
        <w:t>                                                                      "потопать" по столу)</w:t>
        <w:br/>
        <w:t>А Лисичка Колобка</w:t>
        <w:br/>
        <w:t>Хвать! Взяла и сцапала!                           (Пальцы обеих рук быстро</w:t>
        <w:br/>
        <w:t>                                                                        соединить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тупайте к работе. </w:t>
      </w:r>
      <w:r>
        <w:rPr>
          <w:i/>
          <w:sz w:val="28"/>
          <w:szCs w:val="28"/>
        </w:rPr>
        <w:t xml:space="preserve">(Следить за осанкой детей. Когда дети слепили, подходят к сказочнице. Сказочница нанизывает бусинки на нитку. Звучит музыка, выходит лиса). </w:t>
      </w:r>
      <w:r>
        <w:rPr>
          <w:sz w:val="28"/>
          <w:szCs w:val="28"/>
        </w:rPr>
        <w:t>Ребята, молодцы, хорошо слепили, вытирайте руки об салфетки.</w:t>
      </w:r>
      <w:r>
        <w:rPr>
          <w:i/>
          <w:sz w:val="28"/>
          <w:szCs w:val="28"/>
        </w:rPr>
        <w:t xml:space="preserve"> (Дети проходят на ковер).</w:t>
      </w:r>
      <w:r>
        <w:rPr>
          <w:sz w:val="28"/>
          <w:szCs w:val="28"/>
        </w:rPr>
        <w:t xml:space="preserve"> Посмотрите, к нам лисичка пришла и сидит на пеньке. Какой цветом мех у лисы? Здравствуй лисич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ыж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Здравствуй лисич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Лиса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е ешь лиса колобка, дети тебе приготовили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Лиса: </w:t>
      </w:r>
      <w:r>
        <w:rPr>
          <w:sz w:val="28"/>
          <w:szCs w:val="28"/>
        </w:rPr>
        <w:t>Спасибо ребята, какие красивые бусы. Я не хотела колобка есть, а хотела поиграть с ним. Теперь я в лесу буду самая красивая. Спасиб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лису одевают бусы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давайте отведем колобка домой. </w:t>
      </w:r>
      <w:r>
        <w:rPr>
          <w:i/>
          <w:sz w:val="28"/>
          <w:szCs w:val="28"/>
        </w:rPr>
        <w:t>(Дети идут к доми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Простите меня бабушка с дедушкой. Я больше не буду из дома уходить. В лесу страшно, можно заблудиться, там есть дикие звер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абушка:</w:t>
      </w:r>
      <w:r>
        <w:rPr>
          <w:sz w:val="28"/>
          <w:szCs w:val="28"/>
        </w:rPr>
        <w:t xml:space="preserve"> Спасибо, вам ребята, что привели колобка домой. Я вам испекла угощенье. Кушайте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Сказочниц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асибо, а кушать мы будем в детском саду, когда вымоем руки. 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абушка: </w:t>
      </w:r>
      <w:r>
        <w:rPr>
          <w:sz w:val="28"/>
          <w:szCs w:val="28"/>
        </w:rPr>
        <w:t>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душка: </w:t>
      </w:r>
      <w:r>
        <w:rPr>
          <w:sz w:val="28"/>
          <w:szCs w:val="28"/>
        </w:rPr>
        <w:t>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>До свидан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пасибо. До свидань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казочница:</w:t>
      </w:r>
      <w:r>
        <w:rPr>
          <w:color w:val="000000"/>
          <w:sz w:val="28"/>
          <w:szCs w:val="28"/>
        </w:rPr>
        <w:t xml:space="preserve"> Вот и пришла нам пора возвращаться в детский сад. Закрывайте глазки, я сейчас дотронусь до каждого из вас, скажу волшебные слова и произойдет чудо. </w:t>
      </w:r>
      <w:r>
        <w:rPr>
          <w:i/>
          <w:color w:val="000000"/>
          <w:sz w:val="28"/>
          <w:szCs w:val="28"/>
        </w:rPr>
        <w:t>(Звучит музыка, сказочница дотрагивается до каждого ребенка волшебной палочкой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круг себя покружись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окажис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  <w:u w:val="single"/>
        </w:rPr>
        <w:t>Сказочница:</w:t>
      </w:r>
      <w:r>
        <w:rPr>
          <w:color w:val="000000"/>
          <w:sz w:val="28"/>
          <w:szCs w:val="28"/>
        </w:rPr>
        <w:t xml:space="preserve"> Вот мы и вернулись в детский сад. Вам понравилось путешествие в сказку?</w:t>
      </w:r>
      <w:r>
        <w:rPr>
          <w:i/>
          <w:color w:val="000000"/>
          <w:sz w:val="28"/>
          <w:szCs w:val="28"/>
        </w:rPr>
        <w:t xml:space="preserve"> (Ответы детей). </w:t>
      </w:r>
      <w:r>
        <w:rPr>
          <w:color w:val="000000"/>
          <w:sz w:val="28"/>
          <w:szCs w:val="28"/>
        </w:rPr>
        <w:t xml:space="preserve">Каких диких зверей мы встретили? </w:t>
      </w:r>
      <w:r>
        <w:rPr>
          <w:i/>
          <w:color w:val="000000"/>
          <w:sz w:val="28"/>
          <w:szCs w:val="28"/>
        </w:rPr>
        <w:t>(Ответы детей).</w:t>
      </w:r>
      <w:r>
        <w:rPr>
          <w:color w:val="000000"/>
          <w:sz w:val="28"/>
          <w:szCs w:val="28"/>
        </w:rPr>
        <w:t xml:space="preserve"> Мы сегодня много хорошего сделали: поиграли с зайчиком, волком, мишкой. Подарили лисе бусы. И самое главное – помогли бабушке и дедушке.  Ребята, скажите, можно из дома уходить без спроса? </w:t>
      </w:r>
      <w:r>
        <w:rPr>
          <w:i/>
          <w:color w:val="000000"/>
          <w:sz w:val="28"/>
          <w:szCs w:val="28"/>
        </w:rPr>
        <w:t xml:space="preserve">(Ответы детей). </w:t>
      </w:r>
      <w:r>
        <w:rPr>
          <w:color w:val="000000"/>
          <w:sz w:val="28"/>
          <w:szCs w:val="28"/>
        </w:rPr>
        <w:t>Молодцы ребята, спасибо ва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1. Арушанова А. Г. Речь и речевое общение детей. – М.: Мозаика-Синтез, 2004.</w:t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2. Гербова В. В. Развитие речи в детском саду. – М.: Мозаика-Синтез, 2006.</w:t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3. Гербова В. В. Приобщение детей к художественной литературе. – М.: Мозаика-Синтез, 2006.</w:t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4. Книга для чтения в детском саду и дома. Хрестоматия: 2–4 года / Сост. В.В. Гербова, Н.П. Ильчук и др. – М.: Оникс-XXI век, 2005.</w:t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5. Лямина Г. М. Развитие речи детей раннего возраста. – М.: Айрис-Дидактика, 2005.</w:t>
      </w:r>
    </w:p>
    <w:p>
      <w:pPr>
        <w:pStyle w:val="Style15"/>
        <w:shd w:fill="FFFFFF" w:val="clear"/>
        <w:spacing w:before="167" w:after="280"/>
        <w:rPr/>
      </w:pPr>
      <w:r>
        <w:rPr>
          <w:sz w:val="28"/>
          <w:szCs w:val="28"/>
        </w:rPr>
        <w:t>6. Программа воспитания и обучения в детском саду / Под ред. М. А. Васильевой, В. В. Гербовой, Т. С. Комаровой. – 5-е изд. – М.: Мозаика-Синтез, 2007.</w:t>
      </w:r>
    </w:p>
    <w:p>
      <w:pPr>
        <w:pStyle w:val="Style15"/>
        <w:shd w:fill="FFFFFF" w:val="clear"/>
        <w:spacing w:before="167" w:after="280"/>
        <w:rPr>
          <w:sz w:val="28"/>
          <w:szCs w:val="28"/>
        </w:rPr>
      </w:pPr>
      <w:r>
        <w:rPr>
          <w:sz w:val="28"/>
          <w:szCs w:val="28"/>
        </w:rPr>
        <w:t>7. Серия наглядных пособий «Мир в картинках»: «Домашние животные»,  «Животные средней полосы», и др. – М.: Мозаика-Синтез, 2005.</w:t>
      </w:r>
    </w:p>
    <w:p>
      <w:pPr>
        <w:pStyle w:val="Style15"/>
        <w:shd w:fill="FFFFFF" w:val="clear"/>
        <w:spacing w:before="167" w:after="28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2">
        <w:r>
          <w:rPr>
            <w:rStyle w:val="InternetLink"/>
            <w:sz w:val="28"/>
            <w:szCs w:val="28"/>
          </w:rPr>
          <w:t>https://multiurok.ru/files/pal-chikovyie-ighry-na-osnovie-skazok.html</w:t>
        </w:r>
      </w:hyperlink>
    </w:p>
    <w:p>
      <w:pPr>
        <w:pStyle w:val="Style15"/>
        <w:shd w:fill="FFFFFF" w:val="clear"/>
        <w:spacing w:before="167" w:after="28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3">
        <w:r>
          <w:rPr>
            <w:rStyle w:val="InternetLink"/>
            <w:sz w:val="28"/>
            <w:szCs w:val="28"/>
          </w:rPr>
          <w:t>https://nsportal.ru/detskiy-sad/zdorovyy-obraz-zhizni/2016/04/09/zverinaya-zaryadka</w:t>
        </w:r>
      </w:hyperlink>
    </w:p>
    <w:p>
      <w:pPr>
        <w:pStyle w:val="Style15"/>
        <w:shd w:fill="FFFFFF" w:val="clear"/>
        <w:spacing w:before="167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Borders w:display="allPages" w:offsetFrom="page">
        <w:top w:val="thickThinMediumGap" w:sz="18" w:space="24" w:color="800000"/>
        <w:left w:val="thickThinMediumGap" w:sz="18" w:space="24" w:color="800000"/>
        <w:bottom w:val="thickThinMediumGap" w:sz="18" w:space="24" w:color="800000"/>
        <w:right w:val="thickThinMediumGap" w:sz="18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pal-chikovyie-ighry-na-osnovie-skazok.html" TargetMode="External"/><Relationship Id="rId3" Type="http://schemas.openxmlformats.org/officeDocument/2006/relationships/hyperlink" Target="https://nsportal.ru/detskiy-sad/zdorovyy-obraz-zhizni/2016/04/09/zverinaya-zaryadk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54:00Z</dcterms:created>
  <dc:creator>Windows User</dc:creator>
  <dc:description/>
  <cp:keywords/>
  <dc:language>en-US</dc:language>
  <cp:lastModifiedBy>Марина</cp:lastModifiedBy>
  <dcterms:modified xsi:type="dcterms:W3CDTF">2022-11-09T18:42:00Z</dcterms:modified>
  <cp:revision>350</cp:revision>
  <dc:subject/>
  <dc:title>Муниципальное бюджетное дошкольное образовательное учреждение</dc:title>
</cp:coreProperties>
</file>