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880" w:hanging="0"/>
        <w:rPr/>
      </w:pPr>
      <w:r>
        <w:rPr/>
      </w:r>
    </w:p>
    <w:tbl>
      <w:tblPr>
        <w:tblW w:w="8437" w:type="dxa"/>
        <w:jc w:val="left"/>
        <w:tblInd w:w="110" w:type="dxa"/>
        <w:tblLayout w:type="fixed"/>
        <w:tblCellMar>
          <w:top w:w="36" w:type="dxa"/>
          <w:left w:w="0" w:type="dxa"/>
          <w:bottom w:w="0" w:type="dxa"/>
          <w:right w:w="72" w:type="dxa"/>
        </w:tblCellMar>
      </w:tblPr>
      <w:tblGrid>
        <w:gridCol w:w="8437"/>
      </w:tblGrid>
      <w:tr>
        <w:trPr>
          <w:trHeight w:val="12253" w:hRule="atLeast"/>
        </w:trPr>
        <w:tc>
          <w:tcPr>
            <w:tcW w:w="8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40"/>
              <w:ind w:left="2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2"/>
                <w:lang w:val="ru-RU"/>
              </w:rPr>
              <w:t>НОД Тема «Сталинградская битва»</w:t>
            </w:r>
          </w:p>
          <w:p>
            <w:pPr>
              <w:pStyle w:val="Normal"/>
              <w:spacing w:before="0" w:after="157"/>
              <w:ind w:left="3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 w:color="000000"/>
                <w:lang w:val="ru-RU"/>
              </w:rPr>
              <w:t>Образовательная область: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«Познавательное развитие» ( региональный компонент)</w:t>
            </w:r>
          </w:p>
          <w:p>
            <w:pPr>
              <w:pStyle w:val="Normal"/>
              <w:spacing w:before="0" w:after="0"/>
              <w:ind w:left="3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u w:val="single" w:color="000000"/>
                <w:lang w:val="ru-RU"/>
              </w:rPr>
              <w:t>Интеграция образовательных областей: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«Художественно - эстетическое развитие»,</w:t>
            </w:r>
          </w:p>
          <w:p>
            <w:pPr>
              <w:pStyle w:val="Normal"/>
              <w:spacing w:before="0" w:after="159"/>
              <w:ind w:left="33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«Физическое развитие», «Социально - коммуникативное развитие», «Речевое развитие».</w:t>
            </w:r>
          </w:p>
          <w:p>
            <w:pPr>
              <w:pStyle w:val="Normal"/>
              <w:spacing w:before="0" w:after="178"/>
              <w:ind w:left="3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 w:color="000000"/>
                <w:lang w:val="ru-RU"/>
              </w:rPr>
              <w:t>Возраст детей: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старшая группа (6 лет).</w:t>
            </w:r>
          </w:p>
          <w:p>
            <w:pPr>
              <w:pStyle w:val="Normal"/>
              <w:spacing w:before="0" w:after="189"/>
              <w:ind w:left="40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 w:color="000000"/>
                <w:lang w:val="ru-RU"/>
              </w:rPr>
              <w:t>Формы НОД: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познавательная.</w:t>
            </w:r>
          </w:p>
          <w:p>
            <w:pPr>
              <w:pStyle w:val="Normal"/>
              <w:spacing w:lineRule="auto" w:line="256" w:before="0" w:after="150"/>
              <w:ind w:left="347" w:right="324" w:firstLine="5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 w:color="000000"/>
                <w:lang w:val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Познакомить детей с основными событиями Сталинградской битвы, через ознакомления детей с архитектурными памятниками города Волгограда; активизировать речевую деятельность детей; создать у детей эмоциональное настроение.</w:t>
            </w:r>
          </w:p>
          <w:p>
            <w:pPr>
              <w:pStyle w:val="Normal"/>
              <w:spacing w:before="0" w:after="142"/>
              <w:ind w:left="39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u w:val="single" w:color="000000"/>
                <w:lang w:val="ru-RU"/>
              </w:rPr>
              <w:t>Задачи:</w:t>
            </w:r>
          </w:p>
          <w:p>
            <w:pPr>
              <w:pStyle w:val="Normal"/>
              <w:spacing w:before="0" w:after="146"/>
              <w:ind w:left="40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разовательные:</w:t>
            </w:r>
          </w:p>
          <w:p>
            <w:pPr>
              <w:pStyle w:val="Normal"/>
              <w:spacing w:before="0" w:after="153"/>
              <w:ind w:left="4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сширить знания у детей об архитектурных памятников города Волгограда.</w:t>
            </w:r>
          </w:p>
          <w:p>
            <w:pPr>
              <w:pStyle w:val="Normal"/>
              <w:spacing w:before="0" w:after="163"/>
              <w:ind w:left="39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36"/>
              <w:ind w:left="527" w:hanging="1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вать память, воображение, речь.</w:t>
            </w:r>
          </w:p>
          <w:p>
            <w:pPr>
              <w:pStyle w:val="Normal"/>
              <w:spacing w:before="0" w:after="132"/>
              <w:ind w:left="34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ind w:left="527" w:hanging="13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спитывать уважение к героическому прошлому своего народ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9"/>
              <w:ind w:left="527" w:hanging="13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оспитывать любовь и чувство гордости за свою </w:t>
            </w:r>
            <w:r>
              <w:rPr>
                <w:rFonts w:eastAsia="Times New Roman" w:cs="Times New Roman" w:ascii="Times New Roman" w:hAnsi="Times New Roman"/>
              </w:rPr>
              <w:t>Родину.</w:t>
            </w:r>
          </w:p>
          <w:p>
            <w:pPr>
              <w:pStyle w:val="Normal"/>
              <w:spacing w:lineRule="auto" w:line="331" w:before="0" w:after="137"/>
              <w:ind w:left="354" w:firstLine="3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u w:val="single" w:color="000000"/>
                <w:lang w:val="ru-RU"/>
              </w:rPr>
              <w:t>Предварительная работа: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разучивание с детьми стихов, песен; рассматривание иллюстраций на тему «Сталинградская битва»; экскурсия в ленинский музей</w:t>
            </w:r>
          </w:p>
          <w:p>
            <w:pPr>
              <w:pStyle w:val="Normal"/>
              <w:spacing w:before="0" w:after="0"/>
              <w:ind w:left="354" w:firstLine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u w:val="single" w:color="000000"/>
                <w:lang w:val="ru-RU"/>
              </w:rPr>
              <w:t>Оборудование: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мультимедийный проектор, экран, слайд шоу , запись голоса Ю. Левитана о победе в Сталинградской битве.</w:t>
            </w:r>
          </w:p>
        </w:tc>
      </w:tr>
    </w:tbl>
    <w:p>
      <w:pPr>
        <w:pStyle w:val="Normal"/>
        <w:spacing w:before="0" w:after="0"/>
        <w:ind w:left="-1440" w:right="822" w:hanging="0"/>
        <w:rPr>
          <w:lang w:val="ru-RU"/>
        </w:rPr>
      </w:pPr>
      <w:r>
        <w:rPr>
          <w:lang w:val="ru-RU"/>
        </w:rPr>
      </w:r>
    </w:p>
    <w:tbl>
      <w:tblPr>
        <w:tblW w:w="8446" w:type="dxa"/>
        <w:jc w:val="left"/>
        <w:tblInd w:w="-280" w:type="dxa"/>
        <w:tblLayout w:type="fixed"/>
        <w:tblCellMar>
          <w:top w:w="442" w:type="dxa"/>
          <w:left w:w="370" w:type="dxa"/>
          <w:bottom w:w="0" w:type="dxa"/>
          <w:right w:w="43" w:type="dxa"/>
        </w:tblCellMar>
      </w:tblPr>
      <w:tblGrid>
        <w:gridCol w:w="8446"/>
      </w:tblGrid>
      <w:tr>
        <w:trPr>
          <w:trHeight w:val="12380" w:hRule="atLeast"/>
        </w:trPr>
        <w:tc>
          <w:tcPr>
            <w:tcW w:w="8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85"/>
              <w:ind w:left="5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Ход непосредственной образовательной деятельности.</w:t>
            </w:r>
          </w:p>
          <w:p>
            <w:pPr>
              <w:pStyle w:val="Normal"/>
              <w:spacing w:before="0" w:after="39"/>
              <w:ind w:left="7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. Организационный момент.</w:t>
            </w:r>
          </w:p>
          <w:p>
            <w:pPr>
              <w:pStyle w:val="Normal"/>
              <w:spacing w:before="0" w:after="52"/>
              <w:ind w:left="3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ебята, а вы знаете, что такое ЗНАМЕНАТЕЛЬНЫЕ ДАТЫ? (ответы детей).</w:t>
            </w:r>
          </w:p>
          <w:p>
            <w:pPr>
              <w:pStyle w:val="Normal"/>
              <w:spacing w:lineRule="auto" w:line="304" w:before="0" w:after="24"/>
              <w:ind w:left="303" w:right="36" w:firstLine="1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равильно ребята, знаменательные даты- это не просто числа в календаре, которые повторяются из года в год, это даты , которые мы празднуем. Я предлагаю вам сейчас вспомнить некоторые из них. Мы с вами поиграем в игру «Угадай праздник по картинке», я вам показываю картинку, а вы по ней постараетесь догадаться о какой дате идёт речь (на экране картинки 8 марта. 23 февраля, 9 мая).</w:t>
            </w:r>
          </w:p>
          <w:p>
            <w:pPr>
              <w:pStyle w:val="Normal"/>
              <w:spacing w:lineRule="auto" w:line="276" w:before="0" w:after="20"/>
              <w:ind w:left="303" w:right="2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(На экране дата 2 февраля)- Ребята, вы знаете, что это за дата? (2 февраля) Вчера мы с вами были на экскурсии, посвящённой знаменательной дате 2 февраля! Давайте с вами вспомним, о чём мы узнали...(ответы детей). А сегодня я вам предлагаю ешё раз вспомнить о событии того времени. Согласны?</w:t>
            </w:r>
          </w:p>
          <w:p>
            <w:pPr>
              <w:pStyle w:val="Normal"/>
              <w:spacing w:lineRule="auto" w:line="292" w:before="0" w:after="4"/>
              <w:ind w:left="303" w:firstLine="5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о время ВОВ враги пытались захватить самые большие города: Ленинград, Москву. Среди этих городов был Сталинград. (слайд Сталинград). Сталинград — большой город на правом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берегу Волги и выглядел он до войны вот так. Некоторое время спустя, город</w:t>
            </w:r>
          </w:p>
          <w:p>
            <w:pPr>
              <w:pStyle w:val="Normal"/>
              <w:spacing w:lineRule="auto" w:line="283" w:before="0" w:after="122"/>
              <w:ind w:left="30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талинград переименовали в Волгоград, это связанно с тем, что город стоит на реке Волге, а град обозначает город. Поэтому отсюда и название Волгоград.</w:t>
            </w:r>
          </w:p>
          <w:p>
            <w:pPr>
              <w:pStyle w:val="Normal"/>
              <w:spacing w:before="0" w:after="223"/>
              <w:ind w:left="6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2. Основная часть.</w:t>
            </w:r>
          </w:p>
          <w:p>
            <w:pPr>
              <w:pStyle w:val="Normal"/>
              <w:spacing w:lineRule="auto" w:line="304" w:before="0" w:after="17"/>
              <w:ind w:left="58" w:firstLine="5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 июле 1942года в Сталинград ворвались множество фашистских танков, самолетов, машин, а за ними шла пехота. (слайд военного времени пехота ) Начались жестокие бои. Горели не только здания, горели земля и Волга. (слайд  ). Сталинград был в огне от бомб фашистов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ирных жителей стали переправляли на другой берег Волги. (слайд  )</w:t>
            </w:r>
          </w:p>
          <w:p>
            <w:pPr>
              <w:pStyle w:val="Normal"/>
              <w:spacing w:lineRule="auto" w:line="324" w:before="0" w:after="194"/>
              <w:ind w:left="43" w:right="94" w:firstLine="5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Битва с врагами за освобождение Сталинграда называется Сталинградской битвой. (слайд  Она продолжалась очень много дней и ночей. Советские солдаты бились за каждую  улицу, за каждый дом. Бились до последнего патрона, до последней гранаты. Девизом Сталинградской битвы стали слова: «Ни шагу назад!»</w:t>
            </w:r>
          </w:p>
          <w:p>
            <w:pPr>
              <w:pStyle w:val="Normal"/>
              <w:spacing w:lineRule="auto" w:line="316" w:before="0" w:after="113"/>
              <w:ind w:left="29" w:right="79" w:firstLine="6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(слайд ). Во время сражений в подвале одного из домов прятались мирные жители, а немцы пытались захватить это здание, но советские солдаты, во главе с сержантом Павловым отстояли его и не дали врагам проникнуть в него. А на этом слайде вы видите уже современный дом с элементами разрушенной стены, которая считается историческим памятником (слайд )</w:t>
            </w:r>
          </w:p>
          <w:p>
            <w:pPr>
              <w:pStyle w:val="Normal"/>
              <w:spacing w:lineRule="auto" w:line="307" w:before="0" w:after="111"/>
              <w:ind w:left="7" w:firstLine="6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о время штурма Сталинграда немцы пытались захватить вокзал (слайд  ) и главную  высоту — Мамаев курган. (слайд  ) . С его вершины хорошо был виден весь город, переправа через Волгу. Удержать высоту, было очень важно для наших солдат. И они отстояли её, много солдат погибло в той битв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Сражение в Сталинграде закончилось полной победой наших войск 2 февраля . ребята запомните эту дату!!! </w:t>
            </w:r>
            <w:r>
              <w:rPr>
                <w:rFonts w:eastAsia="Times New Roman" w:cs="Times New Roman" w:ascii="Times New Roman" w:hAnsi="Times New Roman"/>
                <w:sz w:val="20"/>
              </w:rPr>
              <w:t>2 февраля. (Слайд )</w:t>
            </w:r>
          </w:p>
        </w:tc>
      </w:tr>
    </w:tbl>
    <w:p>
      <w:pPr>
        <w:pStyle w:val="Normal"/>
        <w:spacing w:before="0" w:after="0"/>
        <w:ind w:left="-1440" w:right="829" w:hanging="0"/>
        <w:rPr/>
      </w:pPr>
      <w:r>
        <w:rPr/>
      </w:r>
    </w:p>
    <w:tbl>
      <w:tblPr>
        <w:tblW w:w="8467" w:type="dxa"/>
        <w:jc w:val="left"/>
        <w:tblInd w:w="81" w:type="dxa"/>
        <w:tblLayout w:type="fixed"/>
        <w:tblCellMar>
          <w:top w:w="0" w:type="dxa"/>
          <w:left w:w="13" w:type="dxa"/>
          <w:bottom w:w="0" w:type="dxa"/>
          <w:right w:w="32" w:type="dxa"/>
        </w:tblCellMar>
      </w:tblPr>
      <w:tblGrid>
        <w:gridCol w:w="8467"/>
      </w:tblGrid>
      <w:tr>
        <w:trPr>
          <w:trHeight w:val="12047" w:hRule="atLeast"/>
        </w:trPr>
        <w:tc>
          <w:tcPr>
            <w:tcW w:w="8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0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изминутка</w:t>
            </w:r>
          </w:p>
          <w:p>
            <w:pPr>
              <w:pStyle w:val="Normal"/>
              <w:spacing w:before="0" w:after="56"/>
              <w:ind w:left="41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з, два три четыре, Будем всех сильнее в мире.</w:t>
            </w:r>
          </w:p>
          <w:p>
            <w:pPr>
              <w:pStyle w:val="Normal"/>
              <w:spacing w:before="0" w:after="46"/>
              <w:ind w:left="41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удем мир мы защищать, Будем маму обнимать.</w:t>
            </w:r>
          </w:p>
          <w:p>
            <w:pPr>
              <w:pStyle w:val="Normal"/>
              <w:spacing w:before="0" w:after="17"/>
              <w:ind w:left="4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 носочки встанем, Солнышко достанем.</w:t>
            </w:r>
          </w:p>
          <w:p>
            <w:pPr>
              <w:pStyle w:val="Normal"/>
              <w:spacing w:before="0" w:after="15"/>
              <w:ind w:left="41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 пяти считаем, Дружно приседаем.</w:t>
            </w:r>
          </w:p>
          <w:p>
            <w:pPr>
              <w:pStyle w:val="Normal"/>
              <w:spacing w:lineRule="auto" w:line="316" w:before="0" w:after="91"/>
              <w:ind w:left="418" w:right="68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о время Великой Отечественной Войны по радио диктор Юрий Левитан сообщал о всех важных событиях, которые происходили на фронте. Одно из них сообщение о победе под Сталинградом. Давайте прослушаем его. (аудио запись о победе над Сталинградом)</w:t>
            </w:r>
          </w:p>
          <w:p>
            <w:pPr>
              <w:pStyle w:val="Normal"/>
              <w:spacing w:lineRule="auto" w:line="350" w:before="0" w:after="91"/>
              <w:ind w:left="432" w:firstLine="4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сле окончания ВОВ на Мамаевом- кургане, возвели целый комплекс памятников , посвящённых солдатам, тем кто отдал жизнь ради победы. И сейчас я вам предлагаю отправиться на виртуальную экскурсию. Хотите?</w:t>
            </w:r>
          </w:p>
          <w:p>
            <w:pPr>
              <w:pStyle w:val="Normal"/>
              <w:spacing w:before="0" w:after="63"/>
              <w:ind w:left="43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Наверх к кургану ведёт лестница, на ступеньках которой написано «За нашу советскую</w:t>
            </w:r>
          </w:p>
          <w:p>
            <w:pPr>
              <w:pStyle w:val="Normal"/>
              <w:spacing w:before="0" w:after="82"/>
              <w:ind w:left="43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одину!» Ребята, ступенек здесь столько , сколько дней длилась битва под</w:t>
            </w:r>
          </w:p>
          <w:p>
            <w:pPr>
              <w:pStyle w:val="Normal"/>
              <w:spacing w:lineRule="auto" w:line="307" w:before="0" w:after="0"/>
              <w:ind w:left="447" w:right="26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талинградом. За каждую ступеньку, за каждый шаг к вершине, отдавали жизни наши солдаты. Поднимаясь по лестнице кургана мы попадаем с вами на «Аллею пирамидальных тополей». Вдоль всей аллеи высажены тополя, они как строй солдат охраняют и защищают коридор на вершину. После аллеи мы с вами попадаем на следующую ступень Мамаева кургана, это Площадь Стоявших на смерть. В середине площади расположен бассейн, а в центре бетонная скала, из которой вырастает фигура бойца-Защитника Сталинграда. В одной руке у него автомат, в другой граната. На памятнике написано: «Ни шагу назад!», «Стоять на смерть!» Эта скульптура олицетворяет солдата, который защищает Родину. Поднимаясь выше мы с вами попадаем в «Зал Воинской славы». Он посвящён всем, кто отдал жизни ради</w:t>
            </w:r>
          </w:p>
          <w:p>
            <w:pPr>
              <w:pStyle w:val="Normal"/>
              <w:spacing w:lineRule="auto" w:line="276" w:before="0" w:after="0"/>
              <w:ind w:left="468" w:right="22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талинградской победы. На всех стенах плиты с именами погибших солдат. В центре зала горит Вечный огонь- символ жизни. Смотрите, огромная рука , а в руке факел</w:t>
            </w:r>
          </w:p>
          <w:p>
            <w:pPr>
              <w:pStyle w:val="Normal"/>
              <w:spacing w:lineRule="auto" w:line="312" w:before="0" w:after="0"/>
              <w:ind w:left="475" w:hanging="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ечного огня. Выходя из Зала Воинской славы, мы видим памятник «Скорбь матери» Здесь плачущая мать склонилась над погибшим сыном, он отдал жизнь за Родину.</w:t>
            </w:r>
          </w:p>
          <w:p>
            <w:pPr>
              <w:pStyle w:val="Normal"/>
              <w:spacing w:lineRule="auto" w:line="316" w:before="0" w:after="96"/>
              <w:ind w:left="468" w:right="30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округ этой скульптуры бассейн- «Озеро слёз». Война принесла горе в каждую семью и много пролито слёз . Этот бассейн показывает как много выплакано слёз по погибшим солдатам.</w:t>
            </w:r>
          </w:p>
          <w:p>
            <w:pPr>
              <w:pStyle w:val="Normal"/>
              <w:spacing w:lineRule="auto" w:line="300" w:before="0" w:after="150"/>
              <w:ind w:left="447" w:right="151" w:firstLine="5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однимаясь выше по ступеням , можно увидеть мемориальные плиты, здесь захоронены солдаты, защитники Сталинграда.</w:t>
            </w:r>
          </w:p>
          <w:p>
            <w:pPr>
              <w:pStyle w:val="Normal"/>
              <w:spacing w:lineRule="auto" w:line="280" w:before="0" w:after="146"/>
              <w:ind w:left="468" w:right="173" w:firstLine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И уже на самой вершине Мамаева кургана скульптура «Родина — мать». Это образ женщины, которая зовёт своих сыновей защищать Родину, она с мечом в руках поднимает своих сыновей на борьбу с врагом.</w:t>
            </w:r>
          </w:p>
          <w:p>
            <w:pPr>
              <w:pStyle w:val="Normal"/>
              <w:spacing w:before="0" w:after="0"/>
              <w:ind w:left="475" w:right="231" w:hanging="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талинградская битва закончилась победой для советских войск и после окончания ВОВ, городу присвоено звание «города-героя». Ребята, посмотрите на эту фотографию, люди несут цветы к мемориальным плитам , чтобы почтить память солдат. В нашем городе тоже есть памятники, посвящённые погибшим солдатам. Ребята, мы с вами были</w:t>
            </w:r>
          </w:p>
        </w:tc>
      </w:tr>
    </w:tbl>
    <w:p>
      <w:pPr>
        <w:pStyle w:val="Normal"/>
        <w:spacing w:before="0" w:after="0"/>
        <w:ind w:left="-1440" w:right="829" w:hanging="0"/>
        <w:rPr>
          <w:lang w:val="ru-RU"/>
        </w:rPr>
      </w:pPr>
      <w:r>
        <w:rPr>
          <w:lang w:val="ru-RU"/>
        </w:rPr>
      </w:r>
    </w:p>
    <w:tbl>
      <w:tblPr>
        <w:tblW w:w="8453" w:type="dxa"/>
        <w:jc w:val="left"/>
        <w:tblInd w:w="43" w:type="dxa"/>
        <w:tblLayout w:type="fixed"/>
        <w:tblCellMar>
          <w:top w:w="492" w:type="dxa"/>
          <w:left w:w="32" w:type="dxa"/>
          <w:bottom w:w="0" w:type="dxa"/>
          <w:right w:w="50" w:type="dxa"/>
        </w:tblCellMar>
      </w:tblPr>
      <w:tblGrid>
        <w:gridCol w:w="8453"/>
      </w:tblGrid>
      <w:tr>
        <w:trPr>
          <w:trHeight w:val="12808" w:hRule="atLeast"/>
        </w:trPr>
        <w:tc>
          <w:tcPr>
            <w:tcW w:w="8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1"/>
              <w:ind w:left="158" w:hanging="1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 одном из них, он посвящён Землякам-защитникам отечества. А где он находится? ( на центральной алле).</w:t>
            </w:r>
          </w:p>
          <w:p>
            <w:pPr>
              <w:pStyle w:val="Normal"/>
              <w:spacing w:lineRule="auto" w:line="381" w:before="0" w:after="23"/>
              <w:ind w:left="872" w:right="2543" w:hanging="447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ведение тога (На экране фото с датой 2 февраля)</w:t>
            </w:r>
          </w:p>
          <w:p>
            <w:pPr>
              <w:pStyle w:val="Normal"/>
              <w:spacing w:lineRule="auto" w:line="381" w:before="0" w:after="23"/>
              <w:ind w:left="872" w:right="2543" w:hanging="44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бята, о какой знаменательной дате мы сегодня вспомнили?</w:t>
            </w:r>
          </w:p>
          <w:p>
            <w:pPr>
              <w:pStyle w:val="Normal"/>
              <w:spacing w:before="0" w:after="170"/>
              <w:ind w:left="1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ак называлась битва, за освобождение города? (Сталинградская битва)</w:t>
            </w:r>
          </w:p>
          <w:p>
            <w:pPr>
              <w:pStyle w:val="Normal"/>
              <w:spacing w:lineRule="auto" w:line="264" w:before="0" w:after="199"/>
              <w:ind w:left="180" w:hanging="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бята. Мы с вами сегодня посетили виртуальную экскурсию на Мамаев Курган. Какие памятники вам запомнились?</w:t>
            </w:r>
          </w:p>
          <w:p>
            <w:pPr>
              <w:pStyle w:val="Normal"/>
              <w:spacing w:before="0" w:after="209"/>
              <w:ind w:left="19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бята вам понравилось наше сегодняшнее занятие?</w:t>
            </w:r>
          </w:p>
          <w:p>
            <w:pPr>
              <w:pStyle w:val="Normal"/>
              <w:spacing w:before="0" w:after="5156"/>
              <w:ind w:left="19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пасибо большое, я очень рада, что знаменательная дата осталась в вашей памяти.</w:t>
            </w:r>
          </w:p>
          <w:p>
            <w:pPr>
              <w:pStyle w:val="Normal"/>
              <w:spacing w:before="0" w:after="0"/>
              <w:ind w:left="3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0" cy="2139315"/>
                  <wp:effectExtent l="0" t="0" r="0" b="0"/>
                  <wp:docPr id="1" name="Picture 8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5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37:00Z</dcterms:created>
  <dc:creator>word2</dc:creator>
  <dc:description/>
  <cp:keywords/>
  <dc:language>en-US</dc:language>
  <cp:lastModifiedBy>Пользователь Windows</cp:lastModifiedBy>
  <dcterms:modified xsi:type="dcterms:W3CDTF">2022-11-02T17:55:00Z</dcterms:modified>
  <cp:revision>3</cp:revision>
  <dc:subject/>
  <dc:title/>
</cp:coreProperties>
</file>