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56 «Северян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7605</wp:posOffset>
            </wp:positionH>
            <wp:positionV relativeFrom="paragraph">
              <wp:posOffset>187325</wp:posOffset>
            </wp:positionV>
            <wp:extent cx="1136015" cy="151511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8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8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8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портивный праздни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8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лимпийские резервы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исеева Юлия Дмитри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, 2022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лимпийские резерв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ошкольников к спорту и  здоровому образу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интереса у  детей к спортивно-массовым мероприятиям, поддержка  интереса  к физической культуре и спорт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техники основных движ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морально-волевых  качества (целеустремленность, смелость, выдержка, организованность, самостоятельность, настойчивость в достижении результатов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заимоподдержки и чувства патриот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кегли (10 штук), стойки (2 шт.) , 2 подноса, 2 мяча среднего размера, 4 обруча, 2 спасательных круга, муляжи овощей и фруктов, корз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 дорогие участники Олимпийского резерва! Наш  олимпийский стадион приветствует  команды участников! Встречайте!  Капитан команды: </w:t>
      </w:r>
      <w:r>
        <w:rPr>
          <w:rFonts w:cs="Times New Roman" w:ascii="Times New Roman" w:hAnsi="Times New Roman"/>
          <w:b/>
          <w:i/>
          <w:sz w:val="28"/>
          <w:szCs w:val="28"/>
        </w:rPr>
        <w:t>Наша команда «Олимпийц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ш девиз: «Полюбуйтесь, поглядите на веселых дошколят, олимпийские надежды нынче ходят в детский сад!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 команды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ша команда «Юные спортсмены»!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девиз: «Спорт ребятам очень нужен, мы со спортом крепко дружим!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нашем стадионе соревнуются  отважные, смелые и  ловкие! Их ждут нелегкие испытания. Все готов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спортивный марш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дети с олимпийским огне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импиада, вот де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 нам в гости в детский  сад пришл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с ждут соревнования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Бег, прыжки, игра, метани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а победу ждет награ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о заслужить ее нам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!</w:t>
      </w:r>
      <w:r>
        <w:rPr>
          <w:rFonts w:cs="Calibri"/>
          <w:color w:val="000000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лишь выносливость и тру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мощникам будут ту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нас в команде нет лентяе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лодырей в ней тоже н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з вас, ребята, каждый зн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носливей спортсменов н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Несут факел с имитированным олимпийским огнем, который торжественно устанавливается на специальный постам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ставление олимпийского жюр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к началу игр есть добрый знак. Прошу поднять с эмблемой флаг (поднятие флаг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Олимпийские игры объявляю открытыми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спортсмены  должны быть в хорошей физической форме, поэтому необходимо провести физкультурную разми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Не задень кегл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змейкой бегут между кеглями, обегают стойку, обратно бегут по прямо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Эстафета «</w:t>
      </w:r>
      <w:r>
        <w:rPr>
          <w:rStyle w:val="StrongEmphasis"/>
          <w:rFonts w:cs="Times New Roman" w:ascii="Times New Roman" w:hAnsi="Times New Roman"/>
          <w:b w:val="false"/>
          <w:i/>
          <w:color w:val="333333"/>
          <w:sz w:val="28"/>
          <w:szCs w:val="28"/>
          <w:shd w:fill="FFFFFF" w:val="clear"/>
        </w:rPr>
        <w:t>С мячом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астник бежит до обруча в котором лежит мяч, берёт его в руки и бежит до следующего обруча, перелазит через обруч вместе с мячом, затем возвращается к первому обручу, оставляет мяч и бежит к линии старта передать этап следующему участ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Жюри подводит итоги. Разминка для болельщ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 «Пополнение  запасов для олимпийской столовой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манд  встают цепочками. В начале и в конце ее - корзины. По команде участники передают друг другу из корзины муляжи-фрук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Эстафета:</w:t>
      </w:r>
      <w:r>
        <w:rPr>
          <w:rStyle w:val="StrongEmphasis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«</w:t>
      </w:r>
      <w:r>
        <w:rPr>
          <w:rStyle w:val="StrongEmphasis"/>
          <w:rFonts w:cs="Times New Roman" w:ascii="Times New Roman" w:hAnsi="Times New Roman"/>
          <w:b w:val="false"/>
          <w:i/>
          <w:color w:val="333333"/>
          <w:sz w:val="28"/>
          <w:szCs w:val="28"/>
          <w:shd w:fill="FFFFFF" w:val="clear"/>
        </w:rPr>
        <w:t>Полоса препятствия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астник катит мяч до обруча, оставляет его там, прыгает из обруча в обруч, далее добегает до стойки и повторяет все этапы. Передает мяч следующему иг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Жюри подводит итоги. Разминка для болельщ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Передай мяч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а подносе несут мяч среднего размера, обегают стойку и передают поднос следующему игроку. Последний игрок возвращается с подносом обратно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Спасение утопающего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надевает спасательный круг, обегает стойку, возвращается и передает эстафету следующему участ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. Награж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ы благополучно выполнили поставленные перед нами задачи. Вы  доказали, что настоящими спортсменами  могут стать только те, кто сильный, смелый и ценит дружбу, готов прийти на помощь в любую мину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ы! Закончилась игр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наш флаг пора! (спуск флаг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объявляются закрытыми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59:00Z</dcterms:created>
  <dc:creator>User</dc:creator>
  <dc:description/>
  <cp:keywords/>
  <dc:language>en-US</dc:language>
  <cp:lastModifiedBy>Сергей Моисеев</cp:lastModifiedBy>
  <cp:lastPrinted>2002-01-01T00:07:00Z</cp:lastPrinted>
  <dcterms:modified xsi:type="dcterms:W3CDTF">2022-11-15T14:43:00Z</dcterms:modified>
  <cp:revision>14</cp:revision>
  <dc:subject/>
  <dc:title/>
</cp:coreProperties>
</file>