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sz w:val="28"/>
          <w:szCs w:val="28"/>
        </w:rPr>
        <w:t>Тема урока</w:t>
      </w:r>
      <w:r>
        <w:rPr>
          <w:sz w:val="28"/>
          <w:szCs w:val="28"/>
        </w:rPr>
        <w:t>: «Освоение основных исполнительских штрихов legato и staccato»</w:t>
      </w:r>
    </w:p>
    <w:p>
      <w:pPr>
        <w:pStyle w:val="Normal"/>
        <w:rPr/>
      </w:pPr>
      <w:r>
        <w:rPr>
          <w:i/>
          <w:sz w:val="28"/>
          <w:szCs w:val="28"/>
        </w:rPr>
        <w:t>Цели урока</w:t>
      </w:r>
      <w:r>
        <w:rPr>
          <w:sz w:val="28"/>
          <w:szCs w:val="28"/>
        </w:rPr>
        <w:t>: 1.Уче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работать навыки исполнения штрихов legato и  stacc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Познав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знакомить с использованием штрихов в музыкальных произведениях.</w:t>
      </w:r>
    </w:p>
    <w:p>
      <w:pPr>
        <w:pStyle w:val="Normal"/>
        <w:rPr/>
      </w:pPr>
      <w:r>
        <w:rPr>
          <w:i/>
          <w:sz w:val="28"/>
          <w:szCs w:val="28"/>
        </w:rPr>
        <w:t>Задачи урока:</w:t>
      </w:r>
      <w:r>
        <w:rPr>
          <w:sz w:val="28"/>
          <w:szCs w:val="28"/>
        </w:rPr>
        <w:t>1. Научить правильному меховедению в заданных пь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Ознакомить со сложным размером 4/4 и 6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Ознакомить с вальсовым аккомпаниментом как с  разнови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стью танцевального жанра на примере русской на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сни «Степь да степь круг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  <w:szCs w:val="28"/>
        </w:rPr>
        <w:t>План урока:</w:t>
      </w:r>
      <w:r>
        <w:rPr>
          <w:sz w:val="28"/>
          <w:szCs w:val="28"/>
        </w:rPr>
        <w:t xml:space="preserve"> 1. Организационный мо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верка домашнего зад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своение и закрепление нового учебного матери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1.Работа над штрихами в «Этюде» Г.Берен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ъяснение задания на 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2.Освоение и закрепление нового учебного матери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збор произведения и работа над штрихом « legato» 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сской народной песне «Степь да степь кругом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ъяснение задания на 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одведение итогов и результатов заняти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наний учащегося прослеживается системность. В уроке наблюдается четкая структура и законченность урока, а также его динамический ход и ощутимость действий. Преподаватель  использовала дифференцированный подход во время занятия с учетом обучаемости учащегося.Ученик проявлял увлеченность процессом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ый урок по классу аккордеона преподавателя инструментального отделения МБУ ДОД ДМхШ №2 г. о. Самара Гуркиной Лилии Петровны с учащимся 2 класса Прасоловым Дмитрием.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 "Аккордеона". Освоение основных исполнительских штрихов "legqto" и "staccato"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еб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ботать навыки исполнения штрихов “legato” и “staccato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вальсовым аккомпане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с использованием штрихов в творчестве  композитор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ить правильному меховедению в заданных пьес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ть со сложными размерами такта 4/4, 6/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ть с вальсовым аккомпанементом как с разновидностью танцевального жанра на примере русской народной песни “Степь да степь круго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2 мин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и закрепление нового учебного материал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Работа над штрихом “staccato” и «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» в «Этюде» Г. Беренса Д,  (10 мин.); Объяснение задания на дом (1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Освоение и закрепление нового учебного материала. Разбор произведения и работа над штрихом “legato” в русской народной песне “Степь да степь кругом” (14 мин); Объяснение задания на дом (1 мин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и результатов занятия (2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урока необходимо проверить домашнее задание, данное на предыдущем занятии. В данном случае – это проигрывание каждой партии «Этюда» штрихом “поп legato” (не связно), «</w:t>
      </w:r>
      <w:r>
        <w:rPr>
          <w:sz w:val="28"/>
          <w:szCs w:val="28"/>
          <w:lang w:val="en-US"/>
        </w:rPr>
        <w:t>Stakkato</w:t>
      </w:r>
      <w:r>
        <w:rPr>
          <w:sz w:val="28"/>
          <w:szCs w:val="28"/>
        </w:rPr>
        <w:t>», который изучался в предыдущей четв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торение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ыдущих уроках подробно теоретически анализировалась данная пьеса, попутно были изучены септокорды в партии левой руки и отработана  наиболее удобная апплик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воение нового учебного материала:</w:t>
      </w:r>
    </w:p>
    <w:p>
      <w:pPr>
        <w:pStyle w:val="Normal"/>
        <w:rPr/>
      </w:pPr>
      <w:r>
        <w:rPr>
          <w:sz w:val="28"/>
          <w:szCs w:val="28"/>
        </w:rPr>
        <w:t>Перед учеником ставится задача – освоить игру нот, написанных четверными длительностями штрихом “staccato”, остальные половинные ноты выдержаны штрихом “поп legato”. Необходимо пояснить сученику, что “Этюд» – это легкая и веселая пьеса, если не подчеркнуть это соответствующим штрихом “staccato” (остро отрывисто) в левой руке, то нужного характера пьесы н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объяснить учащемуся методику исполнения штриха “staccato”, которая состоит из 3 основных част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мах пальц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дар пальц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тскок от клавиа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 учеб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мере одной ноты необходимо добиться нужного исполнения штриха и закрепить его на примере первых двух тактов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яснение задания на 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ледующему уроку выучить отдельно партию правой руки до конца, исполняя все четвертные ноты штрихом “staccato”, соблюдая нужную аппликатуру и смену меха через два 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своение нового учеб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ервом ознакомлении с русской народной песней “Степь да степь кругом” необходимо разобрать ее теоретически: сначала выясняем тональность песни, по знакам это может быть фа-мажор или ре-минор. По последней ноте и аккомпанементу в левой руке выясняем тональность фа-мажор. Далее переходим к размеру 6/8. Уточняем, что это сложный размер, состоящий из двух простых: 3/8 + 3/8. Поэтому считать легче на счет раз-два-три и раз-два-три. Далее смотрим на штрихи. Фразировочные лиги по два такта также обозначают, что мелодия исполняется штрихом “legato” (плавно связно). Также в мелодии в конце фраз имеются длинные ноты, обозначенные длительностью “половинная с точкой”. Для расшифровки данной длительности необходимо посчитать общее количество восьмых нот, сложить их в четвертные, а затем “в половинную с точкой”, вспомнив, что точка, стоящая рядом с нотой, удлиняет ее наполовину ее самой. Прохлопав ритм со счетом, можно переходить к проигрыванию партии правой руки со счетом, соблюдая указанную апплик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репление нов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м уроке невозможно выучить всю пьесу, поэтому необходимо на примере первой фразы добиться исполнения штриха “legato”, показав, как пальцы должны двигаться – плавно связно с глубоким нажимом без промежутков, и в то же время не наползая нота на н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ившись правильного исполнения первой фразы на “legato” правой рукой, переходим к партии левой. Следует обратить внимание на ноту “си бимоль”, т.к. эта тема является новой для ученика. Необходимо показать на левой клавиатуре или начертить в его тетради схему расположение данной ноты. Проиграв со счетом левую руку, следует обратить внимание на вальсовый аккомпанемент, в котором нужно играть мягкий выдержанный бас и короткие аккорды. Можно попросить ученика вспомнить движения танца “вальс” и представить приседания в танце на первую долю, что убедит ребёнка удлинить басовую ноту, т.к. она еще и приходится на сильную первую долю 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дание (на дом): выучить в русской народной песне “Степь да степь кругом” отдельно каждую партию, при этом в партии правой руки добиться верного исполнения штриха “legato” со сменой меха через два такта и соблюдением апплик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тии левой руки обратить внимание на выдержанное исполнение баса и короткие аккор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дведение итогов и результатов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3:00Z</dcterms:created>
  <dc:creator>Дом</dc:creator>
  <dc:description/>
  <cp:keywords/>
  <dc:language>en-US</dc:language>
  <cp:lastModifiedBy>12</cp:lastModifiedBy>
  <cp:lastPrinted>2012-05-10T11:57:00Z</cp:lastPrinted>
  <dcterms:modified xsi:type="dcterms:W3CDTF">2022-11-14T08:57:00Z</dcterms:modified>
  <cp:revision>3</cp:revision>
  <dc:subject/>
  <dc:title>Класс "Баян"</dc:title>
</cp:coreProperties>
</file>