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9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media/image18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1150</wp:posOffset>
                </wp:positionH>
                <wp:positionV relativeFrom="paragraph">
                  <wp:posOffset>-463550</wp:posOffset>
                </wp:positionV>
                <wp:extent cx="3441700" cy="46990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699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ЦЕЛИ И ЗАДАЧ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вивать мелкие движения кисти, чувство ритм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вивать подвижность пальцев рук, умение двигать в соответствии со слов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особствовать развитию реч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ворческой деятель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ырабатывать ловкость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мение управлять своими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вижения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очь ребенку расслабиться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покоится, снять излишне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моциональное напряже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буждать детей активно включаться в пальчиковые игр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ктивизировать моторику ру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здать у детей радостное настроение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1pt;height:370pt;mso-wrap-distance-left:9.05pt;mso-wrap-distance-right:9.05pt;mso-wrap-distance-top:0pt;mso-wrap-distance-bottom:0pt;margin-top:-36.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ЦЕЛИ И ЗАДАЧ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вивать мелкие движения кисти, чувство ритм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вивать подвижность пальцев рук, умение двигать в соответствии со слова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особствовать развитию реч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творческой деятель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ырабатывать ловкость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мение управлять своими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движения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очь ребенку расслабиться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спокоится, снять излишне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эмоциональное напряжен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буждать детей активно включаться в пальчиковые игр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ктивизировать моторику ру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здать у детей радостное настро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06450</wp:posOffset>
                </wp:positionH>
                <wp:positionV relativeFrom="paragraph">
                  <wp:posOffset>-463550</wp:posOffset>
                </wp:positionV>
                <wp:extent cx="3441700" cy="4699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699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2940" cy="15716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940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1pt;height:370pt;mso-wrap-distance-left:9.05pt;mso-wrap-distance-right:9.05pt;mso-wrap-distance-top:0pt;mso-wrap-distance-bottom:0pt;margin-top:-36.5pt;mso-position-vertical-relative:text;margin-left:-6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32940" cy="15716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2940" cy="157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                               </w:t>
                      </w:r>
                      <w:r>
                        <w:rPr/>
                        <w:pict>
                          <v:shapetype id="_x0000_t154" coordsize="21600,21600" o:spt="154" adj="9600" path="m0@4l21600,em,21600l21600@1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  <v:f eqn="prod @2 1 4"/>
                              <v:f eqn="sum 0 @3 0"/>
                            </v:formulas>
                            <v:handles>
                              <v:h position="21600,@1"/>
                            </v:handles>
                          </v:shapetype>
                          <v:shape id="shape_0" fillcolor="#ffe701" stroked="t" o:allowincell="f" style="position:absolute;margin-left:0pt;margin-top:-113.75pt;width:252.4pt;height:113.65pt;mso-wrap-style:none;v-text-anchor:middle;mso-position-vertical:top" type="_x0000_t15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Пальчиковые игры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Пальчиковые игры" style="font-family:&quot;Impact&quot;;font-size:12pt"/>
                            <v:fill o:detectmouseclick="t" color2="#fe3e02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1150</wp:posOffset>
                </wp:positionH>
                <wp:positionV relativeFrom="paragraph">
                  <wp:posOffset>-463550</wp:posOffset>
                </wp:positionV>
                <wp:extent cx="3441700" cy="4699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699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ЦЕЛИ И ЗАДАЧ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вивать мелкие движения кисти, чувство ритм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вивать подвижность пальцев рук, умение двигать в соответствии со слов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особствовать развитию реч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ворческой деятель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ырабатывать ловкость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мение управлять своими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вижения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очь ребенку расслабиться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покоится, снять излишне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моциональное напряже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буждать детей активно включаться в пальчиковые игр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ктивизировать моторику ру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здать у детей радостное настро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1pt;height:370pt;mso-wrap-distance-left:9.05pt;mso-wrap-distance-right:9.05pt;mso-wrap-distance-top:0pt;mso-wrap-distance-bottom:0pt;margin-top:-36.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ЦЕЛИ И ЗАДАЧ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вивать мелкие движения кисти, чувство ритм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вивать подвижность пальцев рук, умение двигать в соответствии со слова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особствовать развитию реч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творческой деятель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ырабатывать ловкость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мение управлять своими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движения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очь ребенку расслабиться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спокоится, снять излишне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эмоциональное напряжен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буждать детей активно включаться в пальчиковые игр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ктивизировать моторику ру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здать у детей радостное настроени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206115" cy="144399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60" cy="144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альчиковые игр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113.75pt;width:252.4pt;height:113.6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альчиковые игры</w:t>
                      </w:r>
                    </w:p>
                  </w:txbxContent>
                </v:textbox>
                <v:path textpathok="t"/>
                <v:textpath on="t" fitshape="t" string="Пальчиковые игры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06450</wp:posOffset>
                </wp:positionH>
                <wp:positionV relativeFrom="paragraph">
                  <wp:posOffset>113665</wp:posOffset>
                </wp:positionV>
                <wp:extent cx="3441700" cy="4927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927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1.УПРАЖНЕНИЯ И ЗАДАНИЯ Н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РАЗВИТИЕ МЕЛКИХ МЫШЦ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КИСТИ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митация мытья рук под слабой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ней и сильной струей во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исование в воздухе кистями и пальцами ру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ирижирова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Радужные брызги» (встряхивание  кистей в различном направлении и ритме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.  Опознавание знакомого   предмета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ощупь сзанными глаз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1pt;height:388pt;mso-wrap-distance-left:9.05pt;mso-wrap-distance-right:9.05pt;mso-wrap-distance-top:0pt;mso-wrap-distance-bottom:0pt;margin-top:8.95pt;mso-position-vertical-relative:text;margin-left:-6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1.УПРАЖНЕНИЯ И ЗАДАНИЯ Н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РАЗВИТИЕ МЕЛКИХ МЫШЦ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           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КИСТИ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митация мытья рук под слабой,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редней и сильной струей во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исование в воздухе кистями и пальцами ру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ирижирован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Радужные брызги» (встряхивание  кистей в различном направлении и ритме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5 .  Опознавание знакомого   предмета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а ощупь сзанными глазам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36850</wp:posOffset>
                </wp:positionH>
                <wp:positionV relativeFrom="paragraph">
                  <wp:posOffset>113665</wp:posOffset>
                </wp:positionV>
                <wp:extent cx="3441700" cy="4927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927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. «Угадай что нарисовано» -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исование пальчиками на спине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оварищ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 «Игра на пианино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Пальчики здороваются» кончик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ольшого пальца правой руки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очередно касаются кончиков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х   остальных пальчик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Руки здороваются» пальцы правой руки дотрагиваются до пальцев левой руки по очеред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Прятки» руки согнуты в локтях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исти в кулак, разжать пальцы,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альцы растопырить, сжать в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лак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1pt;height:388pt;mso-wrap-distance-left:9.05pt;mso-wrap-distance-right:9.05pt;mso-wrap-distance-top:0pt;mso-wrap-distance-bottom:0pt;margin-top:8.95pt;mso-position-vertical-relative:text;margin-left:21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6. «Угадай что нарисовано» -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рисование пальчиками на спине       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товарищ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7. «Игра на пианино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Пальчики здороваются» кончик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большого пальца правой руки    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оочередно касаются кончиков  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сех   остальных пальчик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Руки здороваются» пальцы правой руки дотрагиваются до пальцев левой руки по очеред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Прятки» руки согнуты в локтях,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исти в кулак, разжать пальцы,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альцы растопырить, сжать в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ула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0750</wp:posOffset>
                </wp:positionH>
                <wp:positionV relativeFrom="paragraph">
                  <wp:posOffset>-463550</wp:posOffset>
                </wp:positionV>
                <wp:extent cx="3556000" cy="46990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4699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5" w:hanging="0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«МОЯ СЕМЬЯ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ПАЛЬЧИК – ДЕДУШКА,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ТОТ ПАЛЬЧИК – БАБУШКА,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ТОТ ПАЛЬЧИК – ПАПОЧК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ТОТ ПАЛЬЧИК – МАМОЧК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ТОТ ПАЛЬЧИК – 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И ВСЯ МОЯ СЕМЬЯ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80pt;height:370pt;mso-wrap-distance-left:9.05pt;mso-wrap-distance-right:9.05pt;mso-wrap-distance-top:0pt;mso-wrap-distance-bottom:0pt;margin-top:-36.5pt;mso-position-vertical-relative:text;margin-left:-7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1185" w:hanging="0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«МОЯ СЕМЬЯ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ПАЛЬЧИК – ДЕДУШКА, 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ЭТОТ ПАЛЬЧИК – БАБУШКА,</w:t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ЭТОТ ПАЛЬЧИК – ПАПОЧК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ЭТОТ ПАЛЬЧИК – МАМОЧК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ЭТОТ ПАЛЬЧИК – 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И ВСЯ МОЯ СЕМЬЯ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-463550</wp:posOffset>
                </wp:positionV>
                <wp:extent cx="3327400" cy="4699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699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очередное сгибание пальчиков, начиная с большого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каз ладоше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7315" cy="144272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315" cy="144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62pt;height:370pt;mso-wrap-distance-left:9.05pt;mso-wrap-distance-right:9.05pt;mso-wrap-distance-top:0pt;mso-wrap-distance-bottom:0pt;margin-top:-36.5pt;mso-position-vertical-relative:text;margin-left:3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очередное сгибание пальчиков, начиная с большого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каз ладошек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7315" cy="144272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315" cy="144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20750</wp:posOffset>
                </wp:positionH>
                <wp:positionV relativeFrom="paragraph">
                  <wp:posOffset>92075</wp:posOffset>
                </wp:positionV>
                <wp:extent cx="3556000" cy="48133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481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«ПОСУДА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З, ДВА, ТРИ, ЧЕТЫРЕ,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Ы ПОСУДУ ПЕРЕМЫЛИ:</w:t>
                              <w:tab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ЧАЙНИК, ЧАШКУ, КОВШИК,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ЛОЖКУ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БОЛЬШУЮ ПОВАРЕШКУ.</w:t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Ы ПОСУДУ ПЕРЕМЫЛИ,       </w:t>
                              <w:tab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ОЛЬКО ЧАШКУ МЫ РАЗБИЛИ,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ВШИК ТОЖЕ РАЗВАЛИЛСЯ,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С У ЧАЙНИКА ОТБИЛСЯ.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ОЖКУ МЫ ЧУТЬ-ЧУТЬ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ЛОМАЛИ,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АК МЫ МАМЕ ПОМОГАЛИ.</w:t>
                              <w:tab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80pt;height:379pt;mso-wrap-distance-left:9.05pt;mso-wrap-distance-right:9.05pt;mso-wrap-distance-top:0pt;mso-wrap-distance-bottom:0pt;margin-top:7.25pt;mso-position-vertical-relative:text;margin-left:-7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                     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«ПОСУДА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РАЗ, ДВА, ТРИ, ЧЕТЫРЕ,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Ы ПОСУДУ ПЕРЕМЫЛИ:</w:t>
                        <w:tab/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ЧАЙНИК, ЧАШКУ, КОВШИК,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ab/>
                        <w:tab/>
                        <w:t xml:space="preserve">  ЛОЖКУ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И БОЛЬШУЮ ПОВАРЕШКУ.</w:t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Ы ПОСУДУ ПЕРЕМЫЛИ,       </w:t>
                        <w:tab/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ТОЛЬКО ЧАШКУ МЫ РАЗБИЛИ,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ОВШИК ТОЖЕ РАЗВАЛИЛСЯ,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ОС У ЧАЙНИКА ОТБИЛСЯ.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ЛОЖКУ МЫ ЧУТЬ-ЧУТЬ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ЛОМАЛИ,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ТАК МЫ МАМЕ ПОМОГАЛИ.</w:t>
                        <w:tab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5450</wp:posOffset>
                </wp:positionH>
                <wp:positionV relativeFrom="paragraph">
                  <wp:posOffset>92075</wp:posOffset>
                </wp:positionV>
                <wp:extent cx="3327400" cy="4813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81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Удар кулачками друг о друга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 ладоши</w:t>
                              <w:tab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дна ладонь скользит по другой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 круг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Загибают пальчики по одному,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ачиная с большого</w:t>
                              <w:tab/>
                              <w:t xml:space="preserve">              </w:t>
                              <w:tab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дна ладонь скользит по друг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гибают пальцы по одному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ачиная с большого.</w:t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лопки  в ладош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7435" cy="86868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50" r="-4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7435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62pt;height:379pt;mso-wrap-distance-left:9.05pt;mso-wrap-distance-right:9.05pt;mso-wrap-distance-top:0pt;mso-wrap-distance-bottom:0pt;margin-top:7.25pt;mso-position-vertical-relative:text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Удар кулачками друг о друга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 ладоши</w:t>
                        <w:tab/>
                        <w:t xml:space="preserve">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дна ладонь скользит по другой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 круг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Загибают пальчики по одному,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начиная с большого</w:t>
                        <w:tab/>
                        <w:t xml:space="preserve">              </w:t>
                        <w:tab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дна ладонь скользит по друг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Загибают пальцы по одному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начиная с большого.</w:t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Хлопки  в ладош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7435" cy="86868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50" r="-41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7435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5030</wp:posOffset>
                </wp:positionH>
                <wp:positionV relativeFrom="paragraph">
                  <wp:posOffset>-463550</wp:posOffset>
                </wp:positionV>
                <wp:extent cx="3556000" cy="468757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4687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«МЕБЕЛЬ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З, ДВА, ТРИ, ЧЕТЫРЕ,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НОГО МЕБЕЛИ В КВАРТИРЕ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ШКАФ ПОВЕСИМ МЫ РУБАШКУ,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 В БУФЕТ ПОСТАВИМ ЧАШКУ.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ТОБЫ НОЖКИ ОТДОХНУЛ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ИДИМ ЧУТЬ-ЧУТЬ НА СТУЛ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КОГДА МЫ КРЕПКО СПАЛ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КРОВАТИ МЫ ЛЕЖАЛ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 ПОТОМ МЫ С КОТО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ИДЕЛИ ЗА СТОЛОМ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Й С ВАРЕНЬЕМ ДРУЖНО ПИЛ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НОГО МЕБЕЛИ В КВАРТИРЕ.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80pt;height:369.1pt;mso-wrap-distance-left:9.05pt;mso-wrap-distance-right:9.05pt;mso-wrap-distance-top:0pt;mso-wrap-distance-bottom:0pt;margin-top:-36.5pt;mso-position-vertical-relative:text;margin-left:-68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«МЕБЕЛЬ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РАЗ, ДВА, ТРИ, ЧЕТЫРЕ,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НОГО МЕБЕЛИ В КВАРТИРЕ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В ШКАФ ПОВЕСИМ МЫ РУБАШКУ,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А В БУФЕТ ПОСТАВИМ ЧАШКУ.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ЧТОБЫ НОЖКИ ОТДОХНУЛ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СИДИМ ЧУТЬ-ЧУТЬ НА СТУЛ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КОГДА МЫ КРЕПКО СПАЛ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А КРОВАТИ МЫ ЛЕЖАЛ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А ПОТОМ МЫ С КОТО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СИДЕЛИ ЗА СТОЛОМ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ЧАЙ С ВАРЕНЬЕМ ДРУЖНО ПИЛ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НОГО МЕБЕЛИ В КВАРТИРЕ.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6870</wp:posOffset>
                </wp:positionH>
                <wp:positionV relativeFrom="paragraph">
                  <wp:posOffset>-463550</wp:posOffset>
                </wp:positionV>
                <wp:extent cx="3327400" cy="46875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687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гибают пальчики, начи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 большого на обеих рук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жимают и разжимают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улачк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Загибают пальчики, начина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 большого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6610" cy="93535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6610" cy="93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Хлопают в ладоши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62pt;height:369.1pt;mso-wrap-distance-left:9.05pt;mso-wrap-distance-right:9.05pt;mso-wrap-distance-top:0pt;mso-wrap-distance-bottom:0pt;margin-top:-36.5pt;mso-position-vertical-relative:text;margin-left:228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Загибают пальчики, начи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 большого на обеих рука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Сжимают и разжимают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улачк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Загибают пальчики, начина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 большого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16610" cy="935355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6610" cy="93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Хлопают в ладоши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0750</wp:posOffset>
                </wp:positionH>
                <wp:positionV relativeFrom="paragraph">
                  <wp:posOffset>-22225</wp:posOffset>
                </wp:positionV>
                <wp:extent cx="3556000" cy="48133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481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«ДРУЖБА»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РУЖАТ В НАШЕЙ ГРУППЕ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ВОЧКИ И МАЛЬ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Ы С ТОБОЙ ПОДРУЖИМ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ЛЕНЬКИЕ ПАЛЬЧИКИ.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45640" cy="81407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5640" cy="81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80pt;height:379pt;mso-wrap-distance-left:9.05pt;mso-wrap-distance-right:9.05pt;mso-wrap-distance-top:0pt;mso-wrap-distance-bottom:0pt;margin-top:-1.75pt;mso-position-vertical-relative:text;margin-left:-7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«ДРУЖБА»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ДРУЖАТ В НАШЕЙ ГРУППЕ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ДЕВОЧКИ И МАЛЬЧ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Ы С ТОБОЙ ПОДРУЖИМ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АЛЕНЬКИЕ ПАЛЬЧИКИ.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drawing>
                          <wp:inline distT="0" distB="0" distL="0" distR="0">
                            <wp:extent cx="1945640" cy="81407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5640" cy="814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1150</wp:posOffset>
                </wp:positionH>
                <wp:positionV relativeFrom="paragraph">
                  <wp:posOffset>-22225</wp:posOffset>
                </wp:positionV>
                <wp:extent cx="3373120" cy="48133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120" cy="481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бхватить правой ладонью                                                                                  левую и покачать в ритме стих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оединить пальцы обеих рук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ачиная с мизинц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65.6pt;height:379pt;mso-wrap-distance-left:9.05pt;mso-wrap-distance-right:9.05pt;mso-wrap-distance-top:0pt;mso-wrap-distance-bottom:0pt;margin-top:-1.7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бхватить правой ладонью                                                                                  левую и покачать в ритме стих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оединить пальцы обеих рук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начиная с мизин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75030</wp:posOffset>
                </wp:positionH>
                <wp:positionV relativeFrom="paragraph">
                  <wp:posOffset>-349250</wp:posOffset>
                </wp:positionV>
                <wp:extent cx="3556000" cy="45847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4584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«ОСЕННИЕ ЛИСТЬЯ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З, ДВА, ЧЕТЫРЕ, ПЯТЬ,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УДЕМ ЛИСТЬЯ СОБИРАТЬ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ИСТЬЯ БЕРЕЗЫ,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ИСТЬЯ РЯБИНЫ,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ИСТОЧКИ ТОПОЛ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ИСТЬЯ ОСИНЫ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ИСТИКА ДУБА МЫ СОБЕРЕМ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МЕ ОСЕННИЙ БУК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НЕСЕМ.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1370" cy="108775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137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80pt;height:361pt;mso-wrap-distance-left:9.05pt;mso-wrap-distance-right:9.05pt;mso-wrap-distance-top:0pt;mso-wrap-distance-bottom:0pt;margin-top:-27.5pt;mso-position-vertical-relative:text;margin-left:-68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«ОСЕННИЕ ЛИСТЬЯ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РАЗ, ДВА, ЧЕТЫРЕ, ПЯТЬ,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БУДЕМ ЛИСТЬЯ СОБИРАТЬ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ЛИСТЬЯ БЕРЕЗЫ,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ЛИСТЬЯ РЯБИНЫ,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ЛИСТОЧКИ ТОПОЛ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ЛИСТЬЯ ОСИНЫ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ЛИСТИКА ДУБА МЫ СОБЕРЕМ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АМЕ ОСЕННИЙ БУК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ТНЕСЕМ.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1370" cy="1087755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137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1170</wp:posOffset>
                </wp:positionH>
                <wp:positionV relativeFrom="paragraph">
                  <wp:posOffset>-349250</wp:posOffset>
                </wp:positionV>
                <wp:extent cx="3213100" cy="45847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584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гибают пальцы, начиная с                                                                        большого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жимают и разжимают кулачк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гибают пальчики, начиная с  большого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«Шагают» по столу средним и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указательным пальчиками.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3pt;height:361pt;mso-wrap-distance-left:9.05pt;mso-wrap-distance-right:9.05pt;mso-wrap-distance-top:0pt;mso-wrap-distance-bottom:0pt;margin-top:-27.5pt;mso-position-vertical-relative:text;margin-left:237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Загибают пальцы, начиная с                                                                        большого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жимают и разжимают кулачк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Загибают пальчики, начиная с  большого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«Шагают» по столу средним и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указательным пальчиками.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0750</wp:posOffset>
                </wp:positionH>
                <wp:positionV relativeFrom="paragraph">
                  <wp:posOffset>1905</wp:posOffset>
                </wp:positionV>
                <wp:extent cx="3441700" cy="46990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699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«ИГРУШКИ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На большем диване в ряд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уклы Танины сидят: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ва медведя, Буратино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И веселый Чипполино.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котенок, и слоненок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Раз, два, три, четыре, пять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могаем нашей Тане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Мы игрушки собирать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1pt;height:370pt;mso-wrap-distance-left:9.05pt;mso-wrap-distance-right:9.05pt;mso-wrap-distance-top:0pt;mso-wrap-distance-bottom:0pt;margin-top:0.15pt;mso-position-vertical-relative:text;margin-left:-7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«ИГРУШКИ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На большем диване в ряд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Куклы Танины сидят: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ва медведя, Буратино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И веселый Чипполино.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котенок, и слоненок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Раз, два, три, четыре, пять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могаем нашей Тане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Мы игрушки собирать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11170</wp:posOffset>
                </wp:positionH>
                <wp:positionV relativeFrom="paragraph">
                  <wp:posOffset>1905</wp:posOffset>
                </wp:positionV>
                <wp:extent cx="3213100" cy="46990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699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80835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80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переменно хлопают в ладош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гибают по очереди все пальчик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Загибаем поочередно пальчики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переменно хлопаем в ладоши          и стучим кулакам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3pt;height:370pt;mso-wrap-distance-left:9.05pt;mso-wrap-distance-right:9.05pt;mso-wrap-distance-top:0pt;mso-wrap-distance-bottom:0pt;margin-top:0.15pt;mso-position-vertical-relative:text;margin-left:237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808355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80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переменно хлопают в ладош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Загибают по очереди все пальчик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Загибаем поочередно пальчики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переменно хлопаем в ладоши          и стучим кула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6450</wp:posOffset>
                </wp:positionH>
                <wp:positionV relativeFrom="paragraph">
                  <wp:posOffset>-349250</wp:posOffset>
                </wp:positionV>
                <wp:extent cx="3327400" cy="41275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«ЗАСОЛКА КАПУСТЫ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Мы капусту  рубим,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ы морковку трем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ы капусту солим,</w:t>
                              <w:tab/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Мы капусту жмем.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62pt;height:325pt;mso-wrap-distance-left:9.05pt;mso-wrap-distance-right:9.05pt;mso-wrap-distance-top:0pt;mso-wrap-distance-bottom:0pt;margin-top:-27.5pt;mso-position-vertical-relative:text;margin-left:-6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«ЗАСОЛКА КАПУСТЫ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Мы капусту  рубим,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ы морковку трем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ы капусту солим,</w:t>
                        <w:tab/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Мы капусту жмем.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5450</wp:posOffset>
                </wp:positionH>
                <wp:positionV relativeFrom="paragraph">
                  <wp:posOffset>-349250</wp:posOffset>
                </wp:positionV>
                <wp:extent cx="3213100" cy="41275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80770" cy="849630"/>
                                  <wp:effectExtent l="0" t="0" r="0" b="0"/>
                                  <wp:docPr id="3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84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вижение прямыми ладоня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верх- вни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очередное поглажи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душечек пальце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тирать кулачек о кулаче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жимают и разжимают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улач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3pt;height:325pt;mso-wrap-distance-left:9.05pt;mso-wrap-distance-right:9.05pt;mso-wrap-distance-top:0pt;mso-wrap-distance-bottom:0pt;margin-top:-27.5pt;mso-position-vertical-relative:text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80770" cy="849630"/>
                            <wp:effectExtent l="0" t="0" r="0" b="0"/>
                            <wp:docPr id="3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849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вижение прямыми ладоня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верх- вни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очередное поглажива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душечек пальце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тирать кулачек о кулаче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Сжимают и разжимают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улачки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6450</wp:posOffset>
                </wp:positionH>
                <wp:positionV relativeFrom="paragraph">
                  <wp:posOffset>182245</wp:posOffset>
                </wp:positionV>
                <wp:extent cx="3327400" cy="48133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81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«КОМПОТ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Будем мы варить компот,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Фруктов нужно много </w:t>
                              <w:tab/>
                              <w:tab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от:</w:t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удем яблоки крошить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Грушу будем мы рубить.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тожмем лимонный сок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лив, положим и песок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Варим, варим мы компо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Угостим честной народ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62pt;height:379pt;mso-wrap-distance-left:9.05pt;mso-wrap-distance-right:9.05pt;mso-wrap-distance-top:0pt;mso-wrap-distance-bottom:0pt;margin-top:14.35pt;mso-position-vertical-relative:text;margin-left:-6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«КОМПОТ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Будем мы варить компот,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Фруктов нужно много </w:t>
                        <w:tab/>
                        <w:tab/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      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от:</w:t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Будем яблоки крошить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Грушу будем мы рубить.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тожмем лимонный сок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лив, положим и песок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Варим, варим мы компот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Угостим честной народ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5450</wp:posOffset>
                </wp:positionH>
                <wp:positionV relativeFrom="paragraph">
                  <wp:posOffset>182245</wp:posOffset>
                </wp:positionV>
                <wp:extent cx="3327400" cy="481330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81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Левую ладошку держим «ковшиком», указательным правой руки «мешают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гибают пальчики по одному, начиная с большого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Опять «варят» и «мешают»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080770" cy="944880"/>
                                  <wp:effectExtent l="0" t="0" r="0" b="0"/>
                                  <wp:docPr id="4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94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62pt;height:379pt;mso-wrap-distance-left:9.05pt;mso-wrap-distance-right:9.05pt;mso-wrap-distance-top:0pt;mso-wrap-distance-bottom:0pt;margin-top:14.35pt;mso-position-vertical-relative:text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Левую ладошку держим «ковшиком», указательным правой руки «мешают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Загибают пальчики по одному, начиная с большого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Опять «варят» и «мешают»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080770" cy="944880"/>
                            <wp:effectExtent l="0" t="0" r="0" b="0"/>
                            <wp:docPr id="4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94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92150</wp:posOffset>
                </wp:positionH>
                <wp:positionV relativeFrom="paragraph">
                  <wp:posOffset>-234950</wp:posOffset>
                </wp:positionV>
                <wp:extent cx="3213100" cy="435610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356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«ОВОЩИ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 Лариски – две редиски</w:t>
                              <w:tab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Алешки – две картошки,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 Сережки – сорванца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ва зеленых огурц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 у Вовки – две морковк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а еще у Петьки – дв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востатых редьк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3pt;height:343pt;mso-wrap-distance-left:9.05pt;mso-wrap-distance-right:9.05pt;mso-wrap-distance-top:0pt;mso-wrap-distance-bottom:0pt;margin-top:-18.5pt;mso-position-vertical-relative:text;margin-left:-5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«ОВОЩИ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У Лариски – две редиски</w:t>
                        <w:tab/>
                        <w:t xml:space="preserve">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Алешки – две картошки,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У Сережки – сорванца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ва зеленых огурц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А у Вовки – две морковк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а еще у Петьки – дв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Хвостатых редьк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1150</wp:posOffset>
                </wp:positionH>
                <wp:positionV relativeFrom="paragraph">
                  <wp:posOffset>-234950</wp:posOffset>
                </wp:positionV>
                <wp:extent cx="3327400" cy="43561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356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 очереди разгибают паль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на одной или на обеих руках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5100" cy="691515"/>
                                  <wp:effectExtent l="0" t="0" r="0" b="0"/>
                                  <wp:docPr id="4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510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599565" cy="942340"/>
                                  <wp:effectExtent l="0" t="0" r="0" b="0"/>
                                  <wp:docPr id="4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9565" cy="94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738505" cy="488950"/>
                                  <wp:effectExtent l="0" t="0" r="0" b="0"/>
                                  <wp:docPr id="4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505" cy="48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259840" cy="676910"/>
                                  <wp:effectExtent l="0" t="0" r="0" b="0"/>
                                  <wp:docPr id="4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984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738505" cy="488950"/>
                                  <wp:effectExtent l="0" t="0" r="0" b="0"/>
                                  <wp:docPr id="4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505" cy="48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62pt;height:343pt;mso-wrap-distance-left:9.05pt;mso-wrap-distance-right:9.05pt;mso-wrap-distance-top:0pt;mso-wrap-distance-bottom:0pt;margin-top:-18.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 очереди разгибают пальч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на одной или на обеих руках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5100" cy="691515"/>
                            <wp:effectExtent l="0" t="0" r="0" b="0"/>
                            <wp:docPr id="5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5100" cy="69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599565" cy="942340"/>
                            <wp:effectExtent l="0" t="0" r="0" b="0"/>
                            <wp:docPr id="5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9565" cy="94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738505" cy="488950"/>
                            <wp:effectExtent l="0" t="0" r="0" b="0"/>
                            <wp:docPr id="5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505" cy="48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259840" cy="676910"/>
                            <wp:effectExtent l="0" t="0" r="0" b="0"/>
                            <wp:docPr id="5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984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738505" cy="488950"/>
                            <wp:effectExtent l="0" t="0" r="0" b="0"/>
                            <wp:docPr id="5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505" cy="48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2150</wp:posOffset>
                </wp:positionH>
                <wp:positionV relativeFrom="paragraph">
                  <wp:posOffset>1905</wp:posOffset>
                </wp:positionV>
                <wp:extent cx="3213100" cy="447040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470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«ЖИЛ – БЫЛ АЛЕШ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ил был Алешка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рязные ладошки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ымыл Алешка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Ладош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тали ладошки чистые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речисты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тал он пальчики считать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Раз, два, три, четыре, пять.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3pt;height:352pt;mso-wrap-distance-left:9.05pt;mso-wrap-distance-right:9.05pt;mso-wrap-distance-top:0pt;mso-wrap-distance-bottom:0pt;margin-top:0.15pt;mso-position-vertical-relative:text;margin-left:-5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«ЖИЛ – БЫЛ АЛЕШКА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Жил был Алешка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Грязные ладошки.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ымыл Алешка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Ладош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Стали ладошки чистые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речисты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Стал он пальчики считать 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Раз, два, три, четыре, пять.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1150</wp:posOffset>
                </wp:positionH>
                <wp:positionV relativeFrom="paragraph">
                  <wp:posOffset>1905</wp:posOffset>
                </wp:positionV>
                <wp:extent cx="3327400" cy="447040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470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каз ладошек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ммитация мытья рук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каз ладошек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очередное сгибание каждого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альчика на обеих руках.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1035" cy="1023620"/>
                                  <wp:effectExtent l="0" t="0" r="0" b="0"/>
                                  <wp:docPr id="5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03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62pt;height:352pt;mso-wrap-distance-left:9.05pt;mso-wrap-distance-right:9.05pt;mso-wrap-distance-top:0pt;mso-wrap-distance-bottom:0pt;margin-top:0.1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каз ладошек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ммитация мытья рук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каз ладошек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Поочередное сгибание каждого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пальчика на обеих руках.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1035" cy="1023620"/>
                            <wp:effectExtent l="0" t="0" r="0" b="0"/>
                            <wp:docPr id="5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0" t="-20" r="-3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03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7850</wp:posOffset>
                </wp:positionH>
                <wp:positionV relativeFrom="paragraph">
                  <wp:posOffset>-349250</wp:posOffset>
                </wp:positionV>
                <wp:extent cx="3213100" cy="447040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470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«ЗАЙ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шки длинные у зайки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Из кустов они торчат </w:t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Он и прыгает и скачет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еселит своих зайча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3pt;height:352pt;mso-wrap-distance-left:9.05pt;mso-wrap-distance-right:9.05pt;mso-wrap-distance-top:0pt;mso-wrap-distance-bottom:0pt;margin-top:-27.5pt;mso-position-vertical-relative:text;margin-left:-4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«ЗАЙКА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Ушки длинные у зайки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Из кустов они торчат </w:t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Он и прыгает и скачет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еселит своих зайчат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1150</wp:posOffset>
                </wp:positionH>
                <wp:positionV relativeFrom="paragraph">
                  <wp:posOffset>-349250</wp:posOffset>
                </wp:positionV>
                <wp:extent cx="3327400" cy="447040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470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альчики в кулач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ыставить вверх указательный и сре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Шевелить ими в стороны и впер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83005" cy="1216025"/>
                                  <wp:effectExtent l="0" t="0" r="0" b="0"/>
                                  <wp:docPr id="6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3005" cy="121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62pt;height:352pt;mso-wrap-distance-left:9.05pt;mso-wrap-distance-right:9.05pt;mso-wrap-distance-top:0pt;mso-wrap-distance-bottom:0pt;margin-top:-27.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альчики в кулач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ыставить вверх указательный и сред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Шевелить ими в стороны и впере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83005" cy="1216025"/>
                            <wp:effectExtent l="0" t="0" r="0" b="0"/>
                            <wp:docPr id="6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3005" cy="1216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</w:rPr>
        <w:tab/>
        <w:tab/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ab/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val="en-US" w:eastAsia="en-US"/>
        </w:rPr>
      </w:pPr>
      <w:r>
        <w:rPr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92150</wp:posOffset>
                </wp:positionH>
                <wp:positionV relativeFrom="paragraph">
                  <wp:posOffset>123825</wp:posOffset>
                </wp:positionV>
                <wp:extent cx="3327400" cy="481330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81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«КОТИК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отик точит коготки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чень острые он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А потом играет –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ячик догоняю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62pt;height:379pt;mso-wrap-distance-left:9.05pt;mso-wrap-distance-right:9.05pt;mso-wrap-distance-top:0pt;mso-wrap-distance-bottom:0pt;margin-top:9.75pt;mso-position-vertical-relative:text;margin-left:-5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               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«КОТИК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Котик точит коготки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чень острые он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А потом играет –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ячик догоняют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65450</wp:posOffset>
                </wp:positionH>
                <wp:positionV relativeFrom="paragraph">
                  <wp:posOffset>123825</wp:posOffset>
                </wp:positionV>
                <wp:extent cx="3213100" cy="481330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81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кребут пальцами по коленя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тучат ладонями по бедра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80110" cy="1114425"/>
                                  <wp:effectExtent l="0" t="0" r="0" b="0"/>
                                  <wp:docPr id="6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110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3pt;height:379pt;mso-wrap-distance-left:9.05pt;mso-wrap-distance-right:9.05pt;mso-wrap-distance-top:0pt;mso-wrap-distance-bottom:0pt;margin-top:9.75pt;mso-position-vertical-relative:text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кребут пальцами по коленям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тучат ладонями по бедра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880110" cy="1114425"/>
                            <wp:effectExtent l="0" t="0" r="0" b="0"/>
                            <wp:docPr id="6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0110" cy="111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z w:val="32"/>
          <w:szCs w:val="32"/>
          <w:lang w:val="en-US" w:eastAsia="en-US"/>
        </w:rPr>
      </w:pPr>
      <w:r>
        <w:rPr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77850</wp:posOffset>
                </wp:positionH>
                <wp:positionV relativeFrom="paragraph">
                  <wp:posOffset>-349250</wp:posOffset>
                </wp:positionV>
                <wp:extent cx="3213100" cy="4356100"/>
                <wp:effectExtent l="0" t="0" r="0" b="0"/>
                <wp:wrapSquare wrapText="bothSides"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356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«СОБА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 собаки острый нос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Есть и шейка, есть и хвости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3pt;height:343pt;mso-wrap-distance-left:9.05pt;mso-wrap-distance-right:9.05pt;mso-wrap-distance-top:0pt;mso-wrap-distance-bottom:0pt;margin-top:-27.5pt;mso-position-vertical-relative:text;margin-left:-4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«СОБАКА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У собаки острый нос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Есть и шейка, есть и хвости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5450</wp:posOffset>
                </wp:positionH>
                <wp:positionV relativeFrom="paragraph">
                  <wp:posOffset>-349250</wp:posOffset>
                </wp:positionV>
                <wp:extent cx="3213100" cy="4356100"/>
                <wp:effectExtent l="0" t="0" r="0" b="0"/>
                <wp:wrapSquare wrapText="bothSides"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356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равая ладонь на ребро,      большой палец  ввер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изинец поднимается и опускаетс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036320" cy="1138555"/>
                                  <wp:effectExtent l="0" t="0" r="0" b="0"/>
                                  <wp:docPr id="6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1138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3pt;height:343pt;mso-wrap-distance-left:9.05pt;mso-wrap-distance-right:9.05pt;mso-wrap-distance-top:0pt;mso-wrap-distance-bottom:0pt;margin-top:-27.5pt;mso-position-vertical-relative:text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равая ладонь на ребро,      большой палец  ввер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изинец поднимается и опускается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036320" cy="1138555"/>
                            <wp:effectExtent l="0" t="0" r="0" b="0"/>
                            <wp:docPr id="7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1138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val="en-US" w:eastAsia="en-US"/>
        </w:rPr>
      </w:pPr>
      <w:r>
        <w:rPr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77850</wp:posOffset>
                </wp:positionH>
                <wp:positionV relativeFrom="paragraph">
                  <wp:posOffset>83820</wp:posOffset>
                </wp:positionV>
                <wp:extent cx="3213100" cy="481330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81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«СОЛНЫШКО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Солнышко – колоколнышко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Тучи разгони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К нам в окошко загляни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3pt;height:379pt;mso-wrap-distance-left:9.05pt;mso-wrap-distance-right:9.05pt;mso-wrap-distance-top:0pt;mso-wrap-distance-bottom:0pt;margin-top:6.6pt;mso-position-vertical-relative:text;margin-left:-4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«СОЛНЫШКО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Солнышко – колоколнышко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Тучи разгони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К нам в окошко загляни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65450</wp:posOffset>
                </wp:positionH>
                <wp:positionV relativeFrom="paragraph">
                  <wp:posOffset>83820</wp:posOffset>
                </wp:positionV>
                <wp:extent cx="3213100" cy="481330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81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Соединить ладон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Пальцы выпрямлены и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раздвинут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Не отрывая ладони друг от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друга, поворачивать их, т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влево, то вправ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Руки вверх, размахива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прямыми рук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Изобразить «окно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89025" cy="1113790"/>
                                  <wp:effectExtent l="0" t="0" r="0" b="0"/>
                                  <wp:docPr id="7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9025" cy="111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3pt;height:379pt;mso-wrap-distance-left:9.05pt;mso-wrap-distance-right:9.05pt;mso-wrap-distance-top:0pt;mso-wrap-distance-bottom:0pt;margin-top:6.6pt;mso-position-vertical-relative:text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Соединить ладон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Пальцы выпрямлены и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раздвинуты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Не отрывая ладони друг от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друга, поворачивать их, т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влево, то вправ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Руки вверх, размахивание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прямыми рукам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Изобразить «окно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89025" cy="1113790"/>
                            <wp:effectExtent l="0" t="0" r="0" b="0"/>
                            <wp:docPr id="7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9025" cy="111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8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color w:val="FF0000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2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2.wmf"/><Relationship Id="rId30" Type="http://schemas.openxmlformats.org/officeDocument/2006/relationships/image" Target="media/image14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8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8:26:00Z</dcterms:created>
  <dc:creator>Цезарь</dc:creator>
  <dc:description/>
  <cp:keywords/>
  <dc:language>en-US</dc:language>
  <cp:lastModifiedBy>Customer</cp:lastModifiedBy>
  <dcterms:modified xsi:type="dcterms:W3CDTF">2011-01-08T18:26:00Z</dcterms:modified>
  <cp:revision>2</cp:revision>
  <dc:subject/>
  <dc:title> </dc:title>
</cp:coreProperties>
</file>