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8090535</wp:posOffset>
            </wp:positionV>
            <wp:extent cx="7540625" cy="10677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60945" cy="10706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621270" cy="107918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270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60945" cy="107061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60945" cy="107061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60945" cy="1070610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53960" cy="1069657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60945" cy="107061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11:00Z</dcterms:created>
  <dc:creator>Admin</dc:creator>
  <dc:description/>
  <dc:language>en-US</dc:language>
  <cp:lastModifiedBy>Admin</cp:lastModifiedBy>
  <dcterms:modified xsi:type="dcterms:W3CDTF">2018-08-08T06:14:00Z</dcterms:modified>
  <cp:revision>1</cp:revision>
  <dc:subject/>
  <dc:title/>
</cp:coreProperties>
</file>