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 369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га – Дети - Безопасность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л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щикова Т. 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туальность проекта:</w:t>
      </w:r>
    </w:p>
    <w:p>
      <w:pPr>
        <w:sectPr>
          <w:type w:val="nextPage"/>
          <w:pgSz w:w="11906" w:h="16838"/>
          <w:pgMar w:left="1080" w:right="108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двигаться по улице, соблюдать правила дорожного движения необходимо воспитывать с раннего детства. Детей с раннего возраста привлекает разнообразие окружающего: дома, улицы, движущиеся по ним пешеходы и транспорт. Наблюдение за жизнью улицы само по себе не обеспечивает формирования правильных представлений о правилах дорожного движения. Детям трудно самостоятельно познать азбуку дорожного движения, разобраться в смене сигналов светофора, понять их смысл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, идея организации проекта в группе показалась актуальной и нужн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знь детей, их здоровье, забота о них - это самый важный для нас вопрос. Вырасти им дисциплинированными пешеходами, уберечь их от аварий, обязаны помочь все, кто непосредственно общается с детьми, это долг каждого взрослог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>  «Дорога – дети - безопасность» </w:t>
      </w:r>
      <w:r>
        <w:rPr>
          <w:rFonts w:cs="Times New Roman" w:ascii="Times New Roman" w:hAnsi="Times New Roman"/>
          <w:bCs/>
          <w:sz w:val="24"/>
          <w:szCs w:val="24"/>
        </w:rPr>
        <w:t>направлен</w:t>
      </w:r>
      <w:r>
        <w:rPr>
          <w:rFonts w:cs="Times New Roman" w:ascii="Times New Roman" w:hAnsi="Times New Roman"/>
          <w:sz w:val="24"/>
          <w:szCs w:val="24"/>
        </w:rPr>
        <w:t> на ознакомление детей с </w:t>
      </w:r>
      <w:r>
        <w:rPr>
          <w:rFonts w:cs="Times New Roman" w:ascii="Times New Roman" w:hAnsi="Times New Roman"/>
          <w:bCs/>
          <w:sz w:val="24"/>
          <w:szCs w:val="24"/>
        </w:rPr>
        <w:t>правилам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движения</w:t>
      </w:r>
      <w:r>
        <w:rPr>
          <w:rFonts w:cs="Times New Roman" w:ascii="Times New Roman" w:hAnsi="Times New Roman"/>
          <w:sz w:val="24"/>
          <w:szCs w:val="24"/>
        </w:rPr>
        <w:t>, развития у них самостоятельности, внимательности, осмотрительности на дорогах, воспитания навыков личной безопасности.</w:t>
      </w:r>
    </w:p>
    <w:tbl>
      <w:tblPr>
        <w:tblW w:w="9923" w:type="dxa"/>
        <w:jc w:val="left"/>
        <w:tblInd w:w="-47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410"/>
        <w:gridCol w:w="7513"/>
      </w:tblGrid>
      <w:tr>
        <w:trPr/>
        <w:tc>
          <w:tcPr>
            <w:tcW w:w="9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спорт Проекта  «Дорога – Дети - Безопасность»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редняя группа)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: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основы осознанного безопасного  поведения на улице, на дороге и в транспорте.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и: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eastAsia="+mn-ea" w:cs="Times New Roman" w:ascii="Times New Roman" w:hAnsi="Times New Roman"/>
                <w:iCs/>
                <w:color w:val="00206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ширять представления детей о видах транспорта, о людях, работающих на нем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. Формировать представления о работе светофора, о дорожных  знаках и пешеходном переходе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 Формировать умения применять полученные знания ПДД на практике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азвивать коммуникативные навыки детей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Развивать умение давать моральную  оценку поступкам героев художественных произведений,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Привлекать родителей к участию в проекте.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ники проекта: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средней  группы гр. № 4 «Сказка», сотрудники МБДОУ, родители.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 проекта: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ой, познавательный, личностно-ориентированный.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емя реализации :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е недели.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результат: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ти усвоили что, транспорт не только выполняет работу по перевозке людей и грузов, но и представляет опасность. Движение на дороге регулируется дорожными знаками, разметкой и  сигналами светофора. Ходить можно только в установленных местах дороги (тротуар, обочины).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агаемые продукты проекта: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дактические игры «Виды транспорта», «Дорожное лото»,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бук «ПДД», развлечение «В гостях у Незнайки»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ок литературы: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 К. Ю. Белая «Формирование основ безопасности у дошкольников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. Г. П. Шалаева Школа раннего развития. «Мои друзья – дорожные знаки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 Л. И. Пензулаева «Физическая культура в детском саду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. Э. Я. Степаненкова «Сборник подвижных игр 2-7 лет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. Т. С. Комарова «Занятия по изобразительной деятельности в средней группе детского сада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. Т. Ф. Саулина «Знакомим дошкольников с правилами дорожного движения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. Л. Ю. Павлова «Сборник дидактических игр по ознакомлению с окружающим миром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. О. В. Дыбина «Ознакомление с предметным и социальным окружением. Старшая группа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екта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ительный этап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ирование родителей, активизация к активному участию в проек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а плана реализации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бор художестве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бор наглядного материала, иллюстраций, мультфильмов, раскрас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бор музыкального репертуа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бор сюжетно-ролевых игр, разработка и оформление дидактических игр по те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й этап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: «Для чего нужны ПДД», «Улица», «Транспорт», «Правила обхода транспорта», «Светофор», «Дорожные зна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ывание загадок, рассматривание иллюстраций «Дорожные знаки», «Дети и дорога», «Безопасность на дорог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сачев «Правила дорожного движения в стихах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Житков «Светофор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Волкова «Про правила дорожного движения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 Бедарев «Азбука безопасности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лименко «Происшествия с игрушками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Михалков «Три чудесных цвета», «Моя улица», «Скверная история»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Мигунова «Друг светофор», В. Кожевников «Светофор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Хурманек «Перекресток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.Р.И: «Улица», «Путешествие по городу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: «Дорожные знаки», «Светофор», «Лото», «Поставь дорожный знак», «Будь внимательным», «Правильно сложи», «Узнай по описанию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макета «На улицах город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ашивание картинок - раскрасок с изображением транспортных средств, дорожных знаков, доро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И. : «Цветные автомобили», «Найди свой цвет», «Превратись в машину», «Пешеходы и автомобил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идактическое пособие «Лепбук. ПД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развлечения по ПДД «В гостях у Незнайки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ительный этап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ведение итогов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тизация материала  (оформление картотеки стихов, мультотеки, подвижных игр и др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полагаемые результаты проекта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т представления о видах транспорта, о людях, работающих на нем.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т представления о работе светофора, о дорожных  знаках и пешеходном переходе.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меют применять полученные знания ПДД на практике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меют  давать моральную  оценку поступкам героев художественных произведений,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являют инициативу и самостоятельность в разных видах деятельности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а предметно-пространственная среда группы, через разработку дидактических    игр, создание лепбука и макет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080" w:right="1080" w:gutter="0" w:header="0" w:top="70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Print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egoe Print" w:hAnsi="Segoe Print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8:56:00Z</dcterms:created>
  <dc:creator>ues2</dc:creator>
  <dc:description/>
  <cp:keywords/>
  <dc:language>en-US</dc:language>
  <cp:lastModifiedBy>Я</cp:lastModifiedBy>
  <dcterms:modified xsi:type="dcterms:W3CDTF">2022-10-09T15:14:00Z</dcterms:modified>
  <cp:revision>13</cp:revision>
  <dc:subject/>
  <dc:title/>
</cp:coreProperties>
</file>