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ый план работы по ОБЖ в средней групп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lineRule="atLeast" w:line="348" w:before="0" w:after="0"/>
        <w:ind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ление детей с элементарными основами безопасного поведения в различных жизненных ситуациях: в быту, социуме, природе. Сформировать умение самостоятельно применять их в жизни по заданному алгоритму.</w:t>
      </w:r>
    </w:p>
    <w:p>
      <w:pPr>
        <w:pStyle w:val="Normal"/>
        <w:spacing w:before="0" w:after="0"/>
        <w:ind w:left="1287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оспитывать в детях уверенность в своих силах и умение ориентироваться в проблемных ситуациях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вивать умение грамотно обращаться с окружающими ребенка предметами в домашней обстановке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накомить детей с различными чрезвычайными ситуациями, развивать психологическую устойчивость поведения в опасных и чрезвычайных ситуациях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ормировать сознательное, ответственное и бережное отношение к своей безопасности и безопасности окружающих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звивать умение самостоятельно пользоваться полученными знаниями, воспитывать уверенность в своих силах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Научить детей узнавать ситуации, которые могут быть опасны, воспитывать навыки правильного поведения в экстремальных ситуациях, угрожающих жизни и здоровью, умение сознательно избегать и даже предупреждать их, развивать умение находить конструктивный способ выхода из сложившейся ситуации, принимать решение и соответственно реагировать. 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2126"/>
        <w:gridCol w:w="7229"/>
        <w:gridCol w:w="24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работы с детьми и содержание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заимодействие с родителями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ок и другие лю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приходишь в детский са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Здравствуйте, это я». Ситуация общения «Сколькими способами человек может выразить свою радость». Сюжетно-ролевая игра «Детский сад». Словесная игра «С кем ты приходишь в детский са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звивать умение общаться с взрослыми и сверстниками. Формировать у детей навыки культурного поведения, обобщить разнообразные знакомые детям способы общения людей друг с другом, закреплять социальные навыки.  Уточнить знания детей об окружающих людях (родные и близкие, знакомые и незнакомые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Как обеспечить безопасность дошкольнику»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0"/>
                <w:bCs/>
                <w:sz w:val="28"/>
                <w:szCs w:val="28"/>
              </w:rPr>
              <w:t>Безопасность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0"/>
                <w:bCs/>
                <w:sz w:val="28"/>
                <w:szCs w:val="28"/>
              </w:rPr>
              <w:t>собственной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0"/>
                <w:bCs/>
                <w:sz w:val="28"/>
                <w:szCs w:val="28"/>
              </w:rPr>
              <w:t>жизне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ребенок потерял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Если ты потерялся на улице». Игровая ситуация «Я потерялся на улице». Чтение произведения М.Манакова «Чужой дво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ать детям знания, как вести себя в ситуации, если они потерялись или заблудились, к кому можно и нужно обратиться в этом случае. Помочь детям осознать важность знания своего домашнего адреса и телефо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лист «Что делать, если ребёнок потерялся»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поведение в прир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ъедобные и несъедобные гриб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«Не собирай незнакомые грибы». Дидактическая игра «Каждый грибок в свой кузовок», «Съедобные и ядовитые грибы». Рассматривание альбома «На лесной тропинке»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тение сказки В.Даля «Война грибов с ягодам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учить детей различать грибы (съедобные и несъедобные) по внешнему виду, уточнить их названия. Дать понятие о том, что нельзя собирать незнакомые грибы – они могут быть опасными для человека. Учить детей внимательно относиться к растениям в природе, понимать, что среди них могут быть ядовиты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«Всё о грибах»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 в дом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ожар». Настольная игра «Опасные ситуации в доме». Подвижная игра «Вода и пламя»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Чтение произведения С. Маршака «Кошкин дом». Сюжетно-ролевая игра «Тушение пожар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Закрепить знания о причинах возникновения пожара и его последствиях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редставление о предметах, которыми пользоваться детям категорически запрещено – спички, газовые плиты, печка, учить поведению в экстренных ситуациях: привлечь внимание взрослых, позвать на помощ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«Если в доме начался пожар»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поведение в прир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Сигналы опасности природ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Природные явления». Сюжетно-ролевая игра «Отдых на природе». Наблюдение за природой. Эксперимент «Сила землетрясения». Опыт «Что происходит с водой во время цунам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Формировать представление о стихийных бедствиях (гроза, землетрясение, цунами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передвижка «Стихийные явления и их последствия»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ок и другие лю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Игры во двор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ора, не пора – не ходи со двора». Игровая ситуация «Если ты гуляешь один». Дидактическая игра «Где и как можно играть». Сюжетно-ролевая игра «Улица». Словесная игра «Опасности во двор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Обсудить с детьми различные опасные ситуации, которые могут возникнуть при играх во дворе дома, научить их необходимым мерам предосторожности. Дать детям знания о том, что нельзя вступать в разговоры с незнакомцами, идти с ними; и, что бы они не предлагали,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твечать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: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«нет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и сразу уходить туда, где много людей, при необходимости кричать и звать на помощ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Ребёнок на детской площадке. Как научить ребёнка общению»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езопасность ребенка в бы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пасные красивые игруш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Опасные игрушки». Общение по сюжетным картинкам «Такие простые, но опасные игруш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ление понятия у детей о том, что игрушки бывают опасными, воспитывать осторожность с ни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Как выбрать игрушку для ребёнка»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чки детям не игруш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Спички в нашем доме». Чтение произведения С.Маршака «Пожар». Сюжетно-ролевая игра «На пожа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Формировать представление о предметах, которыми пользоваться детям категорически запрещено – спички, газовые плиты, печка, учить поведению в экстренных ситуациях: привлечь внимание взрослых, позвать на помощ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Чтобы не было беды»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поведение в прир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орожно тонкий ле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равила безопасности на льду». Ситуация общения «Осторожно, можно провалитьс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ать детям знания о правилах поведения на льду. Развитие правил поведения на замёрзшей реке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«Я провалился под лёд»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ок и другие лю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Личная безопасность на улиц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Беседа «Опасные ситуации: контакты с незнакомыми людьми на улице». Сюжетно-ролевая игра «Если рядом никого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Цель: Рассмотреть и обсудить с детьми опасные ситуации возможных контактов с незнакомыми людьми на улице; научить ребенка правильно вести себя в таких ситуац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лист «Развитие навыков безопасного общения с незнакомцами»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0"/>
                <w:bCs/>
                <w:sz w:val="28"/>
                <w:szCs w:val="28"/>
              </w:rPr>
              <w:t>Безопасность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0"/>
                <w:bCs/>
                <w:sz w:val="28"/>
                <w:szCs w:val="28"/>
              </w:rPr>
              <w:t>собствен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0"/>
                <w:rFonts w:cs="Times New Roman" w:ascii="Times New Roman" w:hAnsi="Times New Roman"/>
                <w:bCs/>
                <w:sz w:val="28"/>
                <w:szCs w:val="28"/>
              </w:rPr>
              <w:t>жизне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уппе должен быть поряд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«Порядок в группе». Дидактическая игра «Воспитываем бережливость». Ситуация общения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Что можно сказать о хозяине этой книге, игрушке». Дидактическая игра «Каждой вещи своё мест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Формировать представление о том, что порядок в группе не только для чистоты, но и для безопасности, разбросанные игрушки могут послужить причиной падения, ушиба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накомить с понятием «бережливость», формировать у детей бережливое отношение к предметам, нетерпимость к неряшливости, небрежности, воспитывать уважение к людям труда. Формировать у детей представление о необходимости соблюдать аккуратность  при работе с книгами, играми с игруш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Каждой вещи своё место»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орожно электроприбо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еседа «Домашние помощники человека или это не игрушки, это опасно». Игровая ситуация «Правила обращения с электроприборами». Дидактическая игра «Электроприбор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Цель: Знакомить детей с электроприборами, их назначением и правилами пользования. Закреплять знания об основных требованиях пожарной безопасности, формировать дисциплинированность, чувство ответственности за свои поступ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лист «Профилактика пожарной безопасности»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е поведение в прир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авила поведения при общении с животны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«Контакты с животными». Рассматривание сюжетных картинок «Правила обращения с дикими и домашними животными». Дидактическая игра «Подумай и ответь». Сюжетно-ролевая игра «Зоопарк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ъяснить детям, что контакты с животными иногда могут быть опасными, рассказать и закрепить правила поведения с животными домашними и бездомными. Учить, правильно отвечать на вопросы по правилам контакта с животны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Как вести себя при встрече с животными»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0"/>
                <w:bCs/>
                <w:sz w:val="28"/>
                <w:szCs w:val="28"/>
              </w:rPr>
              <w:t>Безопасность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0"/>
                <w:bCs/>
                <w:sz w:val="28"/>
                <w:szCs w:val="28"/>
              </w:rPr>
              <w:t>собствен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0"/>
                <w:rFonts w:cs="Times New Roman" w:ascii="Times New Roman" w:hAnsi="Times New Roman"/>
                <w:bCs/>
                <w:sz w:val="28"/>
                <w:szCs w:val="28"/>
              </w:rPr>
              <w:t>жизне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Небезопасные зимние забав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еседа «Зимние забавы». Игровая ситуация «Зимой на горк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Цель: Закрепить 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равила безопасности во время проведения зимних игр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Научить пользоваться санками, играть в снежки. Учить детей подчиняться правилам при катании с горки. Развивать выдержку и терпение – умение дожидаться своей очереди. Выработать желание избегать травмоопасных ситуа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лист «Зимние травмы»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и другие лю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bCs/>
                <w:sz w:val="28"/>
                <w:szCs w:val="28"/>
              </w:rPr>
              <w:t>Один до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еседа «Осторожным будь». Игровая ситуация «Когда мамы нет дома». Словесная игра «Не открывай дверь чужим людям». Чтение стихов Г. Шалаева, О. Журавлева. «Не открывай дверь чужим людя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должать учить правильно вести себя дома, когда вдруг остаешься один, формировать представление о том, что нельзя открывать двери никому постороннему. Продолжать знакомить детей с правилами личной безопасности, формировать чувство самосохран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передвижка «Если ребёнок один дома»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Пожарная безопасность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жарной безопасности в Новый го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равила пожарной безопасности во время новогодних праздников». Сюжетно-ролевая игра «Осторожно, пожар». Дидактическая игра «Украсим ёлк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Ознакомить с основными правилами пожарной безопасности в новогодние праздники. Познакомить с возможными источниками опасности: хлопушки, бенгальские огни, петарды и т.д. Выяснить, какие ёлочные игрушки могут быть пожароопасными и почем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лист «Безопасный Новый год»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поведение в прир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 бывает снег (осторожно метель и другие явления природы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Что такое метель?». Игровая ситуация «Обходи скользкие места». Подвижная игра «Снег идё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Познакомить детей с правилами безопасности в зимнее время. Формировать элементарные представления о гололеде, воспитывать умение вести себя при гололед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«Осторожно, гололёд»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ок и другие лю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желательное отношение к товарищ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Эмоциональное состояние детей и взрослых». Проблемная ситуация «Осторожно, я кусаюсь и дерусь». Сюжетно-ролевая игра «Я дарю тебе улыбку». Общение по сюжетным картинкам «Друг в бед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Формировать представления о различных эмоциональных состояниях детей и взрослых; развивать умение общаться с взрослыми и сверстниками; воспитывать желание дарить радость и хорошее настроение. Учить вести себя правильно в проблемных ситуациях, дружелюбно относиться к сверстникам. Формировать у детей навыки культурного поведения, обобщить разнообразные знакомые детям способы общения людей друг с другом, формировать умение выражать свои мысли не только словами, закреплять социальные навыки. Обсудить с детьми необходимые действия, какие нужно совершать, когда видишь, что друг попал в бед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Воспитание дружеских отношений»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0"/>
                <w:bCs/>
                <w:sz w:val="28"/>
                <w:szCs w:val="28"/>
              </w:rPr>
              <w:t>Безопасность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0"/>
                <w:bCs/>
                <w:sz w:val="28"/>
                <w:szCs w:val="28"/>
              </w:rPr>
              <w:t>собствен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0"/>
                <w:rFonts w:cs="Times New Roman" w:ascii="Times New Roman" w:hAnsi="Times New Roman"/>
                <w:bCs/>
                <w:sz w:val="28"/>
                <w:szCs w:val="28"/>
              </w:rPr>
              <w:t>жизне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ись мороз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Берегись мороза». Ситуация общения «Морозы жёсткие в этом году». Дидактическая игра «Одевайся тепл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чить детей соблюдать правила безопасности на морозе, правильно вести себя в морозную погоду и как уберечься от сильных холо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«Правила безопасного поведения в зимний период»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шалости с огне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Детские шалости с огнём и их последствия». Дидактическая игра «Горит – не горит». Игровая ситуация «Не играй с огнё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Знакомить детей с основными правилами пожарной безопасности, объяснить, какой вред приносят игры с огнем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комить с горючими и не горючими материал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Опасные игры»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поведение в прир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торожно сосульки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Что такое сосульки и чем они опасны». Наблюдение за сосуль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Формировать представление о том, как образуются сосульки, что сосульки могут быть опасны для человека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чить детей быть внимательными, не ходить под крышами и навесами в это время г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лист «Будь внимателен и осторожен»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ок и другие лю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транспорт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вежливый пассажир». Игровая ситуация «Если в автобус вошла бабушка». Наблюдение за пассажирским транспортом. Дидактическая игра «Дружно едем». Сюжетно-ролевая игра «Поездка на автобусе». Словесная игра «Мы – пассажир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знакомить детей с правилами этичного поведения в городском транспорте, воспитывать желание соблюдать эти правила. Разобрать ситуации в общественном транспорт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Будьте вежливы – правила поведения в общественном транспорте»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0"/>
                <w:bCs/>
                <w:sz w:val="28"/>
                <w:szCs w:val="28"/>
              </w:rPr>
              <w:t>Безопасность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0"/>
                <w:bCs/>
                <w:sz w:val="28"/>
                <w:szCs w:val="28"/>
              </w:rPr>
              <w:t>собственной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0"/>
                <w:bCs/>
                <w:sz w:val="28"/>
                <w:szCs w:val="28"/>
              </w:rPr>
              <w:t>жизне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е с домашними животны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Безопасность при общении с домашними животными. Словесная игра «Кошки и собаки – наши друзья». Общение по сюжетным картинкам «Домашние животные». Игровая ситуация «Животные – это не игрушка». Наблюдение за кошкой и соба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комство с правилами безопасного поведения с домашними животны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Осторожно, злая собака»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хня не место для иг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«Пожар на кухне». Дидактическая игра «Что может быть опасного, найди». Сюжетно-ролевая игра «Семья. Готовим обед». Чтение рассказа Ю.Василюка </w:t>
            </w:r>
            <w:r>
              <w:rPr>
                <w:bCs/>
                <w:sz w:val="28"/>
                <w:szCs w:val="28"/>
              </w:rPr>
              <w:t>«На кухн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ъяснить детям, почему они не должны играть на кухне. Формировать представление о поведении при угрозе пожара. Уточнить знания детей об источниках опасности на кухне, развивать сообразительность, вним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«Пожарная безопасность в квартире»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поведение в прир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орожно тонкий ле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равила безопасности на льду». Ситуация общения «Осторожно, можно провалитьс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ать детям знания о правилах поведения на льду. Развитие правил поведения на замёрзшей ре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«Я провалился под лёд»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0"/>
                <w:bCs/>
                <w:sz w:val="28"/>
                <w:szCs w:val="28"/>
              </w:rPr>
              <w:t>Безопасность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0"/>
                <w:bCs/>
                <w:sz w:val="28"/>
                <w:szCs w:val="28"/>
              </w:rPr>
              <w:t>собствен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0"/>
                <w:rFonts w:cs="Times New Roman" w:ascii="Times New Roman" w:hAnsi="Times New Roman"/>
                <w:bCs/>
                <w:sz w:val="28"/>
                <w:szCs w:val="28"/>
              </w:rPr>
              <w:t>жизне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Острые предме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«В мире опасных предметов». Дидактические игры «Найди картинку», «Можно – нельзя». Общение по сюжетным картинкам «Колючие опасности». Чтение произведения Т.Шарыгина </w:t>
            </w:r>
            <w:r>
              <w:rPr>
                <w:bCs/>
                <w:sz w:val="28"/>
                <w:szCs w:val="28"/>
              </w:rPr>
              <w:t>«Ножницы, катушки – это не игрушки». Словесная игра «Правила безопасности при работе с ножницам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крепить представления об острых предметах, колющих и режущих предметах, предостеречь от несчастных случаев в быту. Познакомить детей с опасными предметами и правилами обращения с ними. Дать детям представление, что существует много предметов, которыми надо уметь пользоваться, и что они должны храниться в специально отведённых местах. Учить находить на картинке опасные предметы для де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лист «Как хранить режуще-колющие предметы дома»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ок и другие лю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тебя обидел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еседа «Предотвращение опасных ситуаций при контактах с незнакомыми людьми». Проблемная ситуация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 xml:space="preserve">«Куда бежать, если за тобой гонятся?». Сюжетно-ролевая игра «Убегу»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тение произведения С.Михалкова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«Дядя Степа - милиционе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Учить правилам поведения в случае негативных действий со стороны взрослого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учить детей находить выход из ситуации, избегать ситуаций, которая может принести вред здоровь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передвижка «Как вести себя в случае нападения»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0"/>
                <w:rFonts w:cs="Times New Roman" w:ascii="Times New Roman" w:hAnsi="Times New Roman"/>
                <w:bCs/>
                <w:sz w:val="28"/>
                <w:szCs w:val="28"/>
              </w:rPr>
              <w:t>Огонь-друг, огонь-враг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еседа «Огонь добрый, огонь злой». Дидактическая игра «Причины пожара». Чтение рассказа «Как человек подружился с огнём». Словесная игра «Огонь – друг или враг?». Обсуждение пословиц и поговорок об ог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Цель: Профилактика панического страха перед огнём. Помочь детям хорошо запомнить основные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группы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пожароопасных предметов, которыми нельзя самостоятельно пользоваться. Дать детям элементарные знания о необходимости безопасного обращения с огнё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лет «Не страшен огонь тому, кто знаком с правилами пожарной безопасности»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поведение в прир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поведение в природ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еседа «Безопасная природа». Сюжетно-ролевая игра «Прогулка в лес». Дидактическая игра «правила поведения в лес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Цель: Учить детей правилам поведения в природе, при встрече с разными насекомыми, напомнить правила поведения на воде. Познакомить детей с элементарными правилами поведения в лесу, учить находить выход из сложных ситуа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Ответственность родителей за поведение детей в природе»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0"/>
                <w:bCs/>
                <w:sz w:val="28"/>
                <w:szCs w:val="28"/>
              </w:rPr>
              <w:t>Безопасность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0"/>
                <w:bCs/>
                <w:sz w:val="28"/>
                <w:szCs w:val="28"/>
              </w:rPr>
              <w:t>собствен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0"/>
                <w:rFonts w:cs="Times New Roman" w:ascii="Times New Roman" w:hAnsi="Times New Roman"/>
                <w:bCs/>
                <w:sz w:val="28"/>
                <w:szCs w:val="28"/>
              </w:rPr>
              <w:t>жизне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0"/>
                <w:bCs/>
                <w:sz w:val="28"/>
                <w:szCs w:val="28"/>
              </w:rPr>
              <w:t>«Запомните детки, таблетки – не конфетки!»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0"/>
                <w:bCs/>
                <w:sz w:val="28"/>
                <w:szCs w:val="28"/>
              </w:rPr>
              <w:t>Лекарства и бытовая хим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Безопасность в доме. Лекарства и бытовая химия». Ситуация общения «Предметы, требующие осторожного обращения». Дидактическая игра «Найди свою витаминк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Ф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рмировать знания детей о том, что нельзя употреблять лекарства без разрешения взрослых. Уточнять представления детей об опасных предметах в быту, которыми нельзя играть. Предложить детям хорошо запомнить основные предметы, опасные для жизни и здоровья (лекарства и т. д.), помочь им самостоятельно сделать выводы о последствиях неосторожного обращения с такими предметами. Предостеречь от несчастных случаев в быт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«как хранить лекарства дома, где есть дети»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 xml:space="preserve"> </w:t>
            </w:r>
            <w:r>
              <w:rPr>
                <w:rStyle w:val="C4"/>
                <w:sz w:val="28"/>
                <w:szCs w:val="28"/>
              </w:rPr>
              <w:t>Ребенок и другие лю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0"/>
                <w:bCs/>
                <w:sz w:val="28"/>
                <w:szCs w:val="28"/>
              </w:rPr>
              <w:t>« Осторожно – незнакомец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«С незнакомцем у лифта». Игровая ситуация «Незнакомец звонит в дверь». Чтение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казок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«Заюшкина избушка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«Кот, петух и лис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едостерегать детей от контактов с незнакомыми людьми, способствовать развитию осторожности, осмотрительности в общении с незнакомыми людьми. Дать детям знания о том, что нельзя входить в лифт с незнакомыми людьми и как вести себя в ситуации, когда незнакомец идёт за ребёнком. Дать знания о том, как вести себя, если в дверь позвонил незнакомый человек и как вести себя, если ребёнок подошёл к своей квартире, а дверь приоткрыта или сломан зам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передвижка «Научите детей общению с незнакомыми людьми»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ы спас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еседа «Знает каждый гражданин этот номер 01». Рассматривание иллюстраций с изображением пожарного, пожарной машины. Сюжетно-ролевая игра «Спасатели». Строительная игра «гараж для пожарной машины». Чтение стихотворения Л.Куклина «Пожарны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Цель: Знакомить детей с правилами пожарной безопасности; формировать представление о поведении при угрозе пожара; воспитывать сочувственное отношение к пострадавшему. Познакомить с профессией «спасатель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«Семь правил поведения при пожаре, если вы не одни»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поведение в прир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при грозе, сильном ветр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Осторожно, гроза». Наблюдение за ветром. Ситуация общения «Что надо знать, чтобы избежать опасности во время гроз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чить детей правилам поведения во время грозы, при сильном ветр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Как защититься от грозы и молнии»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0"/>
                <w:bCs/>
                <w:sz w:val="28"/>
                <w:szCs w:val="28"/>
              </w:rPr>
              <w:t>Безопасность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0"/>
                <w:bCs/>
                <w:sz w:val="28"/>
                <w:szCs w:val="28"/>
              </w:rPr>
              <w:t>собствен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0"/>
                <w:rFonts w:cs="Times New Roman" w:ascii="Times New Roman" w:hAnsi="Times New Roman"/>
                <w:bCs/>
                <w:sz w:val="28"/>
                <w:szCs w:val="28"/>
              </w:rPr>
              <w:t>жизне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Безопасность в доме. Балкон. Лестничные перил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Не выглядывай в открытое окно». Дидактическая игра «Можно или нельзя». Общение по сюжетным картинкам «Балкон – не место для игры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Дать понятие детям о том, какую опасность представляют собой открытые окна, балкон и лестничные перила. Воспитание у детей чувства ответственности за своё повед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«Балкон и лестничные перила как источник опасности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и другие лю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ные люд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Беседа «Не каждый встречный – друг сердечный». Ситуация общения «Ребёнок и его старшие приятели». Игровая ситуация «Чужая машина». Чтение произведений Ш.Перро «Красная Шапочка», С.Маршака «Сказка о глупом мышонке». Дидактическая игр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«Наблюдай-ка» (описание человека, приметы, как он выглядит). Словесная игра «Люди добрые, люди злы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Цель: Учить видеть опасные ситуации на улице, познакомить с правилами поведения с незнакомыми людьми, углубить знания о том, какие люди представляют опасность. Дать детям знания о том, что нельзя садиться в чужую машину и вступать в разговор с водителем, даже, если это женщина – ласковая и приветливая. Научить ребенка говорить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«нет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 если старший приятель попытается вовлечь его в опасную ситуац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Если вашему ребёнку угрожает опасность»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 в лес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Берегите лес от пожара». Подвижная игра «После пожар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Цель: Закрепить знания детей о причинах пожара в лес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передвижка «Правила пожарной безопасности в лесу».</w:t>
            </w:r>
          </w:p>
        </w:tc>
      </w:tr>
    </w:tbl>
    <w:p>
      <w:pPr>
        <w:pStyle w:val="Normal"/>
        <w:spacing w:before="0" w:after="200"/>
        <w:jc w:val="center"/>
        <w:rPr>
          <w:rFonts w:ascii="PT Astra Serif;Times New Roman" w:hAnsi="PT Astra Serif;Times New Roman" w:cs="PT Astra Serif;Times New Roman"/>
          <w:color w:val="C00000"/>
          <w:sz w:val="24"/>
          <w:szCs w:val="24"/>
        </w:rPr>
      </w:pPr>
      <w:r>
        <w:rPr>
          <w:rFonts w:cs="PT Astra Serif;Times New Roman" w:ascii="PT Astra Serif;Times New Roman" w:hAnsi="PT Astra Serif;Times New Roman"/>
          <w:color w:val="C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C17">
    <w:name w:val="c17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5:14:00Z</dcterms:created>
  <dc:creator>Alkain</dc:creator>
  <dc:description/>
  <cp:keywords/>
  <dc:language>en-US</dc:language>
  <cp:lastModifiedBy>Сергей Болгов</cp:lastModifiedBy>
  <dcterms:modified xsi:type="dcterms:W3CDTF">2022-11-15T16:26:00Z</dcterms:modified>
  <cp:revision>129</cp:revision>
  <dc:subject/>
  <dc:title/>
</cp:coreProperties>
</file>