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</w:rPr>
        <w:t>УТВЕРЖДАЮ</w:t>
      </w:r>
    </w:p>
    <w:p>
      <w:pPr>
        <w:pStyle w:val="TextBody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Директор</w:t>
      </w:r>
      <w:r>
        <w:rPr>
          <w:sz w:val="72"/>
          <w:szCs w:val="72"/>
        </w:rPr>
        <w:t xml:space="preserve"> </w:t>
      </w:r>
      <w:r>
        <w:rPr>
          <w:sz w:val="28"/>
          <w:szCs w:val="28"/>
        </w:rPr>
        <w:t>МБОУ       «Открытая(сменная)школа»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___________________________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</w:rPr>
        <w:t>Н.И.Куликова</w:t>
      </w:r>
    </w:p>
    <w:p>
      <w:pPr>
        <w:pStyle w:val="Heading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«____»_______________2022 г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>ПЛАН  РАБОТ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rPr/>
      </w:pPr>
      <w:r>
        <w:rPr>
          <w:sz w:val="72"/>
          <w:szCs w:val="72"/>
        </w:rPr>
        <w:t xml:space="preserve">с неблагополучными семьями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МБОУ «Открытая(сменная)школа»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на 2022-2023 учебный год.</w:t>
      </w:r>
    </w:p>
    <w:p>
      <w:pPr>
        <w:pStyle w:val="TextBody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:</w:t>
      </w:r>
    </w:p>
    <w:p>
      <w:pPr>
        <w:pStyle w:val="TextBody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упреждение безнадзорности, правонарушений и антиобщественных действий несовершеннолетних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ение и устранение причин и условий способствующих безнадзорности, беспризорности, правонарушений несовершеннолетних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психологическая реабилитация несовершеннолетних в асоциальном положении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ение и пресечение случаев вовлечения несовершеннолетних в совершение преступлений и антиобщественных действий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паганда здорового образа жизни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2693"/>
        <w:gridCol w:w="25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рофилакт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часы «Права и обязанности школь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часы « Правила поведения в школе и общественных места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треча с инспектором ОПДН. «Уголовная ответственность несовершеннолетних» 6-9к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пектор ОПД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</w:rPr>
              <w:t>Классные часы «Здоровый образ жизни» 7-9к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сестр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встречи с врачом-наркологом «Опасная зависимость (о вреде курения и алкого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</w:rPr>
              <w:t>Классные часы  с участием инспектора ИДН «Профилактика правонарушений» 5-9к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пектор ИДН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чник проведения классных часов по правовому воспит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</w:rPr>
              <w:t>Классные часы «Основы профессионального успеха» 8-9к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руок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</w:rPr>
              <w:t>Классные часы по нравственному воспитанию. Тестирование «Уровень воспитанности учащихся» 5-9к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</w:t>
            </w:r>
          </w:p>
        </w:tc>
      </w:tr>
      <w:tr>
        <w:trPr>
          <w:cantSplit w:val="true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рганизация досугов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ись в кружки, секции, клубы дополнит. Образ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ектора по ВР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Дня здоровья, спортивных соревнов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ектора по ВР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экскур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ектора по ВР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праздничных веч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ектора по ВР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>
          <w:cantSplit w:val="true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Работа с родител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здание планирования работы Совета по профилактике правонарушений учащихс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ектор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ительские собрания с приглашением инспектора ОПДН по теме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овышение уровня правовой грамотности родителей с целью профилактики девиантного поведен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офилактика детских правонарушений»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Защитим наших детей от бе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ектор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пектор ОПД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о-педагогическая помощь родителям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ание детей в семье (решение проблем школьной дезадаптации, диагностика и коррекция отклоняющегося поведения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блемы внутреннего и внешнего общения семьи (помощь в налаживании нормального общения как внутри семьи, так и с ее ближайшим окружением)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к вести себя с ребенком, у которого возникли проблемы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паганда здорового образа жизни (профилактика детской заболеваемости, наркомании, токсикомании, алкоголизма); Рекомендации родителям по раннему выявлению вредных привычек у подростков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жизнедеятельности (организация контроля внешкольного пребывания ребенка, его досуга, профессиональной ориентации, трудоустро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враль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ая работа с неблагополучными семьями. Посещение на до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пектор ОПДН</w:t>
            </w:r>
          </w:p>
        </w:tc>
      </w:tr>
      <w:tr>
        <w:trPr>
          <w:cantSplit w:val="true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Правовой всеобу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часы «Права и обязанности школь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часы «Правила поведения в школе и  общественных места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>
          <w:trHeight w:val="7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ные часы «Конвенция ООН о правах ребе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треча с инспектором ИДН «Закон о системах профилактики безнадзорности и правонарушений несовершеннолетни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пектор ИД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встреч с инспектором ОП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пектор ОПДН</w:t>
            </w:r>
          </w:p>
        </w:tc>
      </w:tr>
      <w:tr>
        <w:trPr>
          <w:cantSplit w:val="true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нику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 в кружках, спортивных секциях, клубах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 время канику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. по В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монт школьной мебе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 время канику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. по ВР</w:t>
            </w:r>
          </w:p>
        </w:tc>
      </w:tr>
      <w:tr>
        <w:trPr>
          <w:cantSplit w:val="true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циально-психологическая служб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банка данных на неблагополучные семь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дание совета по профилактике правонаруш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. руководител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ые беседы с учащимися, требующими особого внимания. Ведение книги личных бес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ая работа, консультации для родителей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ание детей в семье (решение проблем школьной дезадаптации, диагностика и коррекция отклоняющегося поведения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к вести себя с ребенком, у которого возникли проблемы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ховно-ценностные ориентации (семейные устои и традиции, расхождения в ценностных ориентациях членов семьи)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ации по раннему выявлению вредных привычек у подро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 2022 – май 20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иально-педагогическая помощь в работе классных руководителей, учителей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ы изучения личности и классного коллектива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 проблем школьной дезадаптации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ная профилактика педагогической запущенности учащихся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ание детей в неполных семьях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йствие в разрешении внутрисемейных конфликтов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варь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враль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гностика (интересы, проблемы, конфликтные ситу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ечение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формление документации на комиссию по делам несовершеннолетних при Главе администрации на учащихся и родителей, не поддающихся воспитательным воздействиям в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мере необходим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. директор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ц. педагог</w:t>
            </w:r>
          </w:p>
        </w:tc>
      </w:tr>
    </w:tbl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циальный педагог                                                                                                                  Е.А.Чередниченко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30:00Z</dcterms:created>
  <dc:creator>Таминкина</dc:creator>
  <dc:description/>
  <cp:keywords/>
  <dc:language>en-US</dc:language>
  <cp:lastModifiedBy>ADM</cp:lastModifiedBy>
  <cp:lastPrinted>2022-08-30T10:49:00Z</cp:lastPrinted>
  <dcterms:modified xsi:type="dcterms:W3CDTF">2022-08-30T07:51:00Z</dcterms:modified>
  <cp:revision>7</cp:revision>
  <dc:subject/>
  <dc:title>ПЛАН  РАБОТЫ</dc:title>
</cp:coreProperties>
</file>