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 КАЗЕННОЕ  ДОШКОЛЬНОЕ  ОБРАЗОВАТЕЛЬНОЕ 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ДЕТСКИЙ  САД  № 1  «БУРАТИН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ГОГРАД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КДОУ  «ДЕТСКИЙ  САД  № 1  «БУРАТИНО»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shd w:fill="FFFFFF" w:val="clear"/>
        </w:rPr>
        <w:t>Информационный  проект: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shd w:fill="FFFFFF" w:val="clear"/>
        </w:rPr>
        <w:t>«Память поколений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питатели: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ичуги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нна Владимиров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рки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ьяна Юрьевн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Ленинск 2022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Да, несомненно в каждой местности нашей необъятной Родины 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ь люди -  атмосфера их мыслей пахнет  святостью и творчеством, и именно они дарят миру самое доброе и светлое, коснешься этой глубины и обязательно поверишь, что чистота во всем есть, лишь бы только научиться ее видеть…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ы хотим, чтобы ничего не исчезло бесследно, чтобы осталась память в наших сердцах о людях, совершивших добрые дела. Конкретные люди нашей малой родины во все времена стремились передавать своё культурное наследие последующим поколениям.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Важен ли для современного человека опыт предыдущих поколений? Мы думаем, да, ведь без него он не сможет двигаться вперед и развиваться. Вот почему тема нашего  информационного     проекта: «Память  поколений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звание проекта «Память поколений» выбрано не случайно: в нем прослеживается тесная взаимосвязь трех поколений – современных детей, их родителей и ветеранов, участников ВОВ родного города . Конечно, в первую очередь дети дошкольного возраста знакомятся с историей страны, затем с историей  района, города, его достопримечательностями, а также с людьми, которые жили и проживают рядом с нами. Мы, педагоги совместно с родителями, заинтересованы в воспитании будущих Защитников Родины и патриотов своей страны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15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ая карта проект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блем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 Если послевоенное поколение еще хранят «зерна» подвигов, из которых вырастают патриоты, то современное относится к патриотическому воспитанию поверхностно: большинство родителей определяет его как основу любви к родному краю, природе, близким людям, уважение к старшим. Низкая компетентность родителей в вопросах патриотического воспитания не способствует полноценному становлению личности ребёнка как гражданина и патриота своей Родины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Новизна: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еткая интеграция образовательных областей в программе ФГОС, применение новых современных технологий: ИКТ, Интернет-ресурсы, исследовательская работа, различные техники и методики в художественном творчестве, речевом развитии, активное привлечение родителей – законных представителей к эффективной совместной деятельност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адровое обеспечение: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атели, де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артнеры: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емьи ветеранов Великой Отечественной Войны, родители воспитанников.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ктуальность темы: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анный проект эффективен для активизации деятельности дошкольников на осознанное знакомство и творчество в патриотическом воспитании граждан Российской Федерации, позволяет им быть социально более благополучным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Новые формы реализации: 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вместная деятельность с родителями сбор информаци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ид проект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 информационный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роки реализации проекта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февраль – октябрь 2022 год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зраст участников проект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старшего дошкольного возраста 5-6 ле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и проект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спитанники, родители (законные представители) воспитанников, воспитатели групп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олжительность проекта: </w:t>
      </w:r>
      <w:r>
        <w:rPr>
          <w:rFonts w:cs="Times New Roman" w:ascii="Times New Roman" w:hAnsi="Times New Roman"/>
          <w:sz w:val="24"/>
          <w:szCs w:val="24"/>
        </w:rPr>
        <w:t>средней продолжительности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Интеграция образовательных областей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циально – коммуникативное развитие;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знавательное развитие;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чевое развитие;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удожественно-эстетическо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сновные формы реализации проекта: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кскурсии, беседы, организация НОД, экскурсия в музей , составление рассказов,  выставка детских творческих работ, консультации для родител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ь проекта: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с помощью педагогов и родителей  дети знакомятся с судьбами  земляков -  участников, ветеранов В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чи проекта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ть чувство исторической сопричастности к своему народу, ценностное отношение к малой Родине на основе ознакомления детей старшего дошкольного возраста с историческими фактами военных лет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ссказать детям о наших земляках-участниках В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огатить представления о мужестве, героизме, отваге  наших земляк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ывать чувство гордости и уважения к родным и близким людям, принимавшим участие в В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влечь родителей к совместным познавательно-тематическим мероприятиям.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Формы  и методы работы</w:t>
      </w:r>
      <w:r>
        <w:rPr>
          <w:rFonts w:cs="Times New Roman" w:ascii="Times New Roman" w:hAnsi="Times New Roman"/>
          <w:sz w:val="24"/>
          <w:szCs w:val="24"/>
        </w:rPr>
        <w:t> -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ая деятельность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интернете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в музей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Д для воспитанников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Этапы работы  исследовательской деятельности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1.              </w:t>
      </w:r>
      <w:r>
        <w:rPr>
          <w:rFonts w:cs="Times New Roman" w:ascii="Times New Roman" w:hAnsi="Times New Roman"/>
          <w:sz w:val="24"/>
          <w:szCs w:val="24"/>
        </w:rPr>
        <w:t>Анализ литератур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2.              Беседы с воспитанникам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3</w:t>
      </w:r>
      <w:r>
        <w:rPr>
          <w:rStyle w:val="StrongEmphasis"/>
          <w:rFonts w:cs="Times New Roman" w:ascii="Times New Roman" w:hAnsi="Times New Roman"/>
          <w:color w:val="FF0000"/>
          <w:sz w:val="24"/>
          <w:szCs w:val="24"/>
        </w:rPr>
        <w:t>.              </w:t>
      </w:r>
      <w:r>
        <w:rPr>
          <w:rFonts w:cs="Times New Roman" w:ascii="Times New Roman" w:hAnsi="Times New Roman"/>
          <w:sz w:val="24"/>
          <w:szCs w:val="24"/>
        </w:rPr>
        <w:t>Встреча с   потомками ветеранов  ВОВ.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4.              </w:t>
      </w:r>
      <w:r>
        <w:rPr>
          <w:rFonts w:cs="Times New Roman" w:ascii="Times New Roman" w:hAnsi="Times New Roman"/>
          <w:sz w:val="24"/>
          <w:szCs w:val="24"/>
        </w:rPr>
        <w:t>Отбор и обработка материала.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 xml:space="preserve">5.              </w:t>
      </w:r>
      <w:r>
        <w:rPr>
          <w:rFonts w:cs="Times New Roman" w:ascii="Times New Roman" w:hAnsi="Times New Roman"/>
          <w:sz w:val="24"/>
          <w:szCs w:val="24"/>
        </w:rPr>
        <w:t>Оформления проекта по собранным материалам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/>
          <w:color w:val="181818"/>
          <w:sz w:val="24"/>
          <w:szCs w:val="24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181818"/>
        </w:rPr>
      </w:pPr>
      <w:r>
        <w:rPr>
          <w:b/>
          <w:bCs/>
          <w:color w:val="18181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181818"/>
        </w:rPr>
      </w:pPr>
      <w:r>
        <w:rPr>
          <w:b/>
          <w:bCs/>
          <w:color w:val="181818"/>
        </w:rPr>
      </w:r>
    </w:p>
    <w:p>
      <w:pPr>
        <w:pStyle w:val="Style16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</w:rPr>
        <w:t>Этапы реализации проекта:</w:t>
      </w:r>
    </w:p>
    <w:p>
      <w:pPr>
        <w:pStyle w:val="Style16"/>
        <w:shd w:fill="FFFFFF" w:val="clear"/>
        <w:spacing w:before="0" w:after="0"/>
        <w:rPr>
          <w:b/>
          <w:b/>
          <w:color w:val="181818"/>
        </w:rPr>
      </w:pPr>
      <w:r>
        <w:rPr>
          <w:b/>
          <w:bCs/>
          <w:color w:val="181818"/>
        </w:rPr>
        <w:t>Первый этап – подготовительный этап</w:t>
      </w:r>
    </w:p>
    <w:p>
      <w:pPr>
        <w:pStyle w:val="Style16"/>
        <w:shd w:fill="FFFFFF" w:val="clear"/>
        <w:spacing w:before="0" w:after="0"/>
        <w:rPr/>
      </w:pPr>
      <w:r>
        <w:rPr/>
        <w:t xml:space="preserve">- Изучение </w:t>
      </w:r>
      <w:r>
        <w:rPr>
          <w:color w:val="181818"/>
        </w:rPr>
        <w:t>методической литературы;</w:t>
      </w:r>
    </w:p>
    <w:p>
      <w:pPr>
        <w:pStyle w:val="Style16"/>
        <w:shd w:fill="FFFFFF" w:val="clear"/>
        <w:spacing w:before="0" w:after="0"/>
        <w:rPr>
          <w:color w:val="181818"/>
        </w:rPr>
      </w:pPr>
      <w:r>
        <w:rPr>
          <w:color w:val="181818"/>
        </w:rPr>
        <w:t>- Составление перспективного плана реализации проекта;</w:t>
      </w:r>
    </w:p>
    <w:p>
      <w:pPr>
        <w:pStyle w:val="Style16"/>
        <w:shd w:fill="FFFFFF" w:val="clear"/>
        <w:spacing w:before="0" w:after="0"/>
        <w:rPr>
          <w:color w:val="181818"/>
        </w:rPr>
      </w:pPr>
      <w:r>
        <w:rPr>
          <w:color w:val="181818"/>
        </w:rPr>
        <w:t>- Создание развивающей среды;</w:t>
      </w:r>
    </w:p>
    <w:p>
      <w:pPr>
        <w:pStyle w:val="Style16"/>
        <w:shd w:fill="FFFFFF" w:val="clear"/>
        <w:spacing w:before="0" w:after="0"/>
        <w:rPr>
          <w:color w:val="181818"/>
        </w:rPr>
      </w:pPr>
      <w:r>
        <w:rPr>
          <w:color w:val="181818"/>
        </w:rPr>
        <w:t>-Привлечение родителей к участию в проекте;</w:t>
      </w:r>
    </w:p>
    <w:p>
      <w:pPr>
        <w:pStyle w:val="Style16"/>
        <w:shd w:fill="FFFFFF" w:val="clear"/>
        <w:spacing w:before="0" w:after="0"/>
        <w:rPr>
          <w:color w:val="181818"/>
        </w:rPr>
      </w:pPr>
      <w:r>
        <w:rPr>
          <w:color w:val="181818"/>
        </w:rPr>
        <w:t>-Выявление проблемы, формулировка цели, задач;</w:t>
      </w:r>
    </w:p>
    <w:p>
      <w:pPr>
        <w:pStyle w:val="Style16"/>
        <w:shd w:fill="FFFFFF" w:val="clear"/>
        <w:spacing w:before="0" w:after="0"/>
        <w:rPr>
          <w:color w:val="181818"/>
        </w:rPr>
      </w:pPr>
      <w:r>
        <w:rPr>
          <w:color w:val="181818"/>
        </w:rPr>
        <w:t>-Планирование деятельности в режиме дня;</w:t>
      </w:r>
    </w:p>
    <w:p>
      <w:pPr>
        <w:pStyle w:val="Style16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</w:rPr>
        <w:t xml:space="preserve"> </w:t>
      </w:r>
      <w:r>
        <w:rPr>
          <w:b/>
          <w:bCs/>
          <w:color w:val="181818"/>
        </w:rPr>
        <w:t>Второй этап - практический этап</w:t>
      </w:r>
    </w:p>
    <w:p>
      <w:pPr>
        <w:pStyle w:val="Style16"/>
        <w:shd w:fill="FFFFFF" w:val="clear"/>
        <w:spacing w:before="0" w:after="0"/>
        <w:rPr>
          <w:color w:val="181818"/>
        </w:rPr>
      </w:pPr>
      <w:r>
        <w:rPr>
          <w:color w:val="181818"/>
        </w:rPr>
        <w:t>- разработка проекта;</w:t>
      </w:r>
    </w:p>
    <w:p>
      <w:pPr>
        <w:pStyle w:val="Style16"/>
        <w:shd w:fill="FFFFFF" w:val="clear"/>
        <w:spacing w:before="0" w:after="0"/>
        <w:rPr>
          <w:color w:val="181818"/>
        </w:rPr>
      </w:pPr>
      <w:r>
        <w:rPr>
          <w:color w:val="181818"/>
        </w:rPr>
        <w:t>- разработка ООД и бесед;</w:t>
      </w:r>
    </w:p>
    <w:p>
      <w:pPr>
        <w:pStyle w:val="Style16"/>
        <w:shd w:fill="FFFFFF" w:val="clear"/>
        <w:spacing w:before="0" w:after="0"/>
        <w:rPr>
          <w:color w:val="181818"/>
        </w:rPr>
      </w:pPr>
      <w:r>
        <w:rPr>
          <w:color w:val="181818"/>
        </w:rPr>
        <w:t>- чтение художественной литературы;</w:t>
      </w:r>
    </w:p>
    <w:p>
      <w:pPr>
        <w:pStyle w:val="Style16"/>
        <w:shd w:fill="FFFFFF" w:val="clear"/>
        <w:spacing w:before="0" w:after="0"/>
        <w:rPr>
          <w:color w:val="181818"/>
        </w:rPr>
      </w:pPr>
      <w:r>
        <w:rPr>
          <w:color w:val="181818"/>
        </w:rPr>
        <w:t>- разучивание стихотворений;</w:t>
      </w:r>
    </w:p>
    <w:p>
      <w:pPr>
        <w:pStyle w:val="Style16"/>
        <w:shd w:fill="FFFFFF" w:val="clear"/>
        <w:spacing w:before="0" w:after="0"/>
        <w:rPr>
          <w:color w:val="181818"/>
        </w:rPr>
      </w:pPr>
      <w:r>
        <w:rPr>
          <w:color w:val="181818"/>
        </w:rPr>
        <w:t>- непосредственная реализация проекта: организация деятельности с детьми;</w:t>
      </w:r>
    </w:p>
    <w:p>
      <w:pPr>
        <w:pStyle w:val="Style16"/>
        <w:shd w:fill="FFFFFF" w:val="clear"/>
        <w:spacing w:before="0" w:after="0"/>
        <w:rPr>
          <w:color w:val="181818"/>
        </w:rPr>
      </w:pPr>
      <w:r>
        <w:rPr>
          <w:color w:val="181818"/>
        </w:rPr>
        <w:t>- совместные мероприятий с родителями, изготовление фотоальбома ;</w:t>
      </w:r>
    </w:p>
    <w:p>
      <w:pPr>
        <w:pStyle w:val="Style16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</w:rPr>
        <w:t>Третий этап – заключительный</w:t>
      </w:r>
    </w:p>
    <w:p>
      <w:pPr>
        <w:pStyle w:val="Style16"/>
        <w:shd w:fill="FFFFFF" w:val="clear"/>
        <w:spacing w:before="0" w:after="0"/>
        <w:rPr>
          <w:color w:val="181818"/>
        </w:rPr>
      </w:pPr>
      <w:r>
        <w:rPr>
          <w:color w:val="181818"/>
        </w:rPr>
        <w:t>- Подведение итогов проведенной работы.</w:t>
      </w:r>
    </w:p>
    <w:p>
      <w:pPr>
        <w:pStyle w:val="Style16"/>
        <w:shd w:fill="FFFFFF" w:val="clear"/>
        <w:spacing w:before="0" w:after="0"/>
        <w:rPr>
          <w:color w:val="181818"/>
        </w:rPr>
      </w:pPr>
      <w:r>
        <w:rPr>
          <w:color w:val="181818"/>
        </w:rPr>
        <w:t>- Презентация проекта «Память поколений».</w:t>
      </w:r>
    </w:p>
    <w:p>
      <w:pPr>
        <w:pStyle w:val="Style16"/>
        <w:shd w:fill="FFFFFF" w:val="clear"/>
        <w:spacing w:before="0" w:after="0"/>
        <w:rPr>
          <w:color w:val="181818"/>
        </w:rPr>
      </w:pPr>
      <w:r>
        <w:rPr>
          <w:b/>
          <w:bCs/>
          <w:color w:val="181818"/>
        </w:rPr>
        <w:t xml:space="preserve"> </w:t>
      </w:r>
      <w:r>
        <w:rPr>
          <w:b/>
          <w:bCs/>
          <w:color w:val="181818"/>
        </w:rPr>
        <w:t>Результаты проект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детей пополнились информацией о земляках-участниках и ветеранах В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 фотоальбом «Память поколений» с методическими материалами о Великой Отечественной Вой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 библиотеки детского сада пополнился книгой «Десять лет и три имени» о земляках-участниках В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подведены  итоги проделанной</w:t>
        <w:tab/>
        <w:t xml:space="preserve"> работы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b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ники познакомились с судьбами земляков- ветеранов Великой Отечественной Войны, с  реликвиями из семейных архивов, активно участвовали в экскурсиях к памятным мест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ики узнали о творческой деятельности  хора «Память поколений» и  приняли участие  в совместном выступлении с коллективом ветеранов в ДК «Октябрь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воспитанников приняли активное участие в создании фотоальбома «Память поколений».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Список использованной литератур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Антонов Ю.Е. Великой победе посвящается. М.,2010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Государственная программа «Патриотическое воспитание граждан Российской Федерации на 2011–2015 годы» № 795. М.,2010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Картушина М.Ю. День Победы: Сценарии праздников для ДОУ и начальной школы. М.,2005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Комратова Н.Г., Грибова Л.Ф. Патриотическое воспитание детей 6-7 лет: Метод.пособие. М.,2007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Региональная программа Е.С.Евдокимова «Воспитание маленького волжанина»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33:00Z</dcterms:created>
  <dc:creator>user</dc:creator>
  <dc:description/>
  <cp:keywords/>
  <dc:language>en-US</dc:language>
  <cp:lastModifiedBy>user</cp:lastModifiedBy>
  <dcterms:modified xsi:type="dcterms:W3CDTF">2022-11-03T06:06:00Z</dcterms:modified>
  <cp:revision>5</cp:revision>
  <dc:subject/>
  <dc:title/>
</cp:coreProperties>
</file>